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       ____         __   _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_  __/__    / __ \___    / /  (_)__ 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/ / _ \  / /_/ / _ \  / /__/ (_-&lt;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_/  \___/ /_____/\___/ /____/_/___/\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: 19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ILL be done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tilt key work only 3 tim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multiball the skull kills ball leaving debr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eyes that blink a block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 that come and go that are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wa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up zones fo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nowalls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isible blocks that flash every now and then and also when hit. -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adjust paddle pos when reverse is turn on and off. Sort of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ll blocks are gone but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Maintenance manual. Ah, Software Engineering for a g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bomb good or bad for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in editor mode playtest and key control for paddle wont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a lot of the pixmaps into one or two larger ones and extra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it. This is better for performance with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Y be don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ddle that splits into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 holes in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 that attract the ball ie: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loats for the dx and dy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td file that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no walls mode also wrap paddle a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shape of the paddle to be conv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may have a problem with the strftime() function call! Ar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all sounds in memory in array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by Xyvind Yrke &lt;oyvind@stavanger.sgp.sl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change the code so the paddle can be on top of screen too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ty bricks that pull the ball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s of gravity fields that effec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 best attempt today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would be NICE but hard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multi-player with a paddle at each end of playfield. Long way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eyscale version or b&amp;w - ages or soonish. Depends. I would have to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the game and take out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blocks that drop onto paddle and give you different things. - very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cut away on some bricks when bouncing of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ll can still get stuck in an infinite loop on two solid wall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zoom straight up one wall on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oo much memory in the X Server for some people.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ddle gets stuck on one side of the wal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I use a frame counter and it is a long int it will eventuall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ay and wrap around. If this happens then the game will becom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nimation routines will be waiting for a long time for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wrap as well!! I th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