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LISP-PLUS: Another Object-oriented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ersion 2.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anuary 2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m Al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ma@sail.labs.te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WINTERP Copyright (c) 1989-1992 Hewlett-Packard Co. and Niels M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XLISP-STAT 2.1 Copyright (c) 1990, by Luke Tie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XLISP version 2.1, Copyright (c) 1989, by David Be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ther  enhancements  and   bug  fixes  are  provided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striction  by  Tom  Almy,  Mikael  Pettersson,  Neal  Holtz,  John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eenblatt, Ken Whedbee, Blake McBride, and Pete Yadlowsky. Se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de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distribute, and sell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for any purpose is hereby granted without fee, provi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he above copyright notice appear in all copies and that bo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notice and this permission notice appear in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, and that the name of Hewlett-Packard Company, Niels May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Luke Tierney and David Betz not be used in advertising or publicity per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to distribution of the software  without specific, written prior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wlett-Packard Company, Niels Mayer, Luke Tierney and David Betz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representations about the suitability of this software for any purpos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HEWLETT-PACKARD COMPANY, NIELS MAYER, LUKE TIERNEY AND DAVID BETZ DISCLA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LL WARRANTIES WITH REGARD TO THIS  SOFTWARE, INCLUDING ALL IMPLIED WARRA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F MERCHANTABILITY AND FITNESS, IN NO EVENT SHALL HEWLETT-PACKARD COMPAN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NIELS MAYER, LUKE TIERNEY NOR DAVID BETZ BE LIABLE FOR ANY SPECIAL, IN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OR CONSEQUENTIAL DAMAGES OR ANY DAMAGES WHATSOEVER RESULTING FROM LOSS OF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ATA OR PROFITS, WHETHER IN AN ACTION OF CONTRACT, NEGLIGENCE OR OTHER TORT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ACTION, ARISING OUT OF OR IN CONNECTION WITH THE USE OR  PERFORMANC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-PLUS: Another Object-oriented Lisp  . . . . . . . . . . . .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  . . . . . . . . . . . . . . . . . . . . . . . . . .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COMMAND LOOP  . . . . . . . . . . . . . . . . . . . . . . .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 COMMAND LOOP  . . . . . . . . . . . . . . . . . . . . . . .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ATA TYPES  . . . . . . . . . . . . . . . . . . . . . . . . . . .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EVALUATOR . . . . . . . . . . . . . . . . . . . . . . . . . .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OOK FUNCTIONS  . . . . . . . . . . . . . . . . . . . . . . . . .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EXICAL CONVENTIONS . . . . . . . . . . . . . . . . . . . . . . .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TABLES  . . . . . . . . . . . . . . . . . . . . . . . . . . .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SE CONTROL . . . . . . . . . . . . . . . . . . . . . . . 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AMBDA LISTS  . . . . . . . . . . . . . . . . . . . . . . . . . .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S . . . . . . . . . . . . . . . . . . . . . . . . . . . . .  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. . . . . . . . . . . . . . . . . . . . . . . . . . . . . 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ON FUNCTIONS  . . . . . . . . . . . . . . . . . . . . . .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UNCTIONS  . . . . . . . . . . . . . . . . . . . . . . . .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PERTY LIST FUNCTIONS . . . . . . . . . . . . . . . . . . . . . 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SH TABLE FUNCTIONS  . . . . . . . . . . . . . . . . . . . . . .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RAY FUNCTIONS . . . . . . . . . . . . . . . . . . . . . . . . .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 FUNCTIONS  . . . . . . . . . . . . . . . . . . . . . . .  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 FUNCTIONS  . . . . . . . . . . . . . . . . . . . . . . . . . 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TRUCTIVE LIST FUNCTIONS  . . . . . . . . . . . . . . . . . . .  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ITHMETIC FUNCTIONS  . . . . . . . . . . . . . . . . . . . . . . 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ITWISE LOGICAL FUNCTIONS . . . . . . . . . . . . . . . . . . . .  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FUNCTIONS  . . . . . . . . . . . . . . . . . . . . . . . .  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UNCTIONS . . . . . . . . . . . . . . . . . . . . . . . 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FUNCTIONS . . . . . . . . . . . . . . . . . . . . . . .  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FUNCTIONS  . . . . . . . . . . . . . . . . . . . . . . . . 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S . . . . . . . . . . . . . . . . . . . . . . . 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CONSTRUCTS  . . . . . . . . . . . . . . . . . . . . . . . 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OPING CONSTRUCTS  . . . . . . . . . . . . . . . . . . . . . . .  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GRAM FEATURE . . . . . . . . . . . . . . . . . . . . . . .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/OUTPUT FUNCTIONS  . . . . . . . . . . . . . . . . . . . . . 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AT FUNCTION . . . . . . . . . . . . . . . . . . . . . . .  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I/O FUNCTIONS  . . . . . . . . . . . . . . . . . . . . . . . 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STREAM FUNCTIONS . . . . . . . . . . . . . . . . . . . . .  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BUGGING AND ERROR HANDLING FUNCTIONS  . . . . . . . . . . . . .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 FUNCTIONS  . . . . . . . . . . . . . . . . . . . . . . . .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ITIONAL FUNCTIONS AND UTILITIES  . . . . . . . . . . . . . . .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UG FIXES AND EXTENSIONS  . . . . . . . . . . . . . . . . . . . .   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AMPLES: FILE I/O FUNCTIONS  . . . . . . . . . . . . . . . . . .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DEX . . . . . . . . . . . . . . . . . . . . . . . . . . . . . .   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INTRODUCTION                       Pag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-PLUS is an  enhanced version  of David Michael  Betz's XLISP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ve additional features of Common Lisp. XLISP-PLUS is distribu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IBM-PC family  and for UNIX,  but can  be easily  po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atforms.  Complete  source code  is proved  (in  "C") to  allow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ion and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ce XLISP-PLUS is based  on XLISP, most XLISP  programs will run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-PLUS. Since XLISP-PLUS incorporates many more features of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p,  many small Common Lisp applications will run on XLISP-PLU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ttle modification. See the  section starting on page 89 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the differences between XLISP and XLISP-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ny  Common Lisp  functions are  built into XLISP-PLUS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defines the objects 'Object' and 'Class' as primitives. 'Obj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the only class that has no superclass and hence is the root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ass heirarchy tree. 'Class'  is the class  of which all class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nces (it is the only object that is an instance of itse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document is a brief  description of XLISP-PLUS.  It assume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nowledge  of LISP and some  understanding of the  concepts of objec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iented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probably also need  a copy of "Common Lisp: The  Language"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uy  L. Steele, Jr., published by Digital  Press to use as a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some of the Common Lisp functions  that are described only br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-PLUS  has a number of compilation options to to eliminate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functions  and  to tailor  itself to  various environments. 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indicated this  manual assumes all  options are enabled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stem dependent code  is as  complete as  that provided 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S/DOS environment. Assistance for using  or porting XLISP-PLU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tained on the  USENET newsgroup comp.lang.lisp.x,  or by writing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m Almy at the Internet address toma@sail.labs.tek.com. You 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ch  Tom by writing  to him at  17830 SW Shasta  Trail, Tualati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97062, US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XLISP COMMAND LOOP                   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COMMAND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 XLISP  is  started,  it  first  tries  to  load  the  wor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xlisp.wks", or  an alternative  file specified with  the "-w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tion, from the current directory. If that file doesn't exist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-w" flag is in  the command line, XLISP builds an  initial work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mpty except for the built-in functions and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n,  providing  providing  no  workspace  file was  loaded,    X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tempts  to load "init.lsp" from the current directory. It then 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files named  as parameters  on the command  line (after  ap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.lsp"  to their names). If the "-v" flag is in the command lin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files are loaded verbosely.  The option "-tfilename"  will op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ranscript file of the name "file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then issues the following prompt (unless standard inpu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direct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indicates that XLISP is waiting for an expression to be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a  complete  expression  has  been  entered, XLISP  attempt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e  that expression. If  the expression  evaluates successfu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prints the result and then returns for another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following control characters can  be used while  XLISP is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i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ackspace delete las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       delete las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ab       tabs over (treated as space by XLISP rea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C    goto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G    cleanup and return on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Z    end of file (returns one level or exits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P    proceed (contin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T    print information (added function by TA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der MS-DOS the following control characters can be typed while X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executing  (providing standard input  has not been  redirected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rom the consol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B    BREAK -- enter break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S    Pause until another key is st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C    go to top level (if lucky: ctrl-B,ctrl-C is sa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trl-T    prin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der MS-DOS if the global variable *dos-input* is set non-NIL, DO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d to read  entire input lines. Operation this way  is convenien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ertain DOS utilities, such as CED, are used, or if XLISP is run und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XLISP COMMAND LOOP                    P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 editor like  EPSILON. In this case, normal command  line edit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vailable, but the control  keys will not work (in  particular, ctrl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cause the program  to exit!). Use the XLISP  functions top-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ean-up, and continue instead of ctrl-C, ctrl-G, and ctrl-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BREAK COMMAND LOOP                    Pag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 COMMAND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XLISP encounters  an error  while evaluating  an  expression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tempts to handle the error in the following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symbol  '*breakenable*' is true,  the message corresponding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error is  printed. If  the error  is correctable,  the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ssage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symbol  '*tracenable*' is  true, a trace  back is print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of  entries  printed  depends  on  the  value  of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*tracelimit*'.  If this  symbol  is set  to  something other  than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ber, the entire trace back stack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then enters  a read/eval/print loop to allow the user to ex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tate  of the interpreter in  the context of the  error. This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ffers  from the normal top-level read/eval/print loop in tha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r  invokes  the function  'continue',  XLISP will  continue 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rrectable error. If the user invokes the function  'clean-up', X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abort  the break loop  and return  to the top  level or 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wer numbered break loop.  When in a break  loop, XLISP prefixe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 level to the norma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 the symbol '*breakenable*' is  NIL, XLISP looks  for a surr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set  function. If  one is  found, XLISP examines  the valu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t flag. If this flag is true, the error message is printed.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se, XLISP causes the errset function call to return 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re is  no surrounding  errset function, XLISP  prints the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ssage and returns to the top lev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DATA TYPES                        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ATA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re  are  several  different  data  types  available  to  XLISP-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grammers. Typical implementation  limits are shown for  32 bit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s.   Values  in  square   brackets  apply   to  16   bit  MS-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data nodes are  effectively cons cells consisting of  two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and one  or two bytes of identification  flags (9 or 10  byte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ell). Node space is managed and garbage collected by XLISP. Arr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storage  is either allocated  by the  C runtime or  mana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arbaged collected  by  XLISP  (compilation option).  If  C  doe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cation,  memory  fragmentation  can occur.  Fragmenta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iminated by saving the image and restarting XLISP-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ither NIL or a  CDR-linked list of cons  cells, terminated by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(typically NIL).  Circular lists  are allowable,  bu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use  problems with  some functions  so they  must be 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ed like arrays, except string  array is byte index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s the  actual characters. Note that  unlike the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, the null character (value 0)  is valid. [Size limited to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655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ixnums (integ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mall integers (&gt; -129 and &lt;256) are statically allocated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us always  EQ integers of the same value. The CAR field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hold the value, which is a 32 bit signed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 characters   are  statically  allocated  and   are  thus  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of the same value.  The CAR field is used to 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. In XLISP characters are "unsigned" and thus range i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0 to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 of   the  math  extension  compilation  option. 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ed  as an  array of  the real  and imaginary  par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s  can be either both  fixnums or both  flonums. An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would return an fixnum complex number with a zero imag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returns just the fix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ams (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CAR and CDR fields are  used in a system  dependent way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ubrs (built-in fun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R field points to the actual code to execute, while the C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 is an internal pointer to the name of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losures (user defined fun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ed as an array of 11 el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.   name symbol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2.   'lambda or '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3.   list of required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4.   optional arguments  as list of  (&lt;arg&gt; &lt;init&gt; &lt;specified-p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ri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5.   &amp;re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6.   &amp;key arguments as list of (&lt;key&gt; &lt;arg&gt; &lt;init&gt; &lt;specified-p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adru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7.   &amp;aux arguments as list of (&lt;arg&gt; &lt;init&gt;)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8.   function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9.   value environment (see page 79 for 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0.  functio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11.  argument list (unproces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ash-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ed as a  structure of varying length with no gener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ccessing  functions, but  with a  special print  function (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not available for standard structure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DATA TYPES                        Pag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or - a symbol used to select an appropriat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ethod - the code that implement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ce  XLISP was created to  provide a simple  basis for experi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 object-oriented programming,  one  of the  primitive data 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cluded is 'object'. In XLISP, an object consists of a data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a  pointer  to the  object's  class  as well  as  an 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aining the values of the object's instanc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ficially,  there is  no way  to see  inside an  object (look 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s of its instance variables). The only way to communicate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is by sending it a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 send a message to  an object using the  'send' functi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takes the object as its first argument, the messag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  its  second argument  (which must  be  a symbol)  and 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s its remaining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'send' function determines  the class of the receiving  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tempts to find a method corresponding to the message select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 of messages defined for that class. If the message is not fou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object's  class  and the  class  has  a  super-class, the 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inues by looking at the messages defined for the super-clas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ss continues from one super-class to the next until  a meth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message is found. If no method is found, an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perform  a  method lookup  starting  with the  method's  super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ther than the  object's class, use  the function 'send-super'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ws a subclass to invoke a standard method in its parent clas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ough it overrides that method with its own specializ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a method  is found, the evaluator  binds the receiving  o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 'self'  and  evaluates  the  method  using  the 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ements  of the  original  list as  arguments  to the  metho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 are  always  evaluated  prior   to  being  bound  to 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formal  arguments. The  result of evaluating 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comes the result of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wo  objects, both  classes, are  predefined: Object  and Class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and  Class  are of  class  Class. The  superclass of  Clas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, while  Object has no superclass. Typical  use is to creat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asses (by sending  :new to Class) to represent  application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s of these classes,  created by sending :new to 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w class,  are subclasses of Object.  The Object method :show 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d to view the contents of any objec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OBJECTS                        Page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'Object'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 THE TOP OF THE CLASS HEIRARC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how                         SHOW AN OBJECT'S INSTANC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class                              RETURN THE CLASS OF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lass of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prin1 [&lt;stream&gt;]                                PRIN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default,  or NIL, is  *standard-output*, 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terminal-io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snew                  THE DEFAULT OBJECT INITIALIZATIO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uperclass                      GET THE SUPERCLASS OF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, see :superclas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smemberof &lt;class&gt;                              CLASS MEMBER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lass&gt;   clas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object member of clas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skindof &lt;class&gt;                                CLASS MEMBER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lass&gt;   clas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 object member  of class or  subcla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as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respondsto &lt;sel&gt;                              SELECTOR 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l&gt;     messag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 object  responds to  message  selec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lse 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oreon                                      REA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list, that when executed will create a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 object.  Only works  for  me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asses created with def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OBJECTS                        Pag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'Class'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ass   THE CLASS OF ALL OBJECT CLASSES (including itsel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new                             CREATE A NEW INSTANCE OF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clas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snew &lt;ivars&gt; [&lt;cvars&gt; [&lt;super&gt;]]         INITIALIZE A NEW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vars&gt;   the list of instance variabl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vars&gt;   the list of class variable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uper&gt;   the superclass (default is 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clas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answer &lt;msg&gt; &lt;fargs&gt; &lt;code&gt;             ADD A MESSAGE TO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sg&gt;     the messag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args&gt;   the formal argument list (lambda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ode&gt;    a list of executable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uperclass                      GET THE SUPERCLASS OF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uperclass (of the 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messages                   GET THE LIST OF MESSAGES OF TH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ssociation  list  of  message selector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osures f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oreon                                      READ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list, that when executed will re-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ass and its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ined in classes.l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a new  instance of  a class  is created  by sending 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:new' to an existing class, the message ':isnew' followed by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rameters were  passed to  the ':new'  message is  sent to  the ne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d  object. Therefore,  when a  new class  is created  by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:new'  to class  'Class'  the  message  ':isnew'  is  sent  to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ally.  To create  a new  class, a  function of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(setq &lt;newclassname&gt; (send Class :new &lt;ivars&gt; [&lt;cvars&gt; [&lt;super&gt;]]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a new class  is created, an optional  parameter may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dicating  the  superclass of  the new  class.  If this  parame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mitted, the  new  class  will be  a  subclass of  'Object'.  A 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herits  all instance  variables, and  methods from  its super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 class variables of a method's class are accessab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OBJECTS                        Page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NCE VARIABLES OF CLASS 'CLASS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SSAGES  - An  association list  of  message names  and clos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ing the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VARS - List of names of instanc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VARS - List of names of class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VAL - Array of class varia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PERCLASS - The superclass of this class or NIL if no super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only for class OBJ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VARCNT - instance variables in this class (length of IVA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VARTOTAL  - total  instance  variables for  this  class and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perclasses of thi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NAME - printname string for this cla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SYMBOLS                        Page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 values  are initially  NIL  unless otherwise  specified.  All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al variables unless indicated to be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 - boolean value "true" is constant with value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object - constant, value is the class 'Objec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-time-units-per-second  -  integer  constant   to 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ed times by to get time in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obarray*  -  the  object  hash  table.  Length  of  array  i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ilation option.  Objects are  hashed using the 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are placed on a list in the appropriate array s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input* - the standard input stream, initially stdi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din is  not redirected on the command  line, then *terminal-io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used so that all interactive i/o uses the sam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error-output*  -  the error  output  stream (used  by  al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ssages), initially same as *terminal-io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debug-io*  - the  break  loop  i/o  stream,  initially  same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terminal-io*. System messages   (other than error messages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 out on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tracelist* - list  of names  of functions  to trace,  as set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tracelimit* - number  of levels of  trace back information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applyhook* - user substitute  for function application (se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9, and evalhook and applyhook func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unbound* - indicator for unbound symbols. A constant. Do no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symbol since accessing  any variable to which this 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ound will cause an unbound symbol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gc-hook* -  function to call after garbage  collection (se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ratio-format*  - format for printing ratios (when not boun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,   defaults  to   "%d/%d"   or  "%ld/%ld"   depending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readtable-case* - symbol read  and output case. See page  14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print-level* - When bound  to a number, list levels  beyo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 are printed as '#'.  Used by all  printing functions.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caution to avoid getting caught in circular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dos-input* - When not NIL, uses dos line input function for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page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*random-state*  - the  default  random-state used  by the 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several symbols maintained by the read/eval/print loo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'+', '++', and '+++' are  bound to the most recent thre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. The symbols  '*', '**' and  '***' are bound  to the 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cent  three results.  The  symbol '-'  is  bound to  the 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being evaluated.  It becomes the value of '+' 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evalu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EVALUATION FUNCTIONS                  Page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O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val &lt;expr&gt;)                             EVALUATE AN XLISP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be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evaluat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pply &lt;fun&gt; &lt;arg&gt;...&lt;args&gt;)   APPLY A FUNCTION TO A LIST OF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un&gt;     the function to apply (or  function symbol).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cro or fsu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initial arguments, which are CONSed t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s&gt;    the argum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applying the function to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uncall &lt;fun&gt; &lt;arg&gt;...)                CALL A FUNCTION WI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un&gt;     the function  to call (or function symbol). 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cro or fsu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arguments to pass to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calling the function with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quote &lt;expr&gt;)                        RETURN AN EXPRESSION UN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be quoted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&lt;expr&gt; un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unction &lt;expr&gt;)                    GET THE FUNCTIONAL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symbol or lambda expression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unctional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dentity &lt;expr&gt;)                                RETUR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unction.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ackquote &lt;expr&gt;)                                  FILL IN A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Note: an improved backquote facility, which works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nested, is available by loading the file backquot.l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template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 copy  of  the   template  with  comma  and  comma-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mma &lt;expr&gt;)                                        COMMA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Never executed)  As the  object of  a  backquote expansion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 is  evaluated and becomes  an object in  the en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mma-at &lt;expr&gt;)                                  COMMA-A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Never  executed) As  the object  of a  backquote  expan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 is evaluated (and must evaluate to a list) and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liced into the enclosing li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EVALUATION FUNCTIONS                  Pag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ambda &lt;args&gt; &lt;expr&gt;...)                      MAKE A FUNCTION CLO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s&gt;    formal argument list (lambda list)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of the function body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unction clo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lambda-expression &lt;closure&gt;)            GET THE LAMBDA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losure&gt; the clo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riginal lambda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croexpand &lt;form&gt;)                    RECURSIVELY EXPAND MACRO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orm&gt;    the form to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macro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croexpand-1 &lt;form&gt;)                             EXPAND A MACR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orm&gt;    the macro call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macro expan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MBOL FUNCTIONS                    Page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 &lt;sym&gt; &lt;expr&gt;)                    SET THE GLOBAL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 being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q [&lt;sym&gt; &lt;expr&gt;]...)                     SET THE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 being set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setq [&lt;sym&gt; &lt;expr&gt;]...)                     PARALLEL VERSION OF SET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All expressions are evaluated  before any assign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 being set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f [&lt;place&gt; &lt;expr&gt;]...)                    SET THE VALUE OF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the field  specifier (if a macro it is expanded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m arguments are evaluat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            set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car &lt;expr&gt;)          set car of a cons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cdr &lt;expr&gt;)          set cdr of a cons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nth &lt;n&gt; &lt;expr&gt;)      set nth car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aref &lt;expr&gt; &lt;n&gt;)     set  nth  element  of  an  arr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elt &lt;expr&gt; &lt;n&gt;)      set nth element of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get &lt;sym&gt; &lt;prop&gt;)    set value of a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value &lt;sym&gt;)  set global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function &lt;sym&gt;)         set functional valu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plist &lt;sym&gt;)  set property list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gethash &lt;key&gt; &lt;tbl&gt; &lt;def&gt;)     add or replace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try. &lt;def&gt;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nd &lt;obj&gt; :&lt;ivar&gt;)  (When   classes.lsp   used),  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nce variabl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sym&gt;-&lt;element&gt; &lt;struct&gt;)      set   the    element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  struct,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fieldsym&gt; &lt;args&gt;)   the  function  stored  in 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etf*  in   symbol  &lt;fieldsym&gt;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(&lt;args&gt; &lt;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the new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the new valu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MBOL FUNCTIONS                    Page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setf &lt;sym&gt; &lt;fcn&gt;)                    DEFINE A SETF FIELD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setf &lt;sym&gt; &lt;fargs&gt; (&lt;value&gt;) &lt;expr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as   macro  in   common.lsp.  Convenient,  Common  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atible  alternative  to  setting  *setf*  property  di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hough second format is not as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field specifier symbol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function to  use (quoted  symbol) which takes 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s  the field  specifier  plus an 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for the value. The value must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args&gt;   formal argument list (lambda list)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symbol bound to value to store (quo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 to evaluate (quoted).  The la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ust return &lt;valu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ield specifie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ush  &lt;expr&gt; &lt;place&gt;)                                 CONS TO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as  macro  in  common.lsp.  Only  evaluates  place 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one  time. It is recommended  that *displace-macros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NIL for best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  field specifier being modified (see se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value to cons to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alue which is (CONS &lt;expr&gt; &lt;place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ushnew &lt;expr&gt; &lt;place&gt; &amp;key :test :test-not :key) CONS NEW TO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as  macro  in  common.lsp.  Only  evaluates  place 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one  time. It is recommended  that *displace-macros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NIL for best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  field specifier being modified (see se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value to cons to field, if not already MEMBER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 apply  to  test  function  lis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alue which is (CONS &lt;expr&gt; &lt;place&gt;) or &lt;plac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op &lt;place&gt;)                          REMOVE FIRST ELEMENT OF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as  macro  in  common.lsp.  Only  evaluates  place 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one  time. It is recommended  that *displace-macros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NIL for best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  the field being modified (see se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(CAR &lt;place&gt;), field changed to (CDR &lt;place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cf &lt;place&gt; [&lt;value&gt;])                             INCREMENT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cf &lt;place&gt; [&lt;value&gt;])                             DECREMENT A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as  macro  in  common.lsp.  Only  evaluates  place 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one  time. It is recommended  that *displace-macros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NIL for best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  field specifier being modified (see set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Numeric value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 new  value which  is  (+  &lt;place&gt; &lt;value&gt;)  or  (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lace&gt; &lt;value&gt;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MBOL FUNCTIONS                    Page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un &lt;sym&gt; &lt;fargs&gt; &lt;expr&gt;...)                      DEFINE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macro &lt;sym&gt; &lt;fargs&gt; &lt;expr&gt;...)                      DEFINE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symbol being defined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args&gt;   formal argument list (lambda list)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 constituting  the  body  of  the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unction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nsym [&lt;tag&gt;])                                     GENERATE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g&gt;     string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symbol, unint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tern &lt;pname&gt;)                               MAKE AN INTERNED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name&gt;   the symbol's print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symbol &lt;pname&gt;)                        MAKE AN UNINTERNED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name&gt;   the symbol's print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name &lt;sym&gt;)                     GET THE PRINT NAM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's prin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value &lt;sym&gt;)                         GET THE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'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function &lt;sym&gt;)           GET THE FUNCTIONAL VALUE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's function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mbol-plist &lt;sym&gt;)                 GET THE PROPERTY LIST OF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's property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hash &lt;expr&gt; &lt;n&gt;)                               COMPUTE THE HASH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object to h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table size (positive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hash index (integer 0 to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unbound &lt;sym&gt;)                      MAKE A SYMBOL VALUE BE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not unbind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makunbound &lt;sym&gt;)                  MAKE A SYMBOL FUNCTION BE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init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ymbo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MBOL FUNCTIONS                    Page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nintern &lt;sym&gt;)                                     UNINTERN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uccessful, NIL if symbol not inte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constant &lt;sym&gt; &lt;val&gt;)                            DEFINE A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&gt;  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parameter &lt;sym&gt; &lt;val&gt;)                          DEFINE A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&gt;  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var &lt;sym&gt; [&lt;val&gt;])                               DEFIN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Variable only initialized if not previously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&gt;     the initial value, or NIL if ab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urrent valu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PROPERTY LIST FUNCTIONS                Page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PERTY LIS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property names are not limited to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 &lt;sym&gt; &lt;prop&gt;)                         GET THE VALUE OF A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rop&gt;    the property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property value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utprop &lt;sym&gt; &lt;val&gt; &lt;prop&gt;)       PUT A PROPERTY ONTO A PROPERTY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&gt;     the propert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rop&gt;    the property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propert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prop &lt;sym&gt; &lt;prop&gt;)                               DELETE A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rop&gt;    the property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HASH TABLE FUNCTIONS                  Page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SH TABL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hash  table is implemented  as an structure  of type hash-table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neral accessing  functions are provided,  and hash tables  prin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angle bracket  convention (not readable by READ)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ement  is the  comparison function.  The remaining  element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sociation lists  of keys (that  hash to  the same  value) and 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hash-table &amp;key :size :test)                   MAKE A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ize     size of hash table -- should be a prime number.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comparison function. Defaults to eq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hash &lt;key&gt; &lt;table&gt; [&lt;def&gt;])                EXTRACT FROM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also gethash in SET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key&gt;     hash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&gt;  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def&gt;     value to return on no match (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ssociated data, if found, or &lt;def&gt; if not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hash &lt;key&gt; &lt;table&gt;)                         DELETE FROM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key&gt;     hash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&gt;  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deleted, NIL if not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rhash &lt;table&gt;)                                 CLEAR THE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&gt;  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, all entries cleared from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hash-table-count &lt;table&gt;)             NUMBER OF ENTRIES IN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&gt;  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nteger number of entries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hash &lt;fcn&gt; &lt;table&gt;)                MAP FUNCTION OVER TABL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 function  or  function  name, a  function  of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, the  first  is bound  to  the key, 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the value of each table entry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able&gt;   has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ARRAY FUNCTIONS                    Page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RA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sequence functions also work on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ref &lt;array&gt; &lt;n&gt;)                     GET THE NTH ELEMENT OF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setf for setting elements of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ray&gt;   the array (or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array index (integer, zero ba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array &lt;size&gt;)                                   MAKE A NEW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ize&gt;    the size of the new array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vector &lt;expr&gt;...)                          MAKE AN INITIALIZED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vector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v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EQUENCE FUNCTIONS                   Page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functions work on sequences -- lists, arrays, or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catenate &lt;type&gt; &lt;expr&gt; ...)                  CONCATENAT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result type is string, sequences must contain only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ype&gt;    result type, one of CONS, LIST, ARRAY,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zero or more sequences to concate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sequence which is  the concatenation of the argu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lt &lt;expr&gt; &lt;n&gt;)                     GET THE NTH ELEMENT OF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index of element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lement if the index is in bounds, otherwi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 &lt;type&gt; &lt;fcn&gt; &lt;expr&gt; ...)    APPLY FUNCTION TO SUCCESSIV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ype&gt;    result type, one of CONS, LIST, ARRAY, STRING,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a sequence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new sequence of type &lt;typ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very &lt;fcn&gt; &lt;expr&gt; ...)        APPLY FUNCTION TO ELEMENTS UNTIL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otevery &lt;fcn&gt; &lt;expr&gt;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a sequence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every returns last evaluated function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very  returns T if there is  a NIL function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ome &lt;fcn&gt; &lt;expr&gt; ...)          APPLY FUNCTION TO ELEMENTS UNTIL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otany &lt;fcn&gt; &lt;expr&gt;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a sequence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ome returns first non-NIL function result,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any  returns  NIL if  there  is  a non-NIL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, else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ength &lt;expr&gt;)                          FIND THE LENGTH OF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list, vector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ength of the list, vector o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verse &lt;expr&gt;)                                    REVERSE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reverse &lt;expr&gt;)                     DESTRUCTIVELY REVERSE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sequence to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new sequence in the reverse ord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EQUENCE FUNCTIONS                   Page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ubseq &lt;seq&gt; &lt;start&gt; [&lt;end&gt;])                   EXTRACT A SUB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art&gt;   the starting position (zero ori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nd&gt;     the  ending position + 1  (defaults to end)  or NI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d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equence between &lt;start&gt; and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arch &lt;seq1&gt;  &lt;seq2&gt; &amp;key :test :test-not :key :start1 :end1 :star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ARCH FOR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1&gt;    the sequence to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2&gt;    the sequence to sear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apply to test function arguments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1   starting index in &lt;seq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1     index of end+1 in &lt;seq1&gt; or NIL for end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2   starting index in &lt;seq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2     index of end+1 in &lt;seq2&gt; or NIL for end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position of firs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ove &lt;expr&gt; &lt;seq&gt; &amp;key :test :test-not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 ELEMENTS FROM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lement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apply  to test function  sequenc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py of sequence with matching expression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ove-if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 ELEMENTS THAT PAS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ove-if-not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 ELEMENTS THAT FAIL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tes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 apply to test  function argument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py of sequence with matching or non-matching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EQUENCE FUNCTIONS                   Pag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unt-if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UNT ELEMENTS THAT PAS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tes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 apply to test function  argument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unt of matching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ind-if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D FIRST ELEMENT THAT PASSE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tes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 to test function  argument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first element of sequence that passe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osition-if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D POSITION OF FIRST ELEMENT THAT PASSE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tes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apply to  test function argument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position of first element of sequence that passes t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lete &lt;expr&gt; &lt;seq&gt; &amp;key :key :test :test-not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ELEMENTS FROM A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lement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 apply to  test function sequence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equence with the matching expressions dele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EQUENCE FUNCTIONS                   Page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lete-if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ELEMENTS THAT PASS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lete-if-not &lt;test&gt; &lt;seq&gt; &amp;key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 ELEMENTS THAT FAIL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tes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 apply to test function  argument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 sequence with  matching  or non-matching 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duce &lt;fcn&gt; &lt;seq&gt; &amp;key :initial-value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DUCE SEQUENCE TO SINGL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function  (of  two arguments)  to  apply  to resul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ious  function application  (or first  elemen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ach member of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nitial-value      value  to  use  as  first  argument  in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application  rather than 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rst element of the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f  sequence is  empty and there  is no  initial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result of applying function to zero argu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 there is  a  single element,  returns the 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 returns  the  result of  the  last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ove-duplicates &lt;seq&gt; &amp;key :test :test-not :key :start :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VE DUPLICATES FROM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comparison function (default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comparison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apply to test function arguments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py of sequence with duplicate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ill &lt;seq&gt; &lt;expr&gt; &amp;key :start :end)         REPLACE ITEMS I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&gt;    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new value to place i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index of end+1, or NIL for (length &lt;seq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equence with items replaced with new ite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EQUENCE FUNCTIONS                   Page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place &lt;seq1&gt; &lt;seq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PLACE ITEMS IN SEQUENCE FROM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1&gt;    the sequence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eq2&gt;    sequence with new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1   starting index in &lt;seq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1     index of end+1 in &lt;seq1&gt; or NIL for end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2   starting index in &lt;seq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2     index of end+1 in &lt;seq2&gt; or NIL for end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first sequence with items replac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LIST FUNCTIONS                     Page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ar &lt;expr&gt;)                             RETURN THE CAR OF A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ar of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dr &lt;expr&gt;)                             RETURN THE CDR OF A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dr of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xxr &lt;expr&gt;)                                    ALL CxxR 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xxxr &lt;expr&gt;)                                  ALL CxxxR 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xxxxr &lt;expr&gt;)                                ALL CxxxxR 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irst &lt;expr&gt;)                                       A SYNONYM FOR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cond &lt;expr&gt;)                                     A SYNONYM FOR CA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hird &lt;expr&gt;)                                     A SYNONYM FOR C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ourth &lt;expr&gt;)                                   A SYNONYM FOR CAD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st &lt;expr&gt;)                                        A SYNONYM FOR C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s &lt;expr1&gt; &lt;expr2&gt;)                       CONSTRUCT A NEW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car of the new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cdr of the new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cons &lt;expr1&gt; &lt;expr2&gt; &lt;alist&gt;)             ADD TO FRONT OF ASSOC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key of new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value of new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list&gt;  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w association  list,  which is  (cons  (cons  &lt;expr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) &lt;expr3&gt;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ist &lt;expr&gt;...)                               CREATE A LIST OF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ist* &lt;expr&gt; ... &lt;lis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be combined into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ppend &lt;expr&gt;...)                                        APPEND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lists whose elements are to be ap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ew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ast &lt;list&gt;)                      RETURN THE LAST LIST NODE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ast list node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utlast &lt;list&gt; [&lt;n&gt;])             RETURN COPY OF ALL BUT LAST OF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count of elements to omit (default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py of list with last element(s) abs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LIST FUNCTIONS                     Page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th &lt;n&gt; &lt;list&gt;)                      RETURN THE NTH ELEMENT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number of the element to return (zero ori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th element or NIL if the list isn't that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thcdr &lt;n&gt; &lt;list&gt;)                       RETURN THE NTH CDR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number of the element to return (zero ori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th cdr or NIL if the list isn't that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ember &lt;expr&gt; &lt;list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D AN EXPRESSION 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 to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 apply  to  test  function  lis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mainder of the list starting with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ssoc &lt;expr&gt; &lt;alist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D AN EXPRESSION IN AN A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list&gt;   the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 apply  to  test  function  lis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list entry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c &lt;fcn&gt; &lt;list1&gt; &lt;list&gt;...)       APPLY FUNCTION TO SUCCESSIVE C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irst list of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car &lt;fcn&gt; &lt;list1&gt; &lt;list&gt;...)     APPLY FUNCTION TO SUCCESSIVE C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list of the value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l &lt;fcn&gt; &lt;list1&gt; &lt;list&gt;...)       APPLY FUNCTION TO SUCCESSIVE CD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first list of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list &lt;fcn&gt; &lt;list1&gt; &lt;list&gt;...)    APPLY FUNCTION TO SUCCESSIVE CD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list of the values return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LIST FUNCTIONS                     Pag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can &lt;fcn&gt; &lt;list1&gt; &lt;list&gt;...)      APPL FUNCTION TO SUCCESSIVE C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list of return values nconc'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pcon &lt;fcn&gt; &lt;list1&gt; &lt;list&gt;...)      APPL FUNCTION TO SUCCESSIVE CD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the function or funct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n&gt;   a list for each argume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list of return values nconc'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ubst &lt;to&gt; &lt;from&gt; &lt;expr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STITUTE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es minimum copying as required by Common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o&gt;      the new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rom&gt;    the ol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in which to do the substit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to  test function expressio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 with substit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ublis &lt;alist&gt; &lt;expr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STITUTE WITH AN A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oes minimum copying as required by Common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list&gt;   the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in which to do the substit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to test  function expressio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 with substit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airlis &lt;keys&gt; &lt;values&gt; [&lt;alist&gt;])     BUILD AN A-LIST FROM TWO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file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keys&gt;    list of association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s&gt;  list of association values, same length as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list&gt;   existing association list, default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w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py-list &lt;list&gt;)                        COPY THE TOP LEVEL OF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file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copy of the list (new cons cells in top lev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py-alist &lt;alist&gt;)                          COPY AN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file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list&gt;   the associa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copy  of the  association list  (keys and value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ie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LIST FUNCTIONS                     Page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py-tree &lt;tree&gt;)                                         COPY A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file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ree&gt;    a tree structure of cons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copy of the tre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tersection &lt;list1&gt; &lt;list2&gt; &amp;key :test :test-not :key) SE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nion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-difference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-exclusive-or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intersection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union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set-difference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set-exclusive-or &lt;list1&gt; &lt;list2&gt; &amp;key :test :test-not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-exclusive-or  and  nset-exclusive-or  defined in  common.l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nion, nintersection, and  nset-difference are aliased 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n-destructive counterparts in common.l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1&gt;   firs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2&gt;   seco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to  test function arguments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ntersection: list of all elements in both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on: list of all elements in eith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-diference: list  of all elements in  first lis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in seco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t-exclusive-or: list of all elements in only on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"n" versions are potentially destru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djoin &lt;expr&gt; &lt;list&gt; :test :test-not :key)         ADD UNIQUE TO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new element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he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he test function &lt;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to  test function arguments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f element not in list then  (cons &lt;expr&gt; &lt;list&gt;)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DESTRUCTIVE LIST FUNCTIONS               Page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TRUCTIVE LIS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e also nreverse, delete, delete-if, delete-if-not, fill, and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der   SEQUENCE  FUNCTIONS,   setf   under   SYMBOL  FUNCTIONS,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intersection,  nunion,  nset-difference, and  nset-exclusive-or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placa &lt;list&gt; &lt;expr&gt;)                  REPLACE THE CAR OF A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ew value for the car of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ist node after updating the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placd &lt;list&gt; &lt;expr&gt;)                  REPLACE THE CDR OF A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ew value for the cdr of the list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ist node after updating the c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conc &lt;list&gt;...)                      DESTRUCTIVELY CONCATENATE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lists to concate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concatenating the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ort &lt;list&gt; &lt;test&gt; &amp;key :key)                             SOR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 to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st&gt;    the compariso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 to  apply  to comparison  function 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s 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orted li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RITHMETIC FUNCTIONS                  Page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ITHMETIC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arning: integer  and ratio calculations that  overflow give erro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s. On systems with IEEE floating point, the values +INF and -I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 from overflowing floating point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math extension option adds complex numbers, ratios, new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additional  functionality to  some existing functions. 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ize of the extension,  and the performance loss it  entails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rs may  not wish  to include  it. This  section documents the  m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both with and without th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that are  described as having floating  point arguments (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S TAN ASIN ACOS ATAN EXPT EXP SQRT) will take arguments  of an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l   or  complex)  when  the   math  extension  is   used.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criptions, "rational  number" means  integer or  ratio   only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real number" means floating point number or rational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 rational results are  reduced to canonical  form (the gcd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erator and denominator is 1, the denominator is positive); 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s are  reduced to  integers. Integer  complex numbers with 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maginary parts are reduc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runcate &lt;expr&gt; &lt;denom&gt;)                        TRUNCATES TOWARD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ound &lt;expr&gt; &lt;denom&gt;)                   ROUNDS TOWARD NEARES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oor &lt;expr&gt; &lt;denom&gt;)              TRUNCATES TOWARD NEGATIVE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eiling &lt;expr&gt; &lt;denom&gt;)                     TRUNCATES TOWARD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ound,  floor, and ceiling, and the  second argument of trun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part of the math extension. Results too big to b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integers are returned as floating point numbers a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th extension. Integers are returned a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denom&gt;   real number to divide &lt;expr&gt; by before con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integer result of converting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oat &lt;expr&gt;)          CONVERTS AN INTEGER TO A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umber as a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+ [&lt;expr&gt;...])                                  ADD A LIST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no arguments returns addition identity, 0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- &lt;expr&gt;...)     SUBTRACT A LIST OF NUMBERS OR NEGATE A SING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subtrac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RITHMETIC FUNCTIONS                  Page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* [&lt;expr&gt;...])                             MULTIPLY A LIST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no arguments returns multiplication identity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/ &lt;expr&gt;...)       DIVIDE A LIST OF NUMBERS OR INVERT A SING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math extension, division of integer numbers result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nal  quotient,  rather  than  integer.  To  perform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vision,  use TRUNCATE. When an integer complex is divid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ger, the quotient is floating point 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1+ &lt;expr&gt;)                                        ADD ONE TO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umber pl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1- &lt;expr&gt;)                                 SUBTRACT ONE FROM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umber min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m &lt;expr&gt;...)                         REMAINDER OF A LIST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math extension, only two arguments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 real  numbers  (must  be  integers,  without  m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 of the remainder operation  (remaind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runcating divi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od &lt;expr1&gt; &lt;expr2&gt;)                     NUMBER MODULO ANOTH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real number divisor (may not be ze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mainder  after dividing &lt;expr1&gt; by  &lt;expr2&gt;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looring division,  thus there is  no discontinuity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around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in &lt;expr&gt;...)                      THE SMALLEST OF A LIST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mallest number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x &lt;expr&gt;...)                       THE LARGEST OF A LIST OF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argest number in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bs &lt;expr&gt;)                            THE ABSOLUTE VALU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bsolute value of the number, which is th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 magnitude for complex numbe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RITHMETIC FUNCTIONS                  Page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ignum &lt;expr&gt;)                               GET THE SIGN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zero if number  is zero, one  if positive, or 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  if negative. Numeric type is same as number.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number,  returns unit magnitude  but same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cd [&lt;n&gt;...])                     COMPUTE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 no  arguments  returns 0,  with  one  argument return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number(s)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greatest common di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cm &lt;n&gt;...)                         COMPUTE THE LEAST COMMO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number(s)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east commo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andom &lt;n&gt; [&lt;state&gt;])                  COMPUTE A PSEUDO-RANDO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real number upper 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ate&gt;   a random-state (default is *random-state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random number in range [0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random-state [&lt;state&gt;])                    CREATE A RANDOM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ate&gt;   a  random-state, t,  or  NIL (default  NIL). NIL 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random-stat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f  &lt;state&gt; is  t, a  random random-state,  otherwi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 of &lt;sta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in &lt;expr&gt;)                              COMPUTE THE 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s &lt;expr&gt;)                            COMPUTE THE CO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an &lt;expr&gt;)                           COMPUTE THE TANGEN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sin &lt;expr&gt;)                         COMPUTE THE ARC 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cos &lt;expr&gt;)                       COMPUTE THE ARC CO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ine, cosine, tangent,  arc sine, or arc  cos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tan &lt;expr&gt; [&lt;expr2&gt;])            COMPUTE THE ARC TANGEN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floating point number (numer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denominator,  default 1.  May only be  specifi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th extension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rc tangent of &lt;expr&gt;/&lt;expr2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RITHMETIC FUNCTIONS                  Page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inh &lt;expr&gt;)                  COMPUTE THE HYPERBOLIC 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sh &lt;expr&gt;)                COMPUTE THE HYPERBOLIC CO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anh &lt;expr&gt;)               COMPUTE THE HYPERBOLIC TANGEN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sinh &lt;expr&gt;)             COMPUTE THE HYPERBOLIC ARC 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cosh &lt;expr&gt;)           COMPUTE THE HYPERBOLIC ARC COSIN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tanh &lt;expr&gt;)          COMPUTE THE HYPERBOLIC ARC TANGEN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 hyperbolic  sine, cosine,  tangent, arc  sine, 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sine, or arc tangent of th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xpt &lt;x-expr&gt; &lt;y-expr&gt;)                      COMPUTE X TO THE Y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-expr&gt;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y-expr&gt; 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x  to the y  power. If y  is a fixnum,  then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 is  the same  as the type  of x, unless  fixnu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  and it would overflow, then the result 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lo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xp &lt;x-expr&gt;)                                COMPUTE E TO THE X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x-expr&gt;  the floating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e to the x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is &lt;x-expr&gt;)                                 COMPUTE COSINE + I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x-expr&gt;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e to the ix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 &lt;expr&gt; [&lt;base&gt;])                             COMPUTE THE LOG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ase&gt;    the base, default is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log base &lt;base&gt; of &lt;exp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qrt &lt;expr&gt;)                      COMPUTE THE SQUARE ROO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pr&gt;  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quare root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umerator &lt;expr&gt;)                       GET THE NUMERATOR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umerator of number (number if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nominator &lt;expr&gt;)                   GET THE DENOMINATOR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denominator of number (1 if integer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RITHMETIC FUNCTIONS                  Page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mplex &lt;real&gt; [&lt;imag&gt;])                    CONVERT TO COMPL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eal&gt;    real number re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mag&gt;    real number imaginary part (default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ompl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lpart &lt;expr&gt;)                        GET THE REAL PAR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al part of a complex number, or the numbe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a re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magpart &lt;expr&gt;)                   GET THE IMAGINARY PART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 imaginary part of a complex number, or zer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 of the number if a re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jugate &lt;expr&gt;)                       GET THE CONJUGAT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onjugate of a complex number, or the numbe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a re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hase &lt;expr&gt;)                               GET THE PHASE OF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phase angle, equivalent  to (atan (imagpart &lt;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realpart &lt;expr&gt;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&lt; &lt;n1&gt; &lt;n2&gt;...)                                    TEST FOR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&lt;= &lt;n1&gt; &lt;n2&gt;...)                       TEST FOR 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= &lt;n1&gt; &lt;n2&gt;...)                                     TEST F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/= &lt;n1&gt; &lt;n2&gt;...)                                TEST FOR NOT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&gt;= &lt;n1&gt; &lt;n2&gt;...)                    TEST FOR GREATER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&gt; &lt;n1&gt; &lt;n2&gt;...)                                 TEST FOR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1&gt;      the first real number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2&gt;      the second real number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comparing &lt;n1&gt; with &lt;n2&gt;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ITWISE LOGICAL FUNCTIONS               Page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ITWISE LOGICA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and [&lt;expr&gt;...])             THE BITWISE AND OF A LIST OF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no arguments returns identity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an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ior [&lt;expr&gt;...])    THE BITWISE INCLUSIVE OR OF A LIST OF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no arguments returns identity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inclusive 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xor [&lt;expr&gt;...])    THE BITWISE EXCLUSIVE OR OF A LIST OF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no arguments returns identity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exclusive 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not &lt;expr&gt;)                           THE BITWISE NOT OF A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bitwise inversion of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gtest &lt;expr1&gt; &lt;expr2&gt;)             TEST BITWISE AND OF TWO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firs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second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the result of the and operation is non-zero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sh &lt;expr1&gt; &lt;expr2&gt;)                                 ARITHMETIC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integer to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number of bit positions to shift (positive is to le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hifted integ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TRING FUNCTIONS                    Page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functions  with  names  starting "string"  will  also  accep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, in which case the symbol's print nam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 &lt;expr&gt;)              MAKE A STRING FROM AN INTEGER ASCII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an  integer (which  is first  converted into  its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value), string, character, o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tring representation o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trim &lt;bag&gt; &lt;str&gt;)                   TRIM BOTH ENDS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ag&gt;     a string containing characters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trimed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left-trim &lt;bag&gt; &lt;str&gt;)           TRIM THE LEFT EN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ag&gt;     a string containing characters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trimed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right-trim &lt;bag&gt; &lt;str&gt;)         TRIM THE RIGHT EN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ag&gt;     a string containing characters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 to t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trimed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upcase &lt;str&gt; &amp;key :start :end)            CONVERT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the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the ending offset + 1 or NIL for end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converted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downcase &lt;str&gt; &amp;key :start :end)          CONVERT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the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the ending offset + 1 or NIL for end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 converted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string-upcase &lt;str&gt; &amp;key :start :end)           CONVERT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the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the ending offset + 1 or NIL for end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onverted string (not a cop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string-downcase &lt;str&gt; &amp;key :start :end)         CONVERT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the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the ending offset + 1 or NIL for end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onverted string (not a copy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TRING FUNCTIONS                    Page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cat &lt;expr&gt;...)                                 CONCATENAT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cro in init.lsp, to maintain compatibility with XL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CONCATENATE for preferr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strings to concate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concatenating th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&lt;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&lt;=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=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/=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&gt;=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&gt;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1&gt;    the first string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2&gt;    the second string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1   first substring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1     first substring ending  offset +  1 or NIL  for en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2   second substring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2     second  substring ending offset +  1 or NIL  for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tring=: t if predicate is tru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s:  If predicate  is true  then number  of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tching character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case is significant with these comparis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lessp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not-greaterp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equal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not-equal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not-lessp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-greaterp &lt;str1&gt; &lt;str2&gt; &amp;key :start1 :end1 :start2 :end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1&gt;    the first string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2&gt;    the second string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1   first substring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1     first substring ending  offset +  1 or NIL  for en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2   second substring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2     second  substring ending offset +  1 or NIL  for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tring-equal: t if predicate is tru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s:  If predicate  is true  then number  of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tching character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case is not significant with these comparison fun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CHARACTER FUNCTIONS                  Page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 &lt;string&gt; &lt;index&gt;)              EXTRACT A CHARACTER FROM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ing&gt;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ndex&gt;   the string index (zero rela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scii code of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pper-case-p &lt;chr&gt;)                  IS THIS AN UPPER CASE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rue if the character is upper cas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wer-case-p &lt;chr&gt;)                   IS THIS A LOWER CASE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rue if the character is lower cas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oth-case-p &lt;chr&gt;)     IS THIS AN ALPHABETIC (EITHER CASE)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rue if the character is alphabetic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igit-char-p &lt;chr&gt;)                        IS THIS A DIGIT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digit weight if character is a digit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code &lt;chr&gt;)                    GET THE ASCII CODE OF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SCII character code (integer, parity bit strip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de-char &lt;code&gt;)        GET THE CHARACTER WITH A SPECFIED ASCII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ode&gt;    the ASCII code (integer, range 0-1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haracter with that code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upcase &lt;chr&gt;)                  CONVERT A CHARACTER TO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upper cas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downcase &lt;chr&gt;)                CONVERT A CHARACTER TO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ower cas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igit-char &lt;n&gt;)                     CONVERT A DIGIT WEIGHT TO A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digit weight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digit character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int &lt;chr&gt;)                     CONVERT A CHARACTER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&gt;  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SCII character code (range 0-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t-char &lt;int&gt;)                     CONVERT AN INTEGER TO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nt&gt;     the ASCII character code (treated modulo 25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haracter with that cod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CHARACTER FUNCTIONS                  Page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&lt;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&lt;=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=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/=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&gt;=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&gt;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1&gt;    the first character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2&gt;    the second character(s)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predicate is tru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case is significant with these comparis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lessp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not-greaterp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equal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not-equal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not-lessp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-greaterp &lt;chr1&gt; &lt;chr2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1&gt;    the first string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r2&gt;    the second string(s)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predicate is tru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case is not significant with these comparison func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TRUCTURE FUNCTIONS                  Page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provides  a  subset  of the  Common  Lisp  structure 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acility.  No slot  options are  allowed, but  slots can  hav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struct name &lt;slot-desc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struct (name &lt;option&gt;...) &lt;slot-desc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ame&gt;              the structure name symbol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option&gt;            option description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lot-desc&gt;         slot descriptions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          the structur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cogniz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:conc-name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:include name [&lt;slot-desc&gt;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if :CONC-NAME appears, it should be before :INCL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ach slot description takes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name&gt; &lt;def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 the default initialization  expression is not  specified, the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initialized  to NIL if  no keyword argument  is passed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io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STRUCT causes access functions to be  created for each of the s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also arranges that SETF will work with those access func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cess function  names are constructed  by taking the  structur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ending  a  '-'  and then  appending  the  slot  name. This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verridden by using the :CONC-NAM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STRUCT also  makes a creation function  called MAKE-&lt;structname&gt;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 function called COPY-&lt;structname&gt; and a predicate functio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structname&gt;-P. The creation function takes keyword argument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slots. Structures can be created  using the #S( read macro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property *struct-slots*  is added  to the  symbol that  na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. This property consists of an association list of slot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 closures that evaluate to  the initial values  (NIL if no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 expression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STRUCTURE FUNCTIONS                  Page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insta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defstruct foo bar (gag 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s the following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foo-bar &lt;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tf (foo-bar &lt;expr&gt;) &lt;value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foo-gag &lt;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tf (foo-gag &lt;expr&gt;) &lt;value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make-foo &amp;key :bar :g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copy-foo &lt;exp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foo-p &lt;expr&gt;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OBJECT FUNCTIONS                    Page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 functions provided  in classes.lsp are  useful but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ssages defined for Object and Class are listed starting on page 1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nd &lt;object&gt; &lt;message&gt; [&lt;args&gt;...])                  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object&gt;  the object to receive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ssage&gt; message sent to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s&gt;    arguments to method (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nd-super &lt;message&gt; [&lt;args&gt;])           SEND A MESSAGE TO SUPER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id only in method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message&gt; message sent to method's super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s&gt;    arguments to method (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class &lt;sym&gt; &lt;ivars&gt; [&lt;cvars&gt; [&lt;super&gt;]])        DEFINE A NEW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lass.lsp as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symbol whose value is  to be bound to the  clas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vars&gt;   list of instance variables (quoted). Instanc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 either  as  &lt;ivar&gt;  or  (&lt;ivar&gt;  &lt;init&gt;)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non-NIL default initial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vars&gt;   list of class variables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uper&gt;   superclass, or Object if ab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 sends :SET-PNAME  (defined in classes.lsp) 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class to set the class' print name instanc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thods defined for classes defined with defc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nd &lt;object&gt; :&lt;ivar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the specified instanc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nd &lt;object&gt; :SET-IVAR &lt;ivar&gt; &lt;value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to set an instance variable, typically with set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nd &lt;sym&gt; :NEW {:&lt;ivar&gt; &lt;init&gt;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ually  definition  for  :ISNEW. Creates  new 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itializing instance variables as specified i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, or  to their default if  keyword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issing. Returns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method &lt;class&gt; &lt;sym&gt; &lt;fargs&gt; &lt;expr&gt; ...)       DEFINE A NEW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lass.lsp as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lass&gt;   Class which will respond to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Message name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args&gt;   Formal  argument   list.  Leading  "self"   is 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constituting body of method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lass objec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OBJECT FUNCTIONS                    Page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inst &lt;class&gt; &lt;sym&gt; [&lt;args&gt;...])       DEFINE A NEW GLOBAL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lass.lsp as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lass&gt;   Class of new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Symbol whose value will be set to new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s&gt;    Arguments passed to :NEW  (typically initial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nce variables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PREDICATE FUNCTIONS                  Page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tom &lt;expr&gt;)                                         IS THIS AN ATO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n atom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mbolp &lt;expr&gt;)                                     IS THIS A SYMBO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expression is a symbol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umberp &lt;expr&gt;)                                     IS THIS A NUMB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expression is a number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ull &lt;expr&gt;)                                   IS THIS AN EMPTY LI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list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list is empty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ot &lt;expr&gt;)                                            IS THIS FAL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   t if the value is NIL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istp &lt;expr&gt;)                                         IS THIS A LI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cons or NIL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ndp &lt;list&gt;)                               IS THIS THE END OF A LI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&gt;  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NIL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sp &lt;expr&gt;)                               IS THIS A NON-EMPTY LIS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cons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stantp &lt;expr&gt;)                                 IS THIS A CONSTA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 the value is  a constant  (basically, would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repeatedly  return   the  same   thing?),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tegerp &lt;expr&gt;)                                  IS THIS AN INTEG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n integer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oatp &lt;expr&gt;)                                       IS THIS A FLO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float, NIL otherwi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PREDICATE FUNCTIONS                  Page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ationalp &lt;expr&gt;)                          IS THIS A RATIONAL NUMB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the  value is  rational (integer  or  ratio),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mplexp &lt;expr&gt;)                            IS THIS A COMPLEX NUMB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t of math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complex number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ingp &lt;expr&gt;)                                     IS THIS A STR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string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haracterp &lt;expr&gt;)                               IS THIS A CHARAC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character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rrayp &lt;expr&gt;)                                      IS THIS AN ARR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n array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treamp &lt;expr&gt;)                                     IS THIS A STREA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stream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pen-stream-p &lt;stream&gt;)                               IS STREAM OP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stream is open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put-stream-p &lt;stream&gt;)                          IS STREAM READ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tream is readabl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utput-stream-p &lt;stream&gt;)                         IS STREAM WRIT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tream is writabl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bjectp &lt;expr&gt;)                                    IS THIS AN OBJEC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n object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assp &lt;expr&gt;)                                IS THIS A CLASS OBJEC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value is a class object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oundp &lt;sym&gt;)                        IS A VALUE BOUND TO THIS SYMBO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a value is bound to the symbol, NIL otherwi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PREDICATE FUNCTIONS                  Page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boundp &lt;sym&gt;)            IS A FUNCTIONAL VALUE BOUND TO THIS SYMBO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a  functional value  is bound to  the symbol,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unctionp &lt;sym&gt;)                                  IS THIS A FUNC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 the value is  a function  -- that is,  can i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lied to arguments. This is true for any symbol (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ose with  no function  binding), list with  ca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mbda, a closure, or subr. Otherwise returns 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inusp &lt;expr&gt;)                               IS THIS NUMBER NEGAT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number is negativ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zerop &lt;expr&gt;)                                    IS THIS NUMBER ZER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number is zero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lusp &lt;expr&gt;)                                IS THIS NUMBER POSIT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number is positive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venp &lt;expr&gt;)                                   IS THIS INTEGER EVE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integer is even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ddp &lt;expr&gt;)                                     IS THIS INTEGER OD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integer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integer is odd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ubsetp &lt;list1&gt; &lt;list2&gt; &amp;key :test :test-not :key)   IS SET A SUBSE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1&gt;   the firs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list2&gt;   the seco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     test function (defaults to eq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test-not test function (sense inve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key      function to apply to test function  arguments (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dent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every element of the  first list is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, NIL otherwi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PREDICATE FUNCTIONS                  Page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q &lt;expr1&gt; &lt;expr2&gt;)                        ARE THE EXPRESSIONS EQUA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ql &lt;expr1&gt; &lt;expr2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qual &lt;expr1&gt; &lt;expr2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qualp &lt;expr1&gt; &lt;expr2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qualp defined in common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fir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secon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 equal, NIL otherwise. Each  is progressivel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beral in what is "equal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q:   identical  pointers  --  works  with 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s, and arbitrarily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ql: works with all  numbers, if same type (see  also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page 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qual: lists an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qualp:  case  insensitive  characters  (and  string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s of differing types, arrays (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equalp to string containing same ele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ypep &lt;expr&gt; &lt;type&gt;)                        IS THIS A SPECIFIED TYP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ype&gt;    the  type specifier. Symbols can either be one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ed under type-of (on page 82) or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TOM      an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LL   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      matches NIL or any cons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AM    any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  any numbe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NAL  fixnum or ratio (math exte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   any structure (except hash-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any  function, as defined  by functionp (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specifer can also be a form (which can be nes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form elements are quoted. Valid form c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      any of the cdr type specifiers must b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     all of the cdr type specifiers must b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      the single cdr type specifier must b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tisfies the  result of  applying  the  cdr 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to &lt;exp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ember    &lt;expr&gt; must be eql to one of the cd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ject    &lt;expr&gt; must be an  object, of clas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the single cdr value. The cdr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symbol which must evaluate to a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everything is of  type T, and  nothing 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 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&lt;expr&gt; is of type &lt;type&gt;, NIL otherwi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CONTROL CONSTRUCTS                   Page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d &lt;pair&gt;...)                                EVALUATE CONDI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air&gt;    pair consisting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pred&gt; &lt;expr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red&gt;    is a predicat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valuated if the predicate is not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 of the  first expression whose 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nd &lt;expr&gt;...)               THE LOGICAL AND OF A LIST OF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if  any expression evaluates to  NIL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of the last expression (evaluation of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ops after the first expression that evaluates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r &lt;expr&gt;...)                 THE LOGICAL OR OF A LIST OF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if  all expressions evaluate to  NIL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 of the first  non-NIL expression  (evalu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stops after the  first expression tha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valuate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f &lt;texpr&gt; &lt;expr1&gt; [&lt;expr2&gt;])      EVALUATE EXPRESSIONS CONDI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xpr&gt;   the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expression to be evaluated if texpr is non-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expression to be evaluated if texpr is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selec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hen &lt;texpr&gt; &lt;expr&gt;...)        EVALUATE ONLY WHEN A CONDITION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xpr&gt;   the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(s) to be evaluted if texpr is non-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nless &lt;texpr&gt; &lt;expr&gt;...)     EVALUATE ONLY WHEN A CONDITION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xpr&gt;   the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(s) to be evaluated if texpr is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or N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CONTROL CONSTRUCTS                   Page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ase &lt;expr&gt; &lt;case&gt;...[(t &lt;expr&gt;)])                     SELECT BY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selectio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ase&gt;    pair consisting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value&gt; &lt;expr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is  a   single  expression   or  a 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(unevalu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are  expressions  to  execute  if   the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t &lt;expr&gt;)          default case (no previous matc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of the matching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et (&lt;binding&gt;...) &lt;expr&gt;...)                   CREATE LOCAL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et* (&lt;binding&gt;...) &lt;expr&gt;...)            LET WITH SEQUENTIAL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inding&gt; the variable bindings each of which is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)        a symbol (which is initialized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)        a list whose car  is a symbol and  whose ca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an initializatio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et (&lt;binding&gt;...) &lt;expr&gt;...)                 CREATE LOCA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abels (&lt;binding&gt;...) &lt;expr&gt;...)        FLET WITH RECURSIV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crolet (&lt;binding&gt;...) &lt;expr&gt;...)                CREATE LOCAL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inding&gt; the function bindings each of whi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&lt;sym&gt; &lt;fargs&gt; &lt;expr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function/macr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args&gt;   formal argument list (lambda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 constituting  the  body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/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atch &lt;sym&gt; &lt;expr&gt;...)          EVALUATE EXPRESSIONS AND CATCH TH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catch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the throw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hrow &lt;sym&gt; [&lt;expr&gt;])                                THROW TO A C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catch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value for the catch to return (defaults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CONTROL CONSTRUCTS                   Page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nwind-protect &lt;expr&gt; &lt;cexpr&gt;...)  PROTECT EVALUATION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expr&gt;   the cleanup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    unwind-protect  guarantees  to   execute  the   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even if a non-local exit terminates the evalu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rotected expres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LOOPING CONSTRUCTS                   Page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OPING CONSTR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op &lt;expr&gt;...)                                    BASIC LOOPING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body of th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 (must use non-local exit, such as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o (&lt;binding&gt;...) (&lt;texpr&gt; &lt;rexpr&gt;...) &lt;expr&gt;...)GENERAL LOOPING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o* (&lt;binding&gt;...) (&lt;texpr&gt; &lt;rexpr&gt;...) &lt;expr&gt;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do binds simultaneously, do* binds sequ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inding&gt; the variable bindings each of which is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)        a symbol (which is initialized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)        a list of the form: (&lt;sym&gt; &lt;init&gt; [&lt;step&gt;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is the symbol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nit&gt;    the initial value o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ep&gt;    a step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expr&gt;   the termination te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expr&gt;   result expressions (the 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body of the loop (treated like an implicit pr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resul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olist (&lt;sym&gt; &lt;expr&gt; [&lt;rexpr&gt;]) &lt;expr&gt;...)        LOOP THROUGH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 to bind to each list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li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expr&gt;   the result expression (the 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body of the loop (treated like an implicit pr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otimes (&lt;sym&gt; &lt;expr&gt; [&lt;rexpr&gt;]) &lt;expr&gt;...)     LOOP FROM ZERO TO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symbol to bind to each value from 0 to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umber of times to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expr&gt;   the result expression (the 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body of the loop (treated like an implicit pr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expres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THE PROGRAM FEATURE                  Page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GRAM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 (&lt;binding&gt;...) &lt;expr&gt;...)                    THE PROGRAM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* (&lt;binding&gt;...) &lt;expr&gt;...)          PROG WITH SEQUENTIAL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 -- equivalent to (let () (block NIL (tagbody ...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inding&gt; the variable bindings each of which is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)        a symbol (which is initialized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)        a list whose  car is a symbol  and whose ca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an initializatio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evaluate or tags (symb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or the argument passed to the return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lock &lt;name&gt; &lt;expr&gt;...)                                   NAMED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ame&gt;    the block name (quoted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block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turn [&lt;expr&gt;])             CAUSE A PROG CONSTRUCT TO RETURN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value (defaults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turn-from &lt;name&gt; [&lt;value&gt;])   RETURN FROM A NAMED BLOCK 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In xlisp, the names are dynamically sco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ame&gt;    the block or function name  (quoted symbol). If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, use function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the value to return (defaults to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agbody &lt;expr&gt;...)                                  BLOCK WITH LAB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(s) to evaluate or tags (symb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o &lt;sym&gt;)                                GO TO A TAG WITHIN A TAG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In xlisp, tags are dynamically sco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tag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v &lt;slist&gt; &lt;vlist&gt; &lt;expr&gt;...)             DYNAMICALLY BIND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list&gt;   list of symbols (evalu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list&gt;   list of values to bind to the symbols (evalu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(s)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THE PROGRAM FEATURE                  Page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1 &lt;expr1&gt; &lt;expr&gt;...)             EXECUTE EXPRESSIONS SEQU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first expression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maining expressions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fir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2 &lt;expr1&gt; &lt;expr2&gt; &lt;expr&gt;...)     EXECUTE EXPRESSIONS SEQU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1&gt;   the first expression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2&gt;   the second expression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remaining expressions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secon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ogn &lt;expr&gt;...)                     EXECUTE EXPRESSIONS SEQU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(or NIL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INPUT/OUTPUT FUNCTIONS                 Page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/OUTPU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when printing objects,  printing is accomplished by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message :prin1 to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d [&lt;stream&gt; [&lt;eof&gt; [&lt;rflag&gt;]]])                 READ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input stream (default, or NIL, is *standard-input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of&gt;     the value to return on end of file (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flag&gt;   recursive read flag. The value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t-macro-character &lt;ch&gt; &lt;fcn&gt; [ T ])               MODIFY REA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init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&gt;      character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function to bind to character (see page 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         if TMACRO rather than N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macro-character &lt;ch&gt;)                          EXAMINE REA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init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&gt;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function bound to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int &lt;expr&gt; [&lt;stream&gt;])            PRINT AN EXPRESSION ON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expression is  printed  using prin1,  then  current lin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ted (Note: this is backwards from Common Lis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or    NIL, 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in1 &lt;expr&gt; [&lt;stream&gt;])                          PRINT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s,  cons  cells (without  circularities),  arrays, st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s,  and  characters  are  printed  in  a  format 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cceptable to the read function.  Printing format can be aff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  the   global   formatting   variables:   *print-level*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print-length*  for   lists  and  arrays,   *integer-format*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nums,  *float-format* for flonums,  *ratio-format* for rati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*print-case* and *readtable-case* for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 or    NIL,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INPUT/OUTPUT FUNCTIONS                 Page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rinc &lt;expr&gt; [&lt;stream&gt;])          PRINT AN EXPRESSION WITHOUT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ke PRIN1 except  symbols (including  uninterned), strings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are printed without using any quoting 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or    NIL, 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print &lt;expr&gt; [&lt;stream&gt;])                  PRETTY PRINT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s prin1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s to be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 or    NIL,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erpri [&lt;stream&gt;])                   TERMINATE THE CURRENT PRIN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or    NIL, 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resh-line [&lt;stream&gt;])                               START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stream    (default,    or    NIL, 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a new  list was  started, NIL  if already 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rt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atsize &lt;expr&gt;)         LENGTH OF PRINTED REPRESENTATION USING PRI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latc &lt;expr&gt;)            LENGTH OF PRINTED REPRESENTATION USING PR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y-or-n-p [&lt;fmt&gt; [&lt;arg&gt;...]])                 ASK A YES OR NO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. Uses *terminal-io* stream for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mt&gt;     optional format string for question (see page 6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arguments, if any, for forma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for yes, NIL for n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THE FORMAT FUNCTION                  Page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A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ormat &lt;stream&gt; &lt;fmt&gt; [&lt;arg&gt;...])                 DO FORMATT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output stream (T is *standard-output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mt&gt;     the forma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the forma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output string if &lt;stream&gt; is NIL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format  string  can  contain  characters that  should  be 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rectly  to  the output  and  formatting  directives. The 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rectiv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A or ~a  print next argument using pr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S or ~s  print next argument using pri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D or ~d  print next argume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E or ~e  print next argument in exponential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F or ~f  print next argument in fixed point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G or ~g  print next argument using either ~E  or ~F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gn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%        start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&amp;        start a new line if not on a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t or ~T  go to a specified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~        print a tild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\n       ignore return and following white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at directives  can contain optional prefix  and optional 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:)  or  at-sign  (@)  modifiers  between   the  tilde  and 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. Prefix  characters are unsigned integers,  or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v'  to indicate  the number  is taken  from the  next argument, 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gle quote (') followed  by a single character for  thos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should be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~A and ~S the full for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mincol,colinc,minpad,padchar:@A        (or 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: is given, NIL will print as "()" rather than "NIL".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dded  on the right (or  left, if @ is given)  with at least "minp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ies of the "padchar". Padding characters are then inserted "col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at a  time until the total width is  at least "mincol"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aults are  0 for mincol and  minpad, 1 for colinc,  and #\sp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dcha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15,,2,'.@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is padded  on the left  with at least  2 periods unti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put is at least 15 characters wi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THE FORMAT FUNCTION                  Page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~D the full for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mincol,padchar@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argument  is not a FIXNUM, then the  format "~mincolA"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"mincol"  is specified then the number is  padded on the lef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 least that many characters long using "padchar". "padchar"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#\space. If @  is used and  the value is  positive, then a 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us sign is printed before the first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~E ~F and ~G the full for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mincol,round,padchar@E                 (or F or 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his implementation is not Common  Lisp compatible.) If the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not  a real  number (FIXNUM,  RATIO, or  FLONUM),  then the 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~mincol,padcharD" is used. The number is printed using the C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, f, or g formats. If the number could potentially take more than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gits to print, then F  format is forced to E format, although som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braries will  do this  at a  lower number of  digits. If  "round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,  than that  is the  number of  digits to  the right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cimal  point that will be printed, otherwise six digits (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necessary  in G format) are  printed. In G format,  trailing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  deleted and exponential  notation is used if  the expon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is  greater than  the  precision or  less  than -4.  If  the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ier  is  used, a  leading plus  sign  is printed  before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s. If  "mincol" is specified, the number is padded on the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  at  least  "mincol"  characters long  using  "padchar".  "padch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aults to #\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~% and ~~, the  full form is ~n% or ~n~. "n" copies (default=1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haracter ar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~&amp;, the full form is ~n&amp;.  ~0&amp; does nothing. Otherwise enough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ne  characters  are  emited  to move  down  to  the  "n"th  new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fault=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~T, the full for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~count,tabwidth@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or  is moved to column  "count" (default 1). If  the curs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itially at count or beyond, then the cursor is moved  forwar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xt position that  is a  multiple of "tabwidth"  (default 1) 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yond  count.  When  the @  modifier  is  used,  then positioning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ative.  "count"  spaces are  printed,  then  additional spac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ted to make  the column number  be a multiple of  "tabwidth"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column calcuations will  be incorrect if ASCII tab  charact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SI cursor positioning sequences are us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THE FORMAT FUNCTION                  Page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~\n, if the colon modifier is  used, then the format direc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gnored  (allowing  embedded  returns   in  the  source  for 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ability).  If the at-sign modifier is used, then a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mitted, and following whitespace is ign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FILE I/O FUNCTIONS                   Page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I/O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initially,  when starting XLISP-PLUS,  there are six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 symbols which are  associated with three streams. *TERMINAL-IO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 a special stream  that is bound  to the keyboard  and displa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ws for interactive editing.  *STANDARD-INPUT* is bound to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  or to  *TERMINAL-IO*  if not  redirected. *STANDARD-OUTPUT*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und  to  standard output  or  to  *TERMINAL-IO* if  not  redir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ERROR-OUTPUT* (error message output),  *TRACE-OUTPUT* (for TRACE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IME functions), and *DEBUG-IO* (break loop i/o, and messages)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und to *TERMINAL-IO*. Standard input and output can be redirec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streams  are printed using the  #&lt; format that cannot  be r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reader.  Console, standard  input,  standard  output, and 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s are  explicitly indicated.  Other file streams  will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dicate the name of the attach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the  transcript is active (either  -t on the command  lin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IBBLE  function), all characters that  would be sent  to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ia *TERMINAL-IO* are also placed in the transcri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TERMINAL-IO* should not be changed. Any other system stream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nged by an application should be restored to their origin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d-char [&lt;stream&gt;])                  READ A CHARACTER FROM 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input stream (default, or NIL, is *standard-input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haracter or NIL a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eek-char [&lt;flag&gt; [&lt;stream&gt;]])             PEEK AT THE NEX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lag&gt;    flag for skipping white space (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input stream (default, or NIL, is *standard-input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haracter or NIL a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rite-char &lt;ch&gt; [&lt;stream&gt;])             WRITE A CHARACTER TO 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h&gt;      the character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stream    (default,    or    NIL, 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d-line [&lt;stream&gt;])                       READ A LINE FROM 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input stream (default, or NIL, is *standard-input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string  excluding the #\newline,  or NIL at 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FILE I/O FUNCTIONS                   Page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open    &lt;fname&gt;    &amp;key    :direction     :element-type    :if-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f-does-not-ex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EN A FIL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nction  OPEN has been significantly  enhanced over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LISP.  The original  function  only had  the :direction 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,  which could only  have the  values :input  or :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 used with the :output  keyword, it was  equivalent to (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:direction :output  :if-exists :supersede). A  maximu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en files can be open  at any one time, including any  files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ia  the  LOAD,  DRIBBLE, SAVE  and  RESTORE  commands. The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may force a garbage collection to reclaim file slo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unbound file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     the  file  name  string, symbol,  or  file 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reated  via OPEN. In  the last case,  th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to open a  second stream on the same  fil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an  cause problems if one or more stream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direction     Read and  write permission for stream  (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in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input       Open file for read operation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probe       Open file for  reading, then close it (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file exist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output      Open file for write operation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io          Like :output, but reading also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lement-type  FIXNUM  or CHARACTER  (default  is CHARACTER),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ed by  type-of function (on  page 82).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ened with  type FIXNUM are binary  files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  ascii,  which   means  no  crlf   to/from  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version takes  place,  and control-Z  will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te  an  input file.  It  is  the inten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on Lisp  that  binary files  only be 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read-byte and write-byte while ascii fil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cessed  with  any  function  but  read-byte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e-byte.   XLISP   does   not    enforce 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ti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f-exists     action to take  if file  exists. Argument 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:input (file is positioned at start) or :pr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file is cl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error       giv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rename      rename file to generated  backup name, then op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ile of the original name.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new-version same as :r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overwrite   file is positioned to start, original data i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append      file is positioned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supersede   delete original file and open new file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rename-and-delete  same as :supers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          close file and return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f-does-not-exist    action to take if file does not exi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FILE I/O FUNCTIONS                   Page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error       give  error  message   (default  for  :input,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overwrite or :app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create      create a new file (default for :output or :io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:overwrite or :app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          return NIL (default for :pro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     a file stream, or sometimes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ose &lt;stream&gt;)                                   CLOSE A FIL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stream becomes  a "closed  stream." Note  that unbound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ams are closed automatically during a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stream, which may be a strin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stream closed, NIL if terminal (cannot be clo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lready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lete-file &lt;fname&gt;)                                    DELET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file name string, symbol or a stream opened with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file does not exist or is deleted. If &lt;fname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eam,  the  stream  is  closed  before  the  fil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eted. An error occurs if the file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ruename &lt;fname&gt;)                           OBTAIN THE FILE PATH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file name string, symbol, or a stream opened with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string representing the  true file name (absolute 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ith-open-file (&lt;var&gt; &lt;fname&gt; [&lt;karg&gt;...]) [&lt;expr&gt;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ALUATE US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 as a macro. File will always be closed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r&gt;     symbol  name  to   bind  stream  to  while   eval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sions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file name string or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karg&gt;    keyword arguments for the implicit ope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 evaluate while file  is open  (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value of last &lt;exp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ad-byte [&lt;stream&gt;])                       READ A BYTE FROM 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input stream (default, or NIL, is *standard-input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byte (integer) or NIL a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rite-byte &lt;byte&gt; [&lt;stream&gt;])                WRITE A BYTE TO 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yte&gt;    the byte to write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   output    stream    (default,    or    NIL,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byte (integer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FILE I/O FUNCTIONS                   Page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ile-length &lt;stream&gt;)                              GET LENGTH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 an ascii file,  the length reported  may be  larg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haracters read or written because of CR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file stream (should be disk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length of file, or NIL if cannot be determ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ile-position &lt;stream&gt; [&lt;expr&gt;])             GET OR SET FIL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an ascii file, the  file position may not be the same 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haracters read or written because of CR conversion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 correct when using file-position to position a file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cation earlier reported by file-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file stream (should be a disk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desired file position, if setting position. Can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for start of file or :end for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f setting position, and successful, then T; if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ition  and successful  then the  position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STRING STREAM FUNCTIONS                Page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STREAM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 functions operate on unnamed  streams. An unnamed outp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llects characters sent  to it when it is used  as the dest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output function. The functions 'get-output-stream' string a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turn a sting or list of th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 unnamed  input stream is setup  with the 'make-string-input-strea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and returns each character of the  string when it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ource of any inpu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 that there  is no  difference between  unnamed input  an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s.  Unnamed input streams may be written to by output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 which case  the characters  are appended  to the  tail end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. Unnamed output streams may also be (destructively) read b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 function as well as the get-output-stream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string-input-stream &lt;str&gt; [&lt;start&gt; [&lt;end&gt;]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art&gt;   the starting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nd&gt;     the ending offset + 1 or NIL for end of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n unnamed stream that reads from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ake-string-output-stre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an unnamed outp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output-stream-string &lt;stream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stream is emptied by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outp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utput so far a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output-stream-list &lt;stream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utput stream is emptied by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the outp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utput so far a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ith-input-from-string   (&lt;var&gt;  &lt;str&gt;   &amp;key  :start   :end  :ind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&lt;expr&gt;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 as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r&gt;     symbol  that stream  is  bound to  during execu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&gt;    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  starting offset into string (default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end      ending offset + 1  (default, or NIL, is end of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index    setf  place form  which  gets final  index into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last expression is executed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evaluate (implicit prog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&lt;expr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STRING STREAM FUNCTIONS                Page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with-output-to-string (&lt;var&gt;) [&lt;expr&gt;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common.lsp as a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r&gt;     symbol  that stream  is  bound to  during execu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expressions to evaluate (implicit prog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contents of stream, as a st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DEBUGGING AND ERROR HANDLING              Page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BUGGING AND ERROR HAND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race [&lt;sym&gt;...])                    ADD A FUNCTION TO THE TRA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function(s) to add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tra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untrace [&lt;sym&gt;...])             REMOVE A FUNCTION FROM THE TRA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  If no functions given, all functions are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a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ym&gt;     the function(s) to remove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tra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rror &lt;emsg&gt; [&lt;arg&gt;])                  SIGNAL A NON-CORRECTAB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msg&gt;    the error messag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the argument expression (printed after the mes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error &lt;cmsg&gt; &lt;emsg&gt; [&lt;arg&gt;])              SIGNAL A CORRECTAB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msg&gt;    the continue messag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msg&gt;    the error messag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the argument expression (printed after the mes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when continued from the break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reak [&lt;bmsg&gt; [&lt;arg&gt;]])                            ENTER A BREAK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msg&gt;    the break message string (defaults to "**BREAK**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&gt;     the argument expression (printed after the mess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when continued from the break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ean-up)                                     CLEAN-UP AFTER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op-level)        CLEAN-UP AFTER AN ERROR AND RETURN TO TH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ntinue)                           CONTINUE FROM A CORRECTABL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rrset &lt;expr&gt; [&lt;pflag&gt;])                                  TRAP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flag&gt;   flag to control printing  of the error message (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of the last expression consed with NIL or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baktrace [&lt;n&gt;])              PRINT N LEVELS OF TRACE BACK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&gt;       the number of levels (defaults to all lev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DEBUGGING AND ERROR HANDLING              Page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valhook &lt;expr&gt; &lt;ehook&gt; &lt;ahook&gt; [&lt;env&gt;])          EVALUATE WITH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evaluate. &lt;ehook&gt; is not used 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hook&gt;   the value for *evalhook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ook&gt;   the value for *applyhook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nv&gt;     the  environment  (default is  NIL).  The  format i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tted pair  of value (car) and  function (cdr)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s.  Each binding  list is  a list of  level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-lists,  with  the innermost  a-list first.  Th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nding  a-list associates  the bound  symbol 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evaluat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pplyhook &lt;fun&gt; &lt;arglist&gt; &lt;ehook&gt; &lt;ahook&gt;)           APPLY WITH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un&gt;     The  function closure.  &lt;ahook&gt;  is not  used for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rglist&gt; The list of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hook&gt;   the value for *evalhook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ook&gt;   the value for *applyhook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result of applying &lt;fun&gt; to &lt;arglis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ebug)                                            ENABLE DEBUG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nodebug)                                         DISABLE DEBUG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init.ls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STEM FUNCTIONS                    Page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load &lt;fname&gt; &amp;key :verbose :print)                 LOAD A SOURC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 implicit  ERRSET exists  in this  function  so that  if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ccurs during loading, and *breakenable*  is NIL, then the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essage  will be  printed  and  NIL  will  be  returned.  The  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al  variable XLPATH is used as a search path fo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 this  function.  If  the   filename  does  not  contain 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parators ('/' for UNIX, and  either '/' or '\' for  MS-DO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LPATH is defined, then  each pathname in XLPATH is tried i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until  a matching file  is found. If  no file is  found, the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ast  attempt is made in the current directory. The pathn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parated by either  a space  or semicolon, and  a trailing 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parator character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the filename  string, symbol, or a  file stream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OPEN. The extension "lsp"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verbose  the verbose flag (default is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:print    the print flag (default is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uccessful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estore &lt;fname&gt;)                        RESTORE WORKSPACE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OS environmental variable XLPATH is used as a search pa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s in  this  function. See  the  note under  function  "loa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bove. The  standard system streams are restored  to the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 of when XLISP-PLUS was started. Files streams are re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same mode they were created, if possible, and are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 they were at the time of the  save. If the file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ed or moved since the time of the save, the restor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 completely successful. Memory allocation will not b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 the current settings of ALLOC are used. Execution proceed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op-level  read-eval-print loop. The state  of the tran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gging is not affected by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the filename  string, symbol, or a  file stream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OPEN. The extension "wks"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on failure, otherwise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ave &lt;fname&gt;)                                SAVE WORKSPACE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not save from  within a load. Not all of the  stat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aved -- see  "restore", above.  By saving a  workspace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ame "xlisp",  that workspace  will be loaded  automatical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invoke XLISP-PL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the filename  string, symbol, or a  file stream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OPEN. The extension "wks"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workspace was written, NIL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avefun &lt;fcn&gt;)                                SAVE FUNCTION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in init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cn&gt;     function  name (saves  it to  file of  same  nam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".ls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uccessfu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STEM FUNCTIONS                    Page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ribble [&lt;fname&gt;])       CREATE A FILE WITH A TRANSCRIPT OF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name&gt;   file name  string, symbol, or file  stream cre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if missing, close current transcrip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the transcript is opened, NIL if it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c)                                          FORC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xpand [&lt;num&gt;])                      EXPAND MEMORY BY ADDING SE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um&gt;     the number of segments to add, defaul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number of segment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lloc &lt;num&gt; [&lt;num2&gt;])                             CHANGE SEGMEN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um&gt;     the number of nodes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num2&gt;    the number of pointer elements to allocate in an 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gment  (when  dynamic  array   allocation  compi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n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old number of nodes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room)                               SHOW MEMORY ALLOCATION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 (which are sent to *STANDARD-OUTPUT*)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des - number of nodes, free and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ee nodes - number of free n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gments - number of node segments, including those reser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and sm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ocate - number of nodes to allocate in any new node se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tal - total memory bytes allocated  for node segments, arr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ions - number of garbage coll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 dynamic  array  allocation   is  compiled,  the 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dditional statistics are prin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ector  nodes  -  number  of   pointers  in  arrays  and   (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quivalent)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ector segs - number of vector segments. Increases and decre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ec allocate - number of pointer elements to allocate in an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ector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ime &lt;expr&gt;)                                   MEASURE EXECUTIO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evalu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 result of  the expression.  The execution 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inted to *TRACE-OUTPU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internal-real-time)                        GET ELAPSED CLOC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internal-run-time)                     GET ELAPSED EXECUTIO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nteger     time     in      system     units    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-time-units-per-second on page 22).  mea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bsolute values is system depend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STEM FUNCTIONS                    Page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erce &lt;expr&gt; &lt;type&gt;)             FORCE EXPRESSION TO DESIGNATE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s can  be coerced into other  sequences, singl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s  or  symbols  with  single character  printnames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erced into  characters, fixnums can be  coerced into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 flonums. Ratios  can  be coerced  into  flonums. Flonum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s can be coerced into complex (so can fixnums, but they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ack into fixnu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oe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type&gt;    desired type, as returned by type-of (see page 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&lt;expr&gt; if type is correct, or convert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ype-of &lt;expr&gt;)                    RETURNS THE TYPE 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is  recommended  that typep  be used  instead, as  it is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l.  In the original XLISP,  the value NIL  was retur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return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One of the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                for NIL (lists, conses return C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            for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JECT              fo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                for c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R                for built-i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SUBR               for special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OSURE             for defin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              fo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NUM              for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               for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LONUM              for floating poin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            for 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        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-STREAM         for file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NAMED-STREAM      for unnamed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              for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SH-TABLE          for hash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                 for structures of type "sy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eek &lt;addrs&gt;)                            PEEK AT A LOCATION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ddrs&gt;   the address to peek at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 at the specified address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oke &lt;addrs&gt; &lt;value&gt;)                        POKE A VALUE IN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ddrs&gt;   the address to poke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the value to poke into the address (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ddress-of &lt;expr&gt;)                   GET THE ADDRESS OF AN XLISP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he address of the node (integer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STEM FUNCTIONS                    Page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t-key)                                READ A KEYSTROKE FROM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S 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integer value of key (no ec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ystem &lt;command&gt;)                            EXECUTE A SYSTEM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S dependent -- not alway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ommand&gt; Command string, if 0 length then spawn OS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 if successful  (note that MS/DOS  command.com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succ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xit)                                                      EXIT X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ever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eneric &lt;expr&gt;)         CREATE A GENERIC TYPED COPY O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added function, Tom Almy's creation for debugging xl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expr&gt;    the expression to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 if  value is  NIL and NILSYMBOL  compilation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declared, otherwise if typ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  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JECT    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                (CONS (CAR &lt;expr&gt;)(CDR &lt;expr&gt;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LOSURE   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              copy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XNUM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LONUM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TIO    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NAMED-STREAM      copy as a 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              copy of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  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SH-TABLE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          copy a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 graphic and display functions represent an extens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m Al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s)                                                    CLEAR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 the display and position cursor at upper 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leol)                                           CLEAR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lears current line to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goto-xy [&lt;column&gt; &lt;row&gt;])                  GET OR SET CURSOR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 is  repositioned  if optional  arguments  are 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oordinates are clipped to actual size of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column&gt;  0-based column (x coordin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ow&gt;     0-based row (y coordin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list of original column and row posi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SYSTEM FUNCTIONS                    Page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lor &lt;value&gt;)                                      SET DRAWING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value&gt;   Drawing color (not checked for valid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&lt;valu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ove &lt;x1&gt; &lt;y1&gt; [&lt;x2&gt; &lt;y2&gt; ...])                         ABSOLUT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overel &lt;x1&gt; &lt;y2&gt; [&lt;x2&gt; &lt;y2&gt; ...])                      RELATIV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 moverel,  all coordinates  are  relative  to the  pre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x1&gt; &lt;y1&gt; Moves to point x1,y1 in anticipation of 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x2&gt; &lt;y2&gt; Draws to points specified in additional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ucceed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raw [&lt;x1&gt; &lt;y1&gt; ...])                                   ABSOLUTE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rawrel [&lt;x1&gt; &lt;y1&gt; ...])                                RELATIVE 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 drawrel,  all coordinates  are  relative  to the  pre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x1&gt; &lt;y1&gt; Point(s) drawn to, i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 if succeeds, else N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mode &lt;ax&gt; [&lt;bx&gt; &lt;width&gt; &lt;height&gt;)                    SET DISPLA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 modes require  only &lt;ax&gt;  argument. Extended  m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"Super-VGA" or "Super-EGA" and are display card specific.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XLISP versions support all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x&gt;      Graphic mode (value passed in register 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mmon standard M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,1 - 40x25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,3 - 80x25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,5 - 320x200 4 color graphics (C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 - 640x200 monchrome graphics (C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 - 320x200 16 color graphics (E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 - 640x200 16 color graphics (E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 - 640x350 16 color graphics (E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 - 640x480 16 color graphics (V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 - 320x200 256 color graphics (V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bx&gt;      BX value for some extended graphic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width&gt;   width for extended graphic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height&gt;  height for extended graphic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, or NIL if fail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DDITIONAL FUNCTIONS                  Page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ITIONAL FUNCTIONS AND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EP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file contains a simple Lisp  single-step debugger. It  star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  implementation of  the "hook"  example in  chapter 20  of Steel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Common Lisp". This version was brought up on Xlisp 1.7 for the Amig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then on VAXL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invoke: (step (whatever-form with args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each list  (interpreted function  call), the  stepper 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 and the list, then enters a read-eval-print loop.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int the available 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a list)&lt;CR&gt;   evaluate the list in the current environment, pr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, and 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CR&gt;           step into the call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thing_else&lt;CR&gt;        step over the call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stepper comes to  a form that is not a list it  prints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the value, and continues on without sto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stepper  commands are executed  in the current 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ce  this is the case,  the stepper commands  can chang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 For example,  a SETF will change  an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thus can alter the course of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lobal variables - newline, *hookleve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/macros   -   while   step   eval-hool-function   step-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ep-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    an  even more  powerful  stepper  package  is in  stepper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documented in stepper.doc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DDITIONAL FUNCTIONS                  Page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P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addition to  the pretty-printer  itself, this file  contains a 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that illustrate some simple but useful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p &lt;object&gt; [&lt;stream&gt;])                       PRETTY PRIN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p-def &lt;funct&gt; [&lt;stream&gt;])                PRETTY PRINT FUNCTION/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pp-file &lt;file&gt; [&lt;stream&gt;])                          PRETTY PRI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object&gt;  The expression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unct&gt;   Function to print (as DEFUN or DEFMACR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file&gt;    File  to  print (specify  either  as  string or 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stream&gt;  Output stream (default is *standard-output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lobal   variables:   tabsize    maxsize   miser-size    min-miser-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x-normal-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/Macros: sym-function  pp-file pp-def make-def pp  pp1 move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aces pp-rest-across pp-rest  printmacrop pp-binding-form  pp-do-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p-defining-form pp-pair-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e the source file for more inform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DDITIONAL FUNCTIONS                  Page 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AIR.L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file contains a structur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repair 'symbol) to edit a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repairf symbol) to edit the function binding of a symbol (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ing the argument list  or function type, lambd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c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editor alters the current  selection by copying  so that ab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 changes is  generally posible;  the exception  is when  ed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osure, if the closure is BACKed out of, the change is perma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all  commands taking a numeric argument,  the first e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lection is the 0th (as in NTH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array elements become lists when  they are selected, and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rays upon RETURN or BACK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 not create new closures, because the environment will be in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osures become LAMBDA or MACRO expressions as the selection.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osure  body may be changed; the argument list cannot be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ied, nor can the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class objects, only the methods and message names can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instance objects,  instance  variables can  be  examined (i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under-stands the message :&lt;ivar&gt;  for the particular iva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nged  (if  :SET-IVAR  is  defined  for that  class,  as  it  is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ASSES.LSP is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command list on next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ADDITIONAL FUNCTIONS                  Page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S (gener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?         list available commands for th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   exit, saving all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BORT     exit, without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ACK      go back one level (as before CAR CDR or N comma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 n       go back n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         display selection using pprint; if selection is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ive short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MAP       pprints each  element of selection, or  if se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then gives complete description of prope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EV x    set   *print-level*   to   x.   (Initial   defaul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rep-print-level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EN x    set   *print-length   to   x.   (Initial   defaul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rep-print-length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AL x    evaluates x and prints result. The symbol @ is 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PLACE x replaces the  current selection  with evaluated x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@ is bound to the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S (if selection is symb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    edit the value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edit the function binding (must be a clos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P x    edit property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S (if selection is lis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AR       select the CAR of the current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CDR       select the CDR of the current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n         where n is small  non-negative integer, change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ion to (NTH n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UBST x y all occurances of (quoted) y are replaced with (quo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. EQUAL is used for the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ISE n   removes   parenthesis   surrounding   nth  element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OWER n m inserts parenthesis starting with the nth  element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RAY n m as in LOWER, but makes elements into an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 n x     inserts (quoted) x before nth element in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 n x     replaces nth element in selection with (quoted)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 n       deletes nth element in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function names and  global variables start with the  string "rep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 "*rep-*"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UG FIXES AND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 this section,  CL  means "Common  Lisp  compatible to  the  ex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sible".  CX means "now works  with complex numbers".  CR means "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orks with ratios".  * means "implemented  in LISP  rather than C".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ans "implementation moved from LISP to C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ug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ORE  did not  work --  several bugs  for 80x86  systems. Only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ore would work per session -- all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downcase for variable *printcase* did not work with some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ions to make the source acceptable to ANSI C comp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s  for ADEPTH  and EDEPTH  changed to  more reasonable  values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is change the processor stack would overflow first, ca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 systems with 16 bit integers: STRCAT crashes when aggregat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 strings  were  greater   than  32k.  MAKE-ARRAY  crashes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o-large arrays. DOTIMES,  AREF, AREF  and NTH place  forms of  SET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STRING-INPUT-STREAM  and  GET-OUTPUT-STREAM-STRING treat 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 modulo 65536.  MAKE-STRING-INPUT-STREAM  did not  check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art&gt;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s containing nulls could not be read or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TH and NTHCDR failed for zero length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named streams did not survive garbage coll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format nil ...) did  not protect from garbage collection  the un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 it cre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RT did not protect some pointers from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-NAME SYMBOL-VALUE  SYMBOL-PLIST BOUNDP and  FBOUNDP fai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NIL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AST  returned wrong value when its argument  list ended with a 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gc-hook*  was not rebound to NIL during execution of gchook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using potential infinite recursion and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ecuting  RETURN  from   within  a  DOLIST  or   DOTIMES  cause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to be wrong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errors occured during loading,  which were not  caught,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ould  be left open.  EVAL and  LOAD did  not use  global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HOOK's default environment was not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valid symbols  (those containing control characters,  for instan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n no longer be created with intern and make-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key T, meaning "otherwise" in the CASE function used to b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any position. Now it  only means "otherwise" when used as 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lexical  and  functional environment  of  send of  :answer 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s a new  method) are  now used during  the method's  evalu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ther than the global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gnatures added for WKS files so that invalid ones will be rej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ecks added for file names and identifier names being to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dexing  code  fixed  to allow  almost  64k long  strings  in  16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s. It is no longer  possible to allocate arrays or  string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 too long for the underly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ircularity checks added to  PRINT LAST BUTLAST LENGTH MEMBER  and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. An error is produced for all but MEMBER, which will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r Interfac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w command line argument to specify alternate or no work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? command line argument gives usag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it.lsp not loaded if workspac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arch path can be provided for workspaces and .lsp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 input and  output  can be  redirected. *TERMINAL-IO* 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ed which is always bound to console (stder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n-error  messages  are  sent  to *DEBUG-IO*  so  they  don't clu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STANDARD-OUTPU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s of  evaluations are printed on a fresh line rather tha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d of the preceeding line (if any). This enhances read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play writes are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literals available for all 256 values. C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interned symbols print with leading #: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1  generates appropriate  escape  sequences for  control and  m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 in strings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 macro #. added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p code for nested backquote macros added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 macro #C added for complex numbers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mantics for  #S read macro changed so that it can read in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by PRINT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T of  file streams shows file  name, or "closed" if  a clos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PRINT-CASE* now applies to PRINC.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ed *READTABLE-CASE* to control case conversion on input and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wing case sensitive code. CL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/Changed Data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IL -- was treated as a special case, now just a normal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-- value binding can optionally be constant or spec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tio numbers --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numbers -- new type, can be integer or r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strings -- The ASCII NUL (code 0) is now a valid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s -- objects  of class Class have a  new instance vari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the print name of the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sh-table -- new type, close to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ndom-state -- new type,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perty list properties are no longer limited to just symbols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Variables and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apply-hook* Now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displace-macros*  Macros  are  replaced  with  their  expansion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sible *dos-input*  MSDOS only, uses DOS  interface to inte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user. Allows recall of earlier command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print-level*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print-length*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random-state*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ratio-forma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readtable-case* CL-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terminal-io*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-time-units-per-second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i C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NS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S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JOIN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LYHOOK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H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IN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AN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UTLAST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EILING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IS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REOL (clear to end of line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RHASH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S (clear screen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ERC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LOR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LEX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LEX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CATENAT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JUGAT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STANT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-ALIST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-LIST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-TREE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S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UNT-IF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CF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CLASS * (define a new 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ST * (define a new inst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METHOD * (define a new metho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SETF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FIL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AW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AWREL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T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UALP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ERY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LENGTH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POSITION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L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ND-IF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OOR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RESH-LIN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P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NERIC (implementation debugging fun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-INTERNAL-REAL-TIM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-INTERNAL-RUN-TIM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HASH C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OTO-XY (position cursor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SH-TABLE-COUNT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DENTITY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MAGPART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CF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-STREAM-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SECTION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CM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*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TEST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HASK-TABL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RANDOM-STAT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HASH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E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VE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VEREL (graphics -- MS/DO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INTERSECTION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ANY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VERY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REVERS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ET-DIFFERENCE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ET-EXCLUSIVE-OR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ERATOR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NION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EN-STREAM-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PUT-STREAM-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IRLIS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HAS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P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ITION-IF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US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USHNEW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TIONAL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LPART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DUCE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HASH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-DUPLICATES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LACE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OUND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ARCH CL except no :from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-DIFFERENC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-EXCLUSIVE-OR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F Placeform ELT 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F Placeform GETHASH 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F Placeform SEND* (set instanc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GNUM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M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BSETP C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NH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IM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RUENAME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YPEP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INTERN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ION 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-INPUT-FROM-STRING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-OPEN-FILE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-OUTPUT-TO-STRING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Y-OR-N-P CL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ALLOW-OTHER-KEYS CL (now functions, is no longer igno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CL CR CX (with no arguments, returns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+ CL CR CX (with no arguments, returns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+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-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BS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S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C (new optional second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LY CL (allows multiple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F CL (now works on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IN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SOC CL (added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AN CL CR CX (second argument now allow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-CODE CL (parity bit is strip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OSE CL (will close unnamed stream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S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CONSTANT CL# (true consta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PARAMETER CL# (true special vari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VAR CL# (true special vari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 (added keywords :key :start :end. Works on arrays and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IF  (added  keywords  :key :start  :end.  Works  on array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IF-NOT  (added keywords :key  :start :end. Works  on arra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T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  (added directives  ~D  ~E  ~F  ~G  ~&amp;  ~T  ~\N  and 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ASH (hashes everything, not just symbols or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AD CL (uses path to find file, allows file stream for name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AND CL (with no arguments, returns 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IOR CL (with no arguments, returns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XOR CL (with no arguments returns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STRING-INPUT-STREAM CL (:end NIL means end of string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UNBOUND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AN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ON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MBER CL (added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TRING-DOWNCASE CL (string argument can be symbol, :end NIL mean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TRING-UPCASE CL (string argument  can be symbol, :end NIL  mean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EN CL (many additional options, as in Common Li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EEK (fixnum sized location is fetch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EEK-CHAR   CL   (input  stream   NIL   is   *standard-input*,  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erminal-i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KE (fixnum sized location is sto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PRINT (output stream NIL is 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1 CL (output stream NIL is 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C CL (output stream NIL is 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NT (output stream NIL is 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ANDOM CL (works with random-st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 (input stream NIL is *standard-in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-BYTE   CL   (input  stream   NIL   is   *standard-input*,  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erminal-i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-CHAR   CL   (input  stream   NIL   is   *standard-input*,  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erminal-i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AD-LINE   CL   (input  stream   NIL   is   *standard-input*,  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erminal-i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 CR CL (only two arguments now allowed, may be floating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 (added keywords :key :start :end. Works on arrays and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-IF  (added  keywords  :key :start  :end.  Works  on array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-IF-NOT  (added keywords :key  :start :end. Works  on array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ORE  (uses path  to find  file, restores  file streams,  fin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may be file stre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VERSE CL (works on arrays and str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AVE (file name argument may be file stre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RT (added :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QRT CL CR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CAT * (now a macro, use of CONCATENATE is recommen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comparisonFunctions CL (string arguments can be symb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DOWNCASE  CL (string argument can be symbol, :end NIL means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LEFT-TRIM CL (string argument can be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RIGHT-TRIM CL (string argument can be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TRIM CL (string argument can be symb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UPCASE CL (string argument can be symbol, :end NIL means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BLIS CL (modified to do minimum copy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BSEQ CL (works on arrays and l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BST CL (modified to do minimum copy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N CL CR C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BUG FIXES AND EXTENSIONS                Page 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ERPRI CL (output stream NIL is *standard-output*, T is 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RUNCATE CR CL (allows denominator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YPE-OF (returns  HASH-TABLE for hashtables, COMPLEX  for complex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 for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TRACE CL (with no arguments, untraces all fun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RITE-BYTE  CL   (output  stream   NIL  is  *standard-output*,   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terminal-io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RITE-CHAR  CL   (output  stream   NIL  is  *standard-output*,   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*terminal-io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messages for clas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prin1 &lt;strea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uperclas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smemberof &lt;cls&gt;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skindof &lt;cls&gt;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respondsto &lt;selector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oreon (returns form that will create a copy of the object)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 messages for class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uperclas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message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oreon (returns form that will recreate class and methods) 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EXAMPLES                        Page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AMPLES: FILE I/O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put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 open a  file for  input, use  the OPEN  function with 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:DIRECTION set to :INPUT. To  open a file for output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EN function with the keyword argument :DIRECTION set to :OUTPU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EN function  takes a single required  argument which is 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ile to be  opened. This name can be in the form  of a string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. The OPEN function returns an  object of type FILE-STREAM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cceeds in opening the specified file. It returns the value NIL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ails. In  order to manipulate the  file, it is necessary  to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 returned by the OPEN function. This is usually done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to a variable with the SETQ special form or by binding it using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 LET*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setq fp (open "init.lsp" :direction :inpu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 this expression will  result in the  file "init.lsp"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ened. The file  object that  will be returned  by the OPEN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ssigned to the variable "f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is now possible to  use the file for  input. To read an 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rom  the file,  just supply  the value  of the  "fp" variable 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ptional "stream" argument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read 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this expression will result in reading the firs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rom  the  file "init.lsp".  The expression  will  be returned 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 of the  READ function.  More expressions can  be read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using further calls to the READ function. When there  are n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s  to read, the READ  function will return  NIL (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 was supplied as the second argument to REA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ce you are done reading from the file, you should close it. To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ile, use the following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close 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this expression will cause the file to be clos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EXAMPLES                        Page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pu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riting to a  file is pretty  much the same as  reading from on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ed  to open  the  file first.  This  time you  should  use the 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to indicate that you will do output to the fil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setq   fp   (open   "test.dat"  :direction   :output   :if-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upersed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 this expression will open the  file "test.dat" f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file already exists, its current contents will be discard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 doesn't  already  exist,  it  will  be  created. In  any  case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STREAM  object will be returned  by the OPEN  function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bject will be assigned to the "fp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is now possible to write to this file by supplying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fp"  variable  as  the  optional  "stream"  parameter  in  the 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print "Hello there" 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this  expression will  result in  the string  "Hello the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ing written  to the file "test.dat". More data can be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using the same tech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ce you are done writing to the file, you should close it. Clos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put file is just like closing an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close 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ng  this expression  will close  the output  file and 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erma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Slightly More Complicated Fi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example  shows how to open a file, read each Lisp express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ile and print it. It demonstrates the use of files an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optional "stream" argument to th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do* ((fp (open "test.dat" :direction :inpu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ex (read fp) (read fp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(null ex) (close fp) n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print e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ile will be closed with the next garbage collec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 INDEX                         Page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answer  20                           :superclass  19,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append  73                           :supersede 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class  19                            :test    27, 31,  34-36, 3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conc-name  53                                  40, 41,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constituent  12                      :test-not   27,  34-36,  3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create  74                                     40, 41,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direction  73                        :tmacro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downcase  14                         :upcase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lement-type  73                     :verbose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nd  34-36, 49, 75                   :white-space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nd1  34, 37, 50                     +  23,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nd2  34, 37, 50                     ++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error  73, 74                        +++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f-does-not-exist  73                -  23,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f-exists  73                        *  23,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nclude  53                          **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nitial-value  36                    ***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nput  73                            *applyhook*  9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nvert  14                           *breakenable*  4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o  73                               *debug-io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skindof  19                         *displace-macros*  8,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smemberof  19                       *dos-input*  2,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isnew  19, 20                        *error-output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key  27, 34-36, 39-42, 59            *evalhook*  9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mescape  12                          *float-format* 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messages  20                         *gc-flag*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new  20                              *gc-hook*  9,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new-version  73                      *integer-format* 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nmacro  12                           *obarray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output  73                           *print-case*  14,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overwrite  73                        *print-length* 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preserve  14                         *print-level* 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prin1  19                            *random-state*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print  80                            *ratio-format*  23,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probe  73                            *readtable-case*    14,  2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rename  73                                   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rename-and-delete  73                *readtable*  12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respondsto  19                       *standard-input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escape  12                          *standard-output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et-ivar  55                         *struct-slots* 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et-pname  55                        *terminal-io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how  19                             *trace-output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ize  31                             *tracelimit*  4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art  34-36, 49, 75                 *tracelist*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art1  34, 37, 50                   *tracenable*  4,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art2  34, 37, 50                   *unbound* 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storeon  19, 20                      /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 INDEX                        Page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=  47                                char-greaterp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  47                                 char-int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=  47                                char-lessp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=  47                                 char-not-equal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gt;  47                                 char-not-greaterp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gt;=  47                                char-not-lessp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allow-other-keys  16                 char-upcase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aux  16                              char/=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key  16                              char&lt;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optional  16                         char&lt;=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amp;rest  16                             char=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+  44                                char&gt;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-  44                                char&gt;= 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bs  44                               CHARACTER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ns  38                             character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s  45                              cis 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osh  46                             class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ress-of  82                        class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join  41                            clean-up  3,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c  81                             clean-up,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 60, 61                           close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end  38                            CLOSURE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ly  24                             clrhash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lyhook  9, 79                      cls 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f  26, 32                          code-char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RAY  82                             coerce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rayp  58                            color 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h  48                               comma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in  45                              comma-at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inh  46                             complex  47,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soc  39                             complex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an  45                              concatenate 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anh  46                             cond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tom  57, 60                          conjugate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ckquote  24                         cons  38,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ktrace  78                          cons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lock  65                             constant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th-case-p  51                       continue  3, 4,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undp  58                            copy-alist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eak  78                             copy-list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utlast  38                           copy-tree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r  26, 38                           cos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se  62                              cosh 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tch  62                             count-if 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dr  26, 38                           cxxr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eiling  43                           cxxxr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error  78                            cxxxxr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  51                              debug 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-code  51                         decf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-downcase  51                     defclass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-equal  52                        defconstant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 INDEX                        Page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st  56                           FLONUM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macro  28                          floor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method  55                         fmakunbound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parameter  29                      format  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setf  27                           fourth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struct  53                         fresh-line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un  28                             FSUBR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var  29                            funcall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  35                            function  24,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file  74                       functionp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if  36                         gc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-if-not  36                     gcd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nominator  46                       generic 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git-char  51                        gensym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git-char-p  51                      get  26,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  64                                get-internal-real-time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*  64                               get-internal-run-time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list  64                            get-key 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times  64                           get-lambda-expression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aw  84                              get-macro-character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awrel  84                           get-output-stream-list 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ribble  81                           get-output-stream-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lt  26, 33                                    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dp  57                              gethash  26,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  60                                go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l  60                               goto-xy 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ual  60                             hash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ualp  60                            HASH-TABLE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or  78                             hash-table-count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set  4, 78                         identity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  24                              if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hook  9, 79                       imagpart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enp  59                             incf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ery  33                             input-stream-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it  83                              int-char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  46                               integer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and  81                            intern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t  46                              internal-time-units-per-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boundp  59                                     ond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length  75                       intersection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position  75                     labels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-STREAM  82                       lambda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l  36                              last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nd-if  35                           lcm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rst  38                             length 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XNUM  82                            let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atc  68                             let*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atsize  68                          list  38, 60,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et  62                              list*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oat  43                             list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oatp  57                            load 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 INDEX                        Page 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  46                               NUMBER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and  48                            number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ior  48                            numerator 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not  48                            nunion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test  48                           object  22, 60,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gxor  48                            object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op  64                              oddp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wer-case-p  51                      open 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croexpand  25                       open-stream-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croexpand-1  25                     or  60,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crolet  62                          output-stream-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array  32                        pairlis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hash-table  31                   peek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random-state  45                 peek-char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string-input-stream              phase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6                          pi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string-output-stream             plusp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6                          poke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e-symbol  28                       pop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kunbound  28                        position-if 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  33                               pp 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  39                              pprint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an  40                            prin1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ar  39                            princ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con  40                            print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hash  31                           prog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l  39                              prog*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plist  39                           prog1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x  44                               prog2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ember  39, 60                        progn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in  44                               progv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inusp  59                            psetq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  44                               push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e  84                              pushnew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ve  84                              putprop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verel  84                           quote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conc  42                             random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IL  22                               RATIO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intersection  41                     RATIONAL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debug  79                           rational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  57, 60                           read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any  33                            read-byte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very  33                          read-char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reverse  33                          read-line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et-difference  41                   realpart 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et-exclusive-or  41                 reduce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tring-downcase  49                  rem 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string-upcase  49                    remhash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th  26, 39                           remove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thcdr  39                            remove-duplicates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ll  57, 60                          remove-if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XLISP 2.1d                       INDEX                        Page 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-if-not  34                     string&lt;=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prop  30                           string=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air  87                            string&gt;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airf  87                           string&gt;=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lace  37                           stringp 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  38                              STRUCT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ore  80                           sublis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turn  65                            SUBR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turn-from  65                       subseq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verse  33                           subsetp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oom  81                              subst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ound  43                             SYMBOL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placa  42                            symbol-function  26,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placd  42                            symbol-name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atisfies  60                         symbol-plist  26,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ave  80                              symbol-value  26,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arch  34                            symbolp 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ond  38                            system 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lf  18, 22                          t 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nd  18, 26, 55                      tagbody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nd-super  18, 55                    tan 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  26                               tanh 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-difference  41                    terpri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-exclusive-or  41                  third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-macro-character  67               throw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f  26                              time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q  26                              top-level  3,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gnum  45                            trace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  45                               truename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h  46                              truncate 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me  33                              type-of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rt  42                              typep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qrt  46                              union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ep  85                              unless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cat  50                            UNNAMED-STREAM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  60                            untrace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eamp  58                           unwind-protect 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  49, 82                        upper-case-p 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downcase  49                   vector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equal  50                      when 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greaterp  50                   with-input-from-string 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left-trim  49                  with-open-file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lessp  50                      with-output-to-string 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not-equal  50                  write-byte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not-greaterp  50               write-char 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not-lessp  50                  y-or-n-p 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right-trim  49                 zerop 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trim 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-upcase 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/= 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ing&lt; 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