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#LI#IB#BE#ER#RA#AT#TI#IN#NG#G T#TH#HE#E W#WO#OR#RL#LD#D (#(M#Ma#ad#de#e S#Si#im#mp#pl#le#e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#S_#t_#a_#n _#S_#h_#e_#b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iversity of U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#A_#B_#S_#T_#R_#A_#C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is an in-depth document on version 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_#x_#c_#o_#n_#q family of programs.  Version 5 is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 from earlier versions; players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ose should read everything in  here,  e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ally  the  section  on  important  chang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pects of play  are  covered.   Details  on  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mization may be found in a companio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W_#a_#r  _#i_#s  _#a _#m_#a_#t_#t_#e_#r _#o_#f _#v_#i_#t_#a_#l _#i_#m_#p_#o_#r_#t_#a_#n_#c_#e _#t_#o _#t_#h_#e _#S_#t_#a_#t_#e_#; _#t_#h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p_#r_#o_#v_#i_#n_#c_#e _#o_#f _#l_#i_#f_#e _#o_#r _#d_#e_#a_#t_#h_#; _#t_#h_#e _#r_#o_#a_#d _#t_#o _#s_#u_#r_#v_#i_#v_#a_#l _#o_#r _#r_#u_#i_#n_#.  _#I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s  _#m_#a_#n_#d_#a_#t_#o_#r_#y _#t_#h_#a_#t _#i_#t _#b_#e _#t_#h_#o_#r_#o_#u_#g_#h_#l_#y _#s_#t_#u_#d_#i_#e_#d_#.  _#-_#- _#S_#U_#N _#T_#Z_#U _#(_#c_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4_#0_#0 _#B_#C_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to _#x_#c_#o_#n_#q, a chance for you to free  the  worl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ination  by  evil  empires.   It is similar to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empire-building games, but with many  more 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es.   The  same basic game is available with several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rent interfaces.  _#X_#c_#o_#n_#q is a  fully  X-based  multi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,  allowing  almost any combination of human and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, and opening  up  remote  X  windows  as 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is  also  a  restricted  variant _#c_#c_#o_#n_#q that n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es terminal package only,  but  allows  only  one 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standard game, you start with one city and no know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ge of the world beyond your immediate vicinity.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 explore,  contact,  and win wars against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, who are trying to do exactly  the  same  thing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!   This  is  made harder by the limited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supplies; except for the vicinity of your own 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s (and for certain type of units), the entire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-of-date, and you won't see enemies until  they're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"standard  game"  is  played  on a small (usually 60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es) randomly generated map, against one  machine 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irst city will automatically start building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itary unit (usually infantry).  When  it  is  read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 city will be overwritten by a picture of the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itself surrounded by a box-shaped cursor (the "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").   The  mouse (or standard Unix direction key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be used to designate any location for that uni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.   This  movement may take several turns, or the un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before it gets there, usually because it is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 unfriendly.   To  attack, just direct the u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into a hex that shows another unit, and see  what  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s (flashes, and maybe a notice at the top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capture some kinds of units (usually cities), _#x_#c_#o_#n_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ask  you what sort of units you want that unit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ce; '?' will display th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eneral, '?' will always work.  When typed during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ment,  you  will get a series of help scree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, news, and unit characteristics. (This info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 into  printable files if the interface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space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egoing is sufficient to play - just jump in  and 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a  few  games, it should be clear what your uni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annot do.  The game will end  automatically  whe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ponents are no longer capable of winning (either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 left or they have given up).  The following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 many  boring details, and should be referred 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s to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#DE#EF#FI#IN#NI#IT#TI#IO#ON#NS#S O#OF#F T#TE#ER#RM#M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xconq game involves several _#s_#i_#d_#e_#s, each of  which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man  or  machine  player associated with it.  Sid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mies, allies, or neutral  with  respect  to  each 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  start out in a hexagonal _#c_#o_#u_#n_#t_#r_#y.  A side owns a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r of _#u_#n_#i_#t_#s, which includes the cities and the arme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at  side.  Units may also be _#n_#e_#u_#t_#r_#a_#l, and belong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 (this is different  from  being  on  a  neutral  s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  may  be  inside  other  units,  in which cas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is in _#o_#c_#c_#u_#p_#a_#n_#t, and the other is a _#t_#r_#a_#n_#s_#p_#o_#r_#t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can't move).  Units always have _#o_#r_#d_#e_#r_#s that they fo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when they appear to be under manual control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 _#s_#t_#a_#n_#d_#i_#n_#g _#o_#r_#d_#e_#r_#s that get passed to occupants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y.  The game is divided into a number of  _#t_#u_#r_#n_#s,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each side gets to move some or all of its unit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ion happens over a _#m_#a_#p of a real or  imaginary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is divided into hexagonal shapes usually called _#h_#e_#x_#e_#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hex has a _#t_#e_#r_#r_#a_#i_#n assumed to cover the entire hex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 games,  hexes  also  have a _#p_#o_#p_#u_#l_#a_#c_#e belonging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.  Terrain on the map can produce _#r_#e_#s_#o_#u_#r_#c_#e_#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ural  items  ranging  from  water  and  food  to g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pons; resources being carried by a unit are  also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u_#p_#p_#l_#i_#e_#s.   _#S_#c_#e_#n_#a_#r_#i_#o_#s are predefined games that set up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s, units, and _#w_#i_#n_#/_#l_#o_#s_#e _#c_#o_#n_#d_#i_#t_#i_#o_#n_#s, which define the c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mstances  under which one or more sides win or l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s and kinds of units, resources, and  terrai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uilt in; they are defined by a historical (or ahist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!) _#p_#e_#r_#i_#o_#d.  This means that the following  section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omewhat vague on specific units and behavior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pplies to times ranging from Ancient Gree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 Wars.  Later sections will describe some of the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ve been  developed  so  far;  in  addition,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ine help is available on the period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#TH#HE#E W#WO#OR#RL#L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G_#e_#o_#g_#r_#a_#p_#h_#y  _#d_#e_#f_#i_#n_#e_#s  _#t_#h_#e  _#b_#a_#c_#k_#g_#r_#o_#u_#n_#d  _#t_#o _#c_#o_#n_#f_#l_#i_#c_#t_#.  _#G_#o_#l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m_#i_#n_#e_#s _#a_#r_#e _#u_#s_#u_#a_#l_#l_#y  _#i_#n  _#t_#h_#e  _#m_#o_#u_#n_#t_#a_#i_#n_#s_#,  _#f_#a_#r  _#f_#r_#o_#m  _#t_#h_#e  _#s_#e_#a_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s_#l_#a_#n_#d_#s  _#t_#e_#n_#d  _#t_#o _#b_#e _#l_#e_#f_#t _#a_#l_#o_#n_#e_#, _#u_#n_#l_#e_#s_#s _#t_#h_#e_#y _#a_#r_#e _#o_#n _#a _#d_#i_#r_#e_#c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p_#a_#t_#h _#s_#o_#m_#e_#w_#h_#e_#r_#e _#e_#l_#s_#e_#.  _#A _#s_#e_#a_#c_#o_#a_#s_#t _#t_#o_#w_#n _#c_#a_#n  _#b_#e  _#s_#t_#r_#a_#t_#e_#g_#i_#c_#a_#l_#l_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u_#s_#e_#l_#e_#s_#s _#i_#f _#i_#t_#s _#a_#p_#p_#r_#o_#a_#c_#h _#i_#s _#t_#h_#r_#o_#u_#g_#h _#s_#h_#a_#l_#l_#o_#w _#w_#a_#t_#e_#r_#.  _#A_#t_#t_#e_#n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t_#o _#t_#e_#r_#r_#a_#i_#n _#a_#n_#d _#i_#t_#s _#e_#f_#f_#e_#c_#t _#o_#n _#o_#n_#e_#'_#s _#u_#n_#i_#t_#s _#c_#a_#n _#m_#a_#k_#e  _#t_#h_#e  _#d_#i_#f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f_#e_#r_#e_#n_#c_#e _#b_#e_#t_#w_#e_#e_#n _#w_#i_#n_#n_#i_#n_#g _#a_#n_#d _#l_#o_#s_#i_#n_#g_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world  map  on which you play is a cylinder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 and diameter.  Although it is always display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tangle,  you  can actually circumnavigate the worl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northerly and  southerly  rows  of  hexes  are 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nds.   Sizes  can  range  from 20x20 "quicky" ma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th at 1 degree resolution between 60 north and 60 sou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less  than 360 by 120 hexes!  When starting up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oice of several maps of real areas, depending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,  or  by  default  you get a randomly-generated 60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. You can get other sizes from about 10x10 up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machine's  memory  can hold, by using the -#-M#M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line.  The -#-m#m command line option loads a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,  and  the  -#-x#x  option may also offer a menus of m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 Predefined maps usually have their own 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displayed on one of th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 individual  hex of the world contains one kind of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n, which is assumed to more-or-less cover the entire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xact set of terrains depends on the historical peri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 below is from the standard period, and  is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d  by  many  periods.   Monochrome _#x_#c_#o_#n_#q uses ic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ype of terrain, which  cannot  possibly  be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ally, so use the help commands to deciph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  (dark  blue)  is assumed to be deep enough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.  Armies can't walk on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llows (light blue or cyan)  include  shoals,  ree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vers,  and  any  other  sort  of shallow wate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rict movement of ships  and  may  entirely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age of the largest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ins  (light green) are generally flat and hosp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s.  They usually offer no impediments to 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est  (dark green) is dense forest or jungle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nder movement for some kinds of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mps (gray) are half water and half land, and im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 to almost every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ert  (yellow)  ranges  from Saharan sands to Sono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cti.  It is always  inhospitable  but  fast  to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- think of armor in North Af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ntains  (brown)  are relatively barren and a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vation, thus are also inhospitable to tr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ce (white) is deep snow, ice, and glaciers.  Only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ally equipped ground units can pass over it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aircraft can fly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cuum (black) is outer space, included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doing futuristic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 hex is adjacent to six others, and there i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 to cross.  By default, hexes  represent  areas 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 km on a side, although many maps have larger o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ly generated maps vary in their  "roughness",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ercentages  of each kind of terrain. 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depend on the period, and it is worthwhile  to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 idea  of the values.  Percentage coverage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instance, the earth  is  70%  covered  by  water)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ghness is more subtle; essentially the "jagginess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rain.  Very rough terrain has lots  of  sharp  peak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 islands,  while  smooth terrain has large flat co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P_#o_#l_#i_#t_#i_#c_#s _#p_#r_#o_#v_#i_#d_#e_#s _#t_#h_#e _#c_#o_#n_#t_#e_#x_#t _#f_#o_#r _#w_#a_#r_#; _#t_#h_#e _#w_#a_#r _#b_#e_#i_#n_#g  _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_#e_#s_#u_#l_#t  _#o_#f  _#f_#a_#i_#l_#e_#d _#p_#o_#l_#i_#c_#y_#.  _#T_#h_#e _#l_#e_#a_#d_#e_#r _#o_#f _#a _#c_#o_#u_#n_#t_#r_#y _#i_#s _#f_#a_#c_#e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t_#h _#t_#h_#e _#p_#r_#o_#b_#l_#e_#m _#o_#f _#a_#c_#h_#i_#e_#v_#i_#n_#g _#c_#e_#r_#t_#a_#i_#n _#g_#o_#a_#l_#s_#,  _#e_#i_#t_#h_#e_#r  _#e_#x_#t_#e_#r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_#a_#l_#l_#y_#-  _#o_#r _#s_#e_#l_#f_#-_#i_#m_#p_#o_#s_#e_#d_#.  _#D_#i_#p_#l_#o_#m_#a_#c_#y _#c_#a_#n _#s_#o_#m_#e_#t_#i_#m_#e_#s _#a_#c_#c_#o_#m_#p_#l_#i_#s_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t_#h_#e _#d_#e_#s_#i_#r_#e_#d _#o_#u_#t_#c_#o_#m_#e_#, _#a_#n_#d _#i_#s _#m_#u_#c_#h _#c_#h_#e_#a_#p_#e_#r _#t_#o _#b_#o_#o_#t_#.   _#W_#h_#e_#n  _#i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f_#a_#i_#l_#s_#,   _#o_#n_#e  _#c_#o_#u_#n_#t_#r_#y  _#o_#r  _#a_#n_#o_#t_#h_#e_#r  _#d_#e_#c_#l_#a_#r_#e_#s  _#w_#a_#r_#,  _#a_#n_#d  _#a_#n_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l_#l_#i_#a_#n_#c_#e_#s _#i_#m_#m_#e_#d_#i_#a_#t_#e_#l_#y _#b_#r_#o_#a_#d_#e_#n _#i_#t_#s  _#s_#c_#o_#p_#e_#.   _#D_#e_#c_#l_#a_#r_#i_#n_#g  _#p_#e_#a_#c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g_#a_#i_#n _#i_#s _#m_#u_#c_#h _#m_#o_#r_#e _#d_#i_#f_#f_#i_#c_#u_#l_#t_#._#._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s in the game can be allies or enemies in various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ions.  Any two sides can form a  formal  alliance; 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 do  it  by  sending  the message "alliance"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using the message command (see below).  Machine 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s  are  "aware"  of  their relative incompetenc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ally with each  other  (except  in  the  cas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 player  attached  to a display, so as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ing).  Players may become neutral or  declare  wa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 the  messages  "neutral" and "war" to an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enarios  may  sometimes  set  up  particular  patter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iances,  although there is nothing to prevent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changing them around during the game.  If all the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in a game are allied, then it automatically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 displays distinguish alignments by using the same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s for allies as for yourself, while painting neutr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mies in distinctive colors.  For others, you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who is on whos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of sides come from a scenario or are  randomly 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ed  from  a  list  of  names, depending on perio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doesn't define any names for  sides,  then  th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be  100+  contemporary names (including Botswan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uvians).  Players may also  rename  themselves,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(see  below).  Since it is usually hard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player has which name, many mentions of sides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isplay that the side is using (or nothing if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), or sometimes the number of the side (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a  side  loses,  for whatever reason, unit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oyed or made neutral (depending on  unit  and  peri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standard period, infantry is destroyed, while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neutral (thus easy pickings for the remain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get to them the quick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l alliances frequently happen in games involv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wo people, so I have a few words of advice.  First,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iance  between  two of the players is almost certai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-person game, and inevitably results in  the  "odd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"  being  quickly  defeated.   In  four-person ga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iances should be decided after looking  at  the  map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v", so that one pair is not hopelessly separated.  F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ers is going to be a  free-for-all  of  for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l alliances.  Some scenarios are designed with a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ular number of players in mind; hopefully they will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some natural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#UN#NI#IT#T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W_#a_#r  _#i_#s  _#b_#a_#s_#e_#d _#o_#n _#t_#h_#e _#a_#p_#p_#l_#i_#c_#a_#t_#i_#o_#n _#o_#f _#f_#o_#r_#c_#e _#t_#o _#t_#h_#e _#o_#t_#h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i_#d_#e_#, _#u_#s_#i_#n_#g _#w_#h_#a_#t_#e_#v_#e_#r _#i_#s _#a_#v_#a_#i_#l_#a_#b_#l_#e_#; _#f_#r_#o_#m _#s_#p_#e_#a_#r_#s _#a_#n_#d _#a_#r_#r_#o_#w_#s _#t_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t_#h_#e  _#h_#i_#g_#h_#-_#t_#e_#c_#h _#e_#q_#u_#i_#p_#m_#e_#n_#t _#a_#v_#a_#i_#l_#a_#b_#l_#e _#a_#s _#a _#s_#i_#g_#n_#i_#f_#i_#c_#a_#n_#t _#f_#r_#a_#c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o_#f _#a _#n_#a_#t_#i_#o_#n_#'_#s _#G_#N_#P_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 can be almost anything:  armies,  balloons,  trire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valry,  battleships, bridges, headquarters, cities.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around, attack  other  units,  produce  resourc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  more  units,  among  other  things.  Individua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y entire hexes, and no other unit can  enter  that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 it  can  occupy  or  be occupied by the uni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some kinds of units can build other units,  at  a 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 on the period, the unit being built, and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ng the building.  The first unit that is  produced 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what longer, and the very first unit built by a si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even longer (research and development time),  but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eding  units  come out at a constant rate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about production, so switching to  a  different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 switching  back  still  incurs the extra startup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units that do building will do it  all  the  tim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 stop  when  explicitly  directed  to (such as cit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others need to be directed to build, and  cannot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doing so (such as engineers building a 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created, a unit moves according to its orders, 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ct to various constraints - armies can't swim, ship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lk,  etc.  Units can sometimes be disbanded with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pending on the period), by losing them in battle, by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ng out of supplies, by being taken prisoner when a 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ed, or by garrisoning a captured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unit starts out with a number of _#h_#i_#t _#p_#o_#i_#n_#t_#s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 its  strength,  and possibly supplies of food, fuel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carries around.  Supplies are used up  by 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,  and by just existing, and are created by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certain terrain types, or by transference from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only one situation under which several uni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ame hex at once; if one is a transport of some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the others are its passengers or occupants.  The n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"transport" and "occupant" is general, and covers  f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s on carriers, ships in port, bombs in bombers, and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led by a general.  Occupants board by moving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  occupied by the transport, but will refuse to g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ort is full or can't carry that type of unit.  G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board takes a number of moves of that unit;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left, it may move off or take some other action.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s  can also move over a occupant to take it on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transport can move on the terrain that  the  occu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on.   Occupants  always  move with the transport (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ransporting is all about!), but may leave at any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possible,  either  onto  a valid terrain or o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ort.  To debark, just move the unit  off  (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 that  the occupant and not the transpor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d).  Usually, you will want to put the occupant on  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 duty  while  moving the transport, and so must w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ants up before they can be mov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#TH#HE#E G#G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 may be predefined scenarios,  which  define  the 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s,  and  units,  or  they may be randomly gener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ly generated, depending on the period, you star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a country-full of units or just one, which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have its production defined already.  If you star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,  the  period may also define some neutral uni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, which should be captured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the map will be too small or have the  wrong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n,  and  then  _#x_#c_#o_#n_#q  will  fail  at  placement 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tly.  There is not much  you  can  do  at  that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 to  try  again  or relax the constraints, perha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ing the number of sides or  increasing  the  map 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 can  also  be  fixed by altering the period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ation document for details.)  Since there is  a 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andomness in placement, second tries are frequently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ssful, although tenth tries usually indicate a real 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turn  consists of several phases, although only one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y involves player inter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y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kage of information from one sid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st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olts, surrenders, attrition, and acci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truction of new units and repair of damage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y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ion and distribution of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 and manual movement of al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ump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s relating to supply usage during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movement phase, the program iterates through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,  prompting  each side to give orders to any un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wake or becomes awake during the  course  of  its 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consequence is that you will not have a chanc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, look around, or do anything else if no uni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nit and no units wake up.  This speeds playing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oying if you get overrun and lose without ever get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 to respond (but do you deserve anything else for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ng a "hands-off" management strategy?).  Sides that  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utomatically cut out of the game.  Since o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ration is needed to verify that somebody lost, the 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ner  will  have  to  go through an entire tur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will exit (doing the sentry command  on  everyth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and qui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game  ends  when the win/lose conditions have been m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vary from  scenario  to  scenario.   For  a  random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 game,  the  end  comes when no mutual enem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, whether by elimination  or  by  peace.   Usuall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that only one side is left alive, but multip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(not associated with displays - the usual case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allied, and thus may win as a group. 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 single member of the alliance will not  resign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osition  of the whole alliance is hopeless; 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WII Allies included several brigades of  Polish 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Poland was over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ast  player  must type a key to close dow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is so that they will stay up  for  everybody  to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).   When  the game closes down, the winners (if any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isted.  If the STATISTICS option has  been  set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r,  _#x_#c_#o_#n_#q  will  write a file "stats.xconq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directory.   This  file  summarizes  some  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cs  concerning combat performance, loss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ellany.  It  is  quite  useful  for  rationaliz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miliating def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#DI#IS#SA#AS#ST#TE#ER#R P#PH#HA#AS#S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W_#a_#r  _#i_#s  _#i_#n_#h_#e_#r_#e_#n_#t_#l_#y _#r_#a_#n_#d_#o_#m_#.  _#B_#o_#t_#h _#m_#i_#l_#i_#t_#a_#r_#y _#a_#n_#d _#c_#i_#v_#i_#l_#i_#a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u_#n_#i_#t_#s _#d_#e_#s_#e_#r_#t_#, _#g_#e_#t _#d_#i_#s_#e_#a_#s_#e_#s_#, _#h_#a_#v_#e _#a_#c_#c_#i_#d_#e_#n_#t_#s_#, _#d_#e_#f_#e_#c_#t_#, _#a_#n_#d _#s_#u_#r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_#e_#n_#d_#e_#r  _#w_#i_#t_#h_#o_#u_#t  _#a _#s_#t_#r_#u_#g_#g_#l_#e_#.  _#T_#h_#e_#s_#e _#e_#f_#f_#e_#c_#t_#s _#c_#a_#n_#n_#o_#t _#b_#e _#e_#l_#i_#m_#i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_#a_#t_#e_#d _#c_#o_#m_#p_#l_#e_#t_#e_#l_#y_#, _#b_#u_#t _#c_#a_#n _#b_#e _#r_#e_#d_#u_#c_#e_#d _#b_#y _#k_#e_#e_#p_#i_#n_#g _#o_#n_#e_#'_#s _#f_#o_#r_#c_#e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o_#u_#t _#o_#f _#h_#a_#z_#a_#r_#d_#o_#u_#s _#s_#i_#t_#u_#a_#t_#i_#o_#n_#s _#a_#n_#d _#b_#y _#k_#e_#e_#p_#i_#n_#g _#m_#o_#r_#a_#l_#e _#u_#p_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types of disasters can befall a unit during the dis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 phase: revolt/surrender, attrition, and acci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olts and surrenders are really the same sorts  of  oc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ce;  a  unit changes sides spontaneously, perhaps to n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lity, perhaps to the side of a nearby enemy unit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 disaster  phase, each unit makes a revolt che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olt chance  is  a  hundredth  percentage.   When  a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olts,  it changes to its original side (whatever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ed out as - i.e. your initial units will never revo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ants  will  either  change over or be killed.  An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ion will be cancelled, unless the scenario is  on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onstruction chang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render  only  occurs  if  a unit is capable of cap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.  The capturing unit does not  move.   Occupa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urrendering  unit  also change over or die. 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render is increased by low unit mor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nce of surrender can be greatly increased 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 period)  by  surrounding  the  unit  completely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naval units for any sea hexes.   One  of  the 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nding units must be capable (even if only a small ch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apturing the unit by direct attack.  The siege 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effect  in  those  turns  where  the  un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rounded.  When the unit surrenders, one of the  "capt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le" units will be randomly picked to accept the sur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, and things happen as for a  direct  assault  (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).  Note that if several sides are surroun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, the selection is still random from among those  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long as the side is an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tion  is a "slow death" process applicable primar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hp units.  It takes away some  number  of  hit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 time  it  occurs, and kills units only if the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left.  Attrition is also specified in hundredth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,  and depends on unit type and terrain type. 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s by 1 when attrition occurs.  A message  will  b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there is a chance for an accident to destroy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tly and totally.  Like attrition, this depen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 and  terrain  type, and is measured in hundredth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.  If the accident occurs, the unit is  killed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ll occupants.  A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#BU#UI#IL#LD#D P#PH#HA#AS#S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S_#u_#s_#t_#a_#i_#n_#e_#d  _#e_#f_#f_#o_#r_#t_#s  _#i_#n  _#a  _#w_#a_#r  _#d_#e_#p_#e_#n_#d  _#v_#i_#t_#a_#l_#l_#y  _#o_#n _#t_#h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_#e_#p_#l_#a_#c_#e_#m_#e_#n_#t _#a_#n_#d _#r_#e_#p_#a_#i_#r _#o_#f _#f_#o_#r_#c_#e_#s  _#d_#e_#s_#t_#r_#o_#y_#e_#d  _#o_#r  _#d_#a_#m_#a_#g_#e_#d  _#i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o_#m_#b_#a_#t_#.   _#I_#n  _#t_#o_#t_#a_#l  _#w_#a_#r_#,  _#t_#h_#e _#p_#r_#o_#d_#u_#c_#t_#i_#o_#n _#b_#a_#s_#e _#c_#o_#n_#s_#t_#i_#t_#u_#t_#e_#s _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h_#i_#e_#f _#s_#t_#r_#a_#t_#e_#g_#i_#c _#t_#a_#r_#g_#e_#t_#, _#t_#o _#b_#e _#i_#s_#o_#l_#a_#t_#e_#d _#o_#r _#d_#e_#s_#t_#r_#o_#y_#e_#d _#i_#f  _#p_#o_#s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i_#b_#l_#e_#.   _#R_#e_#p_#a_#i_#r  _#o_#f _#u_#n_#i_#t_#s _#i_#s _#a_#l_#s_#o _#s_#i_#g_#n_#i_#f_#i_#c_#a_#n_#t _#s_#i_#n_#c_#e _#a _#b_#a_#t_#t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m_#a_#y _#r_#e_#s_#u_#l_#t _#o_#n_#l_#y _#i_#n _#d_#a_#m_#a_#g_#e_#, _#b_#u_#t _#b_#e _#s_#u_#c_#c_#e_#s_#s_#f_#u_#l _#n_#e_#v_#e_#r_#t_#h_#e_#l_#e_#s_#s _#i_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u_#n_#i_#t_#s  _#m_#u_#s_#t  _#r_#e_#t_#i_#r_#e _#(_#a_#s _#a _#c_#h_#e_#a_#p_#e_#r _#a_#l_#t_#e_#r_#n_#a_#t_#i_#v_#e _#t_#o _#n_#e_#w _#p_#r_#o_#d_#u_#c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t_#i_#o_#n_#)_#.  _#H_#i_#s_#t_#o_#r_#i_#c_#a_#l_#l_#y_#, _#b_#a_#t_#t_#l_#e _#d_#a_#m_#a_#g_#e _#h_#a_#s _#r_#e_#s_#u_#l_#t_#e_#d _#i_#n _#t_#h_#e _#t_#e_#r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m_#i_#n_#a_#t_#i_#o_#n _#o_#f _#a_#n _#e_#n_#t_#i_#r_#e _#c_#a_#m_#p_#a_#i_#g_#n_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build phase, units construct new units and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d occupants or transports (or themsel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ion is straightforward; the schedule is de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/turn.   When  it  has counted down to zero, the 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, and placed either as an occupant of the buil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builder  is  made  to  occupy the new unit. 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ve works  (perhaps  because  the  builder  is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), then completion is postponed, and attemp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turn.  This will be repeated indefinitely.  If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 cannot  be  placed  at all, it is thrown awa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specifies that the builder is to guard the new 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 the builder will be assigned to garrison the new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air happens automatically if the damaged unit conta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ontained by another unit capable of repairing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can repair itself.  The repair rate is depends on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pairer and repairee, and can happen no fast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/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#SU#UP#PP#PL#LY#Y P#PH#HA#AS#S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T_#h_#e _#A_#l_#l_#i_#e_#s _#f_#l_#o_#a_#t_#e_#d _#t_#o _#v_#i_#c_#t_#o_#r_#y _#o_#n _#a _#s_#e_#a _#o_#f _#o_#i_#l_#.  _#-_#- _#L_#O_#R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U_#R_#Z_#O_#N_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s  themselves  are basically inanimate materi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 in varying amounts and  are  governed  by 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s.   They  can  be  produced,  moved around, and consu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various activities.  Resources  originate  eithe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ies  carried by units at the outset, or more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production by units.   Production  rate  depend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, resource, and terrain types, and is unaffected by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, combat, or anything else.   Produced  resources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producing unit's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ss  production  is  discarded, unless it can be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 producer's  occupying  units,  or  distribu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rby  units  via _#s_#u_#p_#p_#l_#y _#l_#i_#n_#e_#s.  Supply lin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 between units that are close enough (as decre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), and there is no need for explicit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  consume  their  supplies, both in the course of ex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ce, and by motion/combat.  The rate depends on peri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 type;  it  consists  of an overhead consumed each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fail, and consumption for each hex of move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 is a max, not a sum, since units with a constan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ption rate are not likely to need additional suppli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 (consider foot soldiers who eat as much sitt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y do walking).  Supplies may also be consumed fo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ction  and  repair,  again  depending  on  period an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, but this consumption happens during the build 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umption  is not affected by the situation of the con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unit; armies in troop transports eat  just  as  m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y  line  length  depends on the period and the un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ends, but is not affected by the  intervening  ter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y  redistribution  is managed by logistics expert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gnorant of the war effort and seek only to even 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 out.  The redistribution method is rather adhoc;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to get rid of all their excess supply, and try  to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supply from other units within supply range.  Each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is controlled independently, so for instance 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get  automatically refueled from a nearby cit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each other.  No unit will transfer all  of  its 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 supply  lines.   Normally  units  in  the  same he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hange supplies, but some periods can disable this  beh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r,  so that explicit transfer using the give and tak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s is alway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#MO#OV#VE#EM#ME#EN#NT#T A#AN#ND#D C#CO#OM#MB#BA#A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vement phase is the one in which all the  action  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s.  At its outset, the phase computes the number of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o each unit.  This value is essentially the ma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m  of the unit's moves on each type of terrain.  The m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  phase  continues  until  all  these  move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nded in some way 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 periods  may define a small chance of random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ich the unit moving actually goes in some other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 than  that  intended.  This is a potentially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ence, since the unit will be destroyed if the  hex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assable  or  contains  another  unit  (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unit can take the moving one as an occup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ombat occurs during the movement phase.  Battles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one  unit  attempts  to move onto a hex occupied by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riendly unit.  In most periods,  each  unit  attack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 equally  well, but if "counterattack" is not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defender just has to sit and take  the 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come is determined independently for each unit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probability table;  this  means  that  both  draw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tual  damage/destruction  are  possible.  The odd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whether a unit is attacking or being attacked.  A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 may  be  expended by each unit in each combat -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mo is gone, then the attacker  will  not  attack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der  cannot  defend  itself.  The results are an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by a message and by some flashes  on  the  screen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 of the flash corresponds to damage seriousness).  D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e is assessed using hit points, and if the hit poi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, the unit is destroyed, along with any occupants.  Ty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ally armies have only one hit  point  each,  so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oyed  if  hit.   Units  with multiple hit poi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r_#i_#p_#p_#l_#e_#d if their hit points drop below  a  period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.   Crippled  units  move more slowly (in propor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damage), have reduced transport volume, cannot 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, and do not make progress on any constru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outcome of combat depends on whether the defender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oyed.    If   so,  the  attacker  will  move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der's position (if  possible),  otherwise  no 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a  unit  is  hit sufficiently hard, that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uke" and you get more spectacular visual effects,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 is converted into desert or something else des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 units  are  capable  of  capturing other unit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ility depending on the types of both  units 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pture attempt is successful, the capturer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hex if possible, either as occupant  or 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some  periods, the capturer may be all or partially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ded, to serve as guards.  The regular attack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always happen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#OR#RD#DE#ER#R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A  _#p_#e_#r_#e_#n_#n_#i_#a_#l _#f_#e_#a_#t_#u_#r_#e _#o_#f _#t_#h_#e _#h_#i_#g_#h_#e_#s_#t _#l_#e_#v_#e_#l _#o_#f _#c_#o_#m_#m_#a_#n_#d _#i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t_#s _#i_#n_#h_#e_#r_#e_#n_#t _#c_#o_#m_#p_#l_#e_#x_#i_#t_#y_#.  _#A_#l_#t_#h_#o_#u_#g_#h _#t_#h_#e _#u_#s_#e  _#o_#f  _#s_#u_#b_#o_#r_#d_#i_#n_#a_#t_#e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_#e_#d_#u_#c_#e_#s  _#t_#h_#e  _#b_#e_#w_#i_#d_#e_#r_#m_#e_#n_#t  _#s_#o_#m_#e_#w_#h_#a_#t_#,  _#t_#h_#e _#c_#o_#m_#m_#a_#n_#d_#e_#r_#-_#i_#n_#-_#c_#h_#i_#e_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m_#u_#s_#t _#s_#t_#i_#l_#l _#k_#e_#e_#p _#i_#n _#m_#i_#n_#d  _#h_#u_#n_#d_#r_#e_#d_#s  _#o_#f  _#a_#p_#p_#a_#r_#e_#n_#t_#l_#y  _#u_#n_#r_#e_#l_#a_#t_#e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f_#a_#c_#t_#s_#;  _#t_#h_#e  _#s_#t_#a_#t_#e  _#o_#f  _#t_#h_#e _#w_#e_#a_#t_#h_#e_#r_#, _#t_#h_#e _#p_#a_#s_#t _#p_#e_#r_#f_#o_#r_#m_#a_#n_#c_#e _#o_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u_#n_#i_#t_#s_#, _#t_#h_#e _#c_#u_#r_#r_#e_#n_#t _#g_#o_#a_#l_#s _#o_#f _#t_#h_#e _#w_#a_#r_#, _#a_#n_#d _#m_#a_#n_#y _#o_#t_#h_#e_#r  _#t_#h_#i_#n_#g_#s_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t _#i_#s _#v_#e_#r_#y _#i_#m_#p_#o_#r_#t_#a_#n_#t _#t_#h_#a_#t _#l_#o_#w_#e_#r_#-_#l_#e_#v_#e_#l _#u_#n_#i_#t_#s _#b_#e _#a_#b_#l_#e _#t_#o _#o_#p_#e_#r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t_#e _#o_#n _#t_#h_#e_#i_#r _#o_#w_#n _#a_#s _#m_#u_#c_#h _#a_#s _#p_#o_#s_#s_#i_#b_#l_#e_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units have been said to "move", in  actuality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 orders,  some kinds of which specify movemen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moving a unit hex-by-hex, it is following the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wake", which just means that every turn it asks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.  There are many kinds of orders.  Some, such as  m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 in a given direction, or to a given place, tak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s, but all take a repetition, which tells  for  how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 the unit will carry out the order.  (For some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epetition  is  not  particularly  meaningful,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.)   Repetition  is  always  specified  as  a 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argument t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 that a unit can d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ke     ask for a movement or 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ry    sit at the present location as long as the rep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 s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Dir   move in the give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To    try to move to the give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empt to follow a coas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 towards another given unit (which must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your 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rol    go back and forth between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bark    embark on the first available  transport. 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port  is  available, it will just wait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embarks, the remainder of its time  is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oing sentry du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 movement  commands  just give these orders to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being prompted about.  In addition, a unit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"standing orders", which will be passed to any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rticular type entering or produced in that  uni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ful for a variety of purposes, such as staging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s up to the front lines or sending ships out  on 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d pa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#TH#HE#E D#DI#IS#SP#PL#LA#A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A_#l_#l _#w_#a_#r_#f_#a_#r_#e _#i_#s _#b_#a_#s_#e_#d _#o_#n _#d_#e_#c_#e_#p_#t_#i_#o_#n_#.  _#-_#- _#S_#U_#N _#T_#Z_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a game is started up, it opens a number of window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he most important is the area  map  (which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 the  largest  window).  Above the area map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for status and notifications, and next to tho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 counter and a list of all sides in the game.  The 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e right side has a  list  of  all  unit  types,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cs  display, while the lower right-hand corn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 of the world (if the display is sufficiently lar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_#x_#c_#o_#n_#q windows are actually subwindows of  a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 with  a  patterned  background  you can see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.  You can iconify and move the main  window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windows  will keep their relative positions. 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is the map, which is a (typically) 30x30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world  in  full detail.  The view is scroll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(remember that the world is cylindri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right and down, you see a map  of  the  whole 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view is like the close-in map, but units and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dered as solid blobs, since the world  is  too  lar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 any detail.  To assist in matching up the tw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 views, the world map includes an outline box 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sition of the close-in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 text  displays  are stacked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ppermost is about ten lines of  notices  about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ences,  each  prefixed  by  the  number of the tu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t was issued.  The display scrolls.   The  next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 are  an information window that summarizes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unit or unit at the current cursor position.  It 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 info  about  enemy  things  also, but of cou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information is less.  Finally there is a 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window just above the map, in which all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of sides playing appears in the upp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s  that  have  already  lost  appear with a li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, while the currently moving side has a "*" next to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own side name is highlighted or inverted.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de, its host (if any), and the number of that s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.  On color displays, the color of the number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ignment of tha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X interface draws the area map as a number of  hex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pes with icons for units superimposed.  Unknown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lack.  Your own possessions  appear  in  black, 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  in  gray,  and  all enemies in red. 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enemy side, they are distinguish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 side  in the upper right corner of the icon. 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my units will be visible; the chance of seeing on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 low, or depend on viewing with the right type of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 screens display enemies and neutrals as 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your  own  appearance,  and all enemy units/uni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, to distinguish them from the neutra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es interface displays each  hex  as  two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-by-side.   Terrain is a character representing th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n, as are units.  The second character in a hex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ide number of an enemy, or an apostrophe for neut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entioned previously, the view is a record  of  wha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 been seen, but is not updated except in the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e vicinity of your own units and  units.   In  multi-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,  all  screens will be kept up-to-date simultane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persons waiting for their turns can see enemy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around, units change hands, and so forth.  The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s view of the hex is also remembered and will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oving the cursor to a hex in surve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#IN#NP#PU#U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 may be supplied both from the mouse and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the mouse cursor to a screen  position  and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button has the effect of issuing MoveTo ord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unit, which will be carried  out  until 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exceptions.  The first is that if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unit itself, the unit sits where it is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 (same  as  the ' ' command below).  If the desire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is adjacent, the  unit  will  unconditionally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-  this is useful for attacking enemies.  A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special meaning  attached  to  particular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an  alternative  to using the mouse, the standard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(h = West, l = East, y = NW, u = NE, b = SW, n  =  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be  used  to  specify  movement.  Uppercas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makes the unit move forever in that direction.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s  are  really only of use when the mouse fai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iehard Unix game players for whom  the  direction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been  permanently  wired in the brain!  Note that i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agonal system, 'j' and 'k' are not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ommand may be prefixed by  a  single  numeric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ich  may be positive or negative).  Not all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number, while others need  a  number  to  know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  to repeat an order, or perhaps for some oth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current unit" is the one being  prompted  about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"main  unit"  is  the  one occupying the hex itself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posed to its occupa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to give units orders typically default to a rep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of 100 turns (In some cases, this is meaningless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to a pla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 Sentry; the current unit "goes to sleep",  only  w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by explicit command or when an enemy pops in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enemy unit won't necessarily be adjacent,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 on sentry duty can see far-off hex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   Wake  up;  the  unit's orders will be erased (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were) and it will ask about its next  order 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immediately).  This command interprets an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t as a radius for the  effect  of  waking  up;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ce, the default of 0 means to wake only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elf, 1 means to wake up adjacent units as well,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 wake  up a screenful of units, and 999 will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y wake al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   Wake all; both the unit and all its occupant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ken  up,  as  well as all of their occupants, re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vely.  The command is otherwise identical to '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Sit; unit goes on sentry duty for  exactly  one 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will ask for a move in the next turn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ing one or two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 Return; unit returns to nearest transport by 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e.   It will not return to transports with no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no supplies.  Most useful for aircraft,  but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ny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ove to a position; this is equivalent to mouse cl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g, but can be used with mouse-less interfaces 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 further  than  one  screen  width. 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ed to do movement commands (either mouse or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),  then  can  use the space bar to desig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l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 Follow leader; follow another unit.  The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k you to designate a unit to be followed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one of your own.  The interaction is identic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 for  'm'.  Each turn the unit either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towards its given  leader,  and  sits  if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in  a  couple hexes of the leader.  Unit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 Follow coast;  follow  a  coast  line.   Thi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ed  to  any  unit, although the unit will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ely wake up again if it is not next to some so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rain  that  it  cannot move into.  Th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 for a  standard  direction  to  decide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, then a contour-following algorithm will con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ally try to keep the unit adjacent to impassabl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in (thus armor might use this command to go aroun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ntain range or forest).  Because the terrain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rete  hexes,  it  is  possible for the uni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used, but that's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    Patrol; set the current unit  to  go  back  and 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 two  points.  One point is the unit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, and the other will  be  prompted  fo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ndtrip  will  be  repeated  for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gnated by the command'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for modes.  There are only  two  modes  defin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: move mode (the default) and survey mode.  Mos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s work the same in both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    Survey mode; toggle into/out of survey mode.  In 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y  mode,  movement pushes a cursor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 at things.  The other commands are  still 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le;  for instance, you can give a unit new ord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t unit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for general manipulation of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 Delay move; unit's movement is delayed until all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 units have been moved, then it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gain.  Useful in crowded situations.   Delay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 used  on  any  number of units any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ing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 Set unit production; will ask for a type of unit (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ice  possible) and then schedule construc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 of that type.  Any  partial  production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P    Set   unit  production  automatically;  will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hine algorithm to determine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 Idle;  cancel production for the given unit and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 idle for a while Default is 100 turns,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over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Call unit by name; prompts for a string by which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t  unit  will  be referred to.  If string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 name will be removed.  If this  command  is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 the  cursor  is on an empty hex, the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ome the new name of the whole sid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 Disband; unit disbands and disappears from game.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units can be disbanded; for instance, mos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not allow the voluntary destruction  of  a 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an  occupant is disbanded, then its trans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any available resources, both those held  as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ies  and any used in making the disbanded unit (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bly not all, depending on the period's  "efficienc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 Cycle through occupants; this can only be used in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y mode, and allows examination of each occupa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 suboccupants.   The  order of traversal is dep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, and cycles through all units in the hex rep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Mark  a  unit; used with embarkation, below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 is ever marked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 Embark; put the current unit onto a  random 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 the  same hex.  This is useful when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ove transport or unit out just for the purpose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ing.   If  the marked unit is in the same hex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used as the transport.  May given argum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 unit  wait that many turns for a suitabl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.  Once it is on board, it goes to sentry du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mainder of it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 Give supplies; transfer all types of suppl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unit to its transport, if there is  o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 is  to try to fill up the transport if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e.  If an argument is supplied, it means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ctly  that  quantity of each resource typ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unit is low on some type, then it will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r  half  of what was requested.  (Repeating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d transfers half again, and so fort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 Take supplies; transfer all types of suppli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unit from its transport, if there is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to try to fill up the current unit,  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pret  the  argument  as the quantity to tak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ransport is low, then it will only transfer 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what w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 Set  standing  orders;   will  ask for type of u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standing orders will apply,  then  goes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each  mode";  the  next input will saved as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her than being applied to some unit.  When an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 the  appropriate  type  enters  the  un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ing order, it will  be  given  those  ord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 them  out.   There is no way to cancel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s at present, but occupants can be set to w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ing  entry.  A unit receiving a standing or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leave automatic mode, unless the 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g  order  puts  it  in automatic mode.  All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s are displayed before the unit type is 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.   If  no change is desired, then exi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yp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 Give unit;  give the current unit to the  side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d  by  the  argument.  If the side is invali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nit is made neutral.  Not all unit typ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A    Automate  unit;   allows  the  machine to contro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 until it is explicitly woken by  the  user.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s  are  only  given after the current ord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ired, allowing the user to  give  order  in 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.   A  standing  order  can  be left to autom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.  Such an order  may  be  combined  with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,  but  must  be left as the second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unit type.  If both a normal order and  an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e  order  are present, the regular order is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and then new orders will be given by the 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for side manip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Center; the list of units is sorted so that the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cursor will move first, and others m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centric  circles  outward.  This is useful f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rating on one particular  area  and  reduc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ount of map re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essage;  send a message to another side.  The s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by giving its number as a prefix to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d;  if the number is not the number of a si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message will be broadcast to all sid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self).  You may type in a message up to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prompt window.  Backspacing is availab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newline is entered, the message is sen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 destination.   Specially  recognized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 be typed exactly, with no other words or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s in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         Declare war.  Only one side need do thi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volves all allies on both sid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utral     Declare  neutrality.   Both sides must s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iance    If two sides send this message  to  each 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y  become formal allies.  The displa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reflect this, as do things like wakeu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 sides  in  the  game  will  hear 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efing    Sends the view of all of your units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de.  Useful for allies, as well as to con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victim that further  resistance  is  hop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course, the victim's position might not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peless after all, in which case  you'v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way all your secre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Recenter;  put  the  hex  with the cursor in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    Follow Action; toggle look mode.  Look mode  put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  in the view on the screen when it is n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.  The mode window will be followed by  a  "L"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for ga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Resign;  resign  from the game, (asks f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).  The effect is the same as l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    Quit; terminate the game for everybody (asks for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mation first).  Note that although thi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 in multi-human games, applying it  without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ent  of  the  other  players  is  definitely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ci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 Save game; record the game state into a file and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sks  for  confirmation  first).   The  saved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and unprotected, so  it's  possible  to  "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"  games  and  engage in other kinds of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ame exits once it has been  saved.   To  re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 up  the  program without any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ts, and in the directory where  the  save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d.   If  players  are  specified 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, then they override the saved player data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 one way to switch sides; for instance, sav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xconq" and restarting with "xconq -r -e  1  $DIS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 the  effect  of  you  switching  side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 Add player; add a new player to the game  (not 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ted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 Options; set various options.  Each option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.  Options at presen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       Graph; toggle between text and  bar  graph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s  about  the  current  unit's supplies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       Display mode; cycle between four diffe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 techniques.   The curses interfac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two display modes (one or two terrain 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  hex),  but  you still have to cyc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u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       Invert; invert foreground and background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erywhere (monochrom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         Width;   set  the width of the map displ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alue of the argument.  This is measu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       Height;  set the height of the map displ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alue of the argument.  This is measu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       Notices;   set the number of notice l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       Robot; convert yourself into a  machine 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asks  for  confirmation. 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human players, ^C is  re-enabled,  s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terminate the program.  This may be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typing Escape. (Not functional in curse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      Monochrome;  This  has  the  bizarr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verting a color display into  its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quivalent.   Actually  intended  for debu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pretty flashy if you're b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       Start Beep Time; A beep will sound at the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 your  turn if it is more than this many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ds since your las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    General help; show a sequence of help screens, 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g  with a list of commands, then a display of i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any news, then general  info  about  the 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 the  characteristics  of  each  unit (as for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).  You may  page  back  and  forth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s.   This general help is available in both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urvey modes.  Some specialized prompts  (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 unit type) will also recognize '?', bu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ly more details  about  possible  answer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 Identify;  display  a  short phrase indicating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seen in the hex at the current cursor 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orks in all modes, and is useful for decip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usual colors or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    List the characteristics of a type of unit. 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  for  the  type,  then  format  all the peri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 details into a semi-readable summary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hardcopy of this, use '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 Print;  dump all the characteristics of all uni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a file "parms.xconq".  This file may be  print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is  very  useful for learning about a perio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include designer's notes about the  period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not  otherwise be obtained.  Also prin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, and a list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  View current unit; display  a  flash  that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ght  enough  to catch the eye and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where the current un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  Version; display the current version and other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.   Be  sure  to include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reporting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, ^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raw the screen.   Redrawing  happens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of the time.  Keep in mind that _#x_#c_#o_#n_#q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,  despite  opening   multiple   screens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empts  to  redraw  may  be  ignored for awhil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 to redraw will  erase  the  views  of 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s  that have not been seen in as many turn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.  ^R defaults to  erasing  units  we 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n in 10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, ^T Find  a  unit.  T always prompts for a unit typ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T will use the current unit type, if any.  Thi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 a unit of the given type, or the next for ^T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 to the command gives the number of a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r  unit.   With no argument, ^T can be used 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all units of on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 Determine distance; will prompt for  another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ill print the distance to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 commands  are  available for building scenar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re described in the customizatio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#PE#ER#RI#IO#OD#D H#HE#EL#L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lp screens describing unit characteristics includ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rmous amount of information.  In fact, a period that u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zed the full range of capabilities would  be  too  c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d  to  play,  even as a computer game.  As a res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screen are rather compact and cryptic.  For any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,  there  are three tables, summarizing the unit's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hips with resource, terrain, and other unit typ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 in  parentheses are default values that fill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Bui   Amount of resource needed to build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    Amount produced each turn under bes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  Amount that can be carri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ts    Minimum amount consumed during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Mov   Amount consumed by moving one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s    Amount needed to hit anoth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By   Amount needed to be hit by anoth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r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ed  Move penalty for entering hex with the given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.   Default is negative, which prevents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irely.  0 means can move in at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%   Chance (in hundredths of a percent) to move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e%   Increased  difficulty for others to see uni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n%   Increased difficulty for others to hit unit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%   Productivity  of  this  terrain for resource pro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%   Chance (in hundredths of a percent) for atti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dn%   Chance  (in hundredths of a percent) for an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%    Chance to hit a unit of tha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g    Number of hit points of damage done  when  hit 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%    Chance to captur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d   1 if capturing unit converted into gar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%    Percentage of hit that is prevented from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t type that occupies, or decrease  in  cha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t on unit type transporting this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s   Number of units that can be car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 Extra moves consumed by entering the transpor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  Extra moves consumed by leaving the transport 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b%    Transport mobility when carrying uni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dg   1 if can attack unit type across impassable ter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   Basic construction time for the uni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     Time to repair one hit point of damage to  the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ustomization  document  has additional expla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these (rather obscure)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#HI#IN#NT#T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G_#e_#n_#e_#r_#a_#l_#l_#y _#i_#n _#w_#a_#r _#t_#h_#e _#b_#e_#s_#t _#p_#o_#l_#i_#c_#y _#i_#s  _#t_#o  _#t_#a_#k_#e  _#a  _#s_#t_#a_#t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n_#t_#a_#c_#t_#; _#t_#o _#r_#u_#i_#n _#i_#t _#i_#s _#i_#n_#f_#e_#r_#i_#o_#r _#t_#o _#t_#h_#i_#s_#.  _#-_#- _#S_#U_#N _#T_#Z_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A_#t_#t_#a_#c_#k  _#w_#h_#e_#r_#e  _#h_#e _#i_#s _#u_#n_#p_#r_#e_#p_#a_#r_#e_#d_#; _#s_#a_#l_#l_#y _#o_#u_#t _#w_#h_#e_#n _#h_#e _#d_#o_#e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_#o_#t _#e_#x_#p_#e_#c_#t _#y_#o_#u_#.  _#-_#- _#S_#U_#N _#T_#Z_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T_#h_#e_#r_#e _#h_#a_#s _#n_#e_#v_#e_#r _#b_#e_#e_#n _#a  _#p_#r_#o_#t_#r_#a_#c_#t_#e_#d  _#w_#a_#r  _#f_#r_#o_#m  _#w_#h_#i_#c_#h  _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o_#u_#n_#t_#r_#y _#h_#a_#s _#b_#e_#n_#e_#f_#i_#t_#e_#d_#. _#-_#- _#S_#U_#N _#T_#Z_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works of Sun Tzu and Clausewitz say nearly al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said on strategy in general.  _#X_#c_#o_#n_#q strategy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to real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ost  important  consideration  is  to conceal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s and movements as much as possible.  Decoys and fe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worthwhile if they don't draw critcial strength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ly, don't rush to attack with weak forces.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long distances, the defender has the  advantage. 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 you have assembled enough to take and hold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ritory, then allow some extra,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plan, and have some contingency plans ready as 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ady to take advantage of opportun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#PE#ER#RI#IO#OD#D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X_#c_#o_#n_#q  starts with one period compiled into it. 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and interpret other periods.  Typically  the 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have  built in the period called "standard",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2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cription is included below.   Other  periods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poleonic  times, Ancient Greece, a somewhat silly futur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 period, an even sillier "Star Wars" period,  whose 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 for existence is to watch death stars blast citi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lattop" period featuring  carriers,  some  simula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game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tandard  period  represents  units of about 1945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antry to atomic bombs.  This is the most familiar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 it easier to play, but also more controversia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ians have many conflicting theories about which 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units were most effective.  This set has been most inf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ed by other empire games (thus  the  greater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s), and the numbers have been honed by extensiv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ence at Ut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antry.  The infantry  division  is  the  slowe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s, but it can go almost anywhere.  It is also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roduce.  Infantry is the staple of  campaigns  -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 boring perhaps, but essential to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mor.   The  armor  division is highly mobile and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.  Unfortunately, it is  limited  to  operat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terrain - plains and desert.  It also take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roduce.  Armor can last twice as long in the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 infantry.   Both armor and infantry can ass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ture units; they are the only units that can do 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hters.   A  fighter  is  a squadron or wing of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ed armed aircraft.  Their fuel supply can be 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 at units, towns, and bases, so they must conti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y be taking off and landing.  Fighters are  not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ive  against  ground units or ships, but they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mbers for lunch.  Fighters are very good  for  re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isance  -  important in a game where you ca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the enemy mov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mber groups.  Bombers are very powerful, being  ca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e  of  destroying  any  unit.  Attrition rate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ities is high, so they're not a shortcut  to  v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ry!   Bomber  performance against other unit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ressive, and of course fighters  love  to  munch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.   Bomber  range  is greater, but they are s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ing several turns before they must land. 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 a last-ditch method to escape from a contin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seaport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royers.  Destroyers are fast small ships  for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loration and anti-submarin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marines.   The  favorite  food  of  submarines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rse merchant shipping and troopships, and  they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k  troop  transports  with  one blow.  Subs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n by the other side,  although their presence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 suspected.   Subs  are  always highly vuln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ack by bombers or even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oop transports.  This is how ground units get 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sea.  They can defend themselves against s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ircraft, but are basically  vulnerable.   They'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y fas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2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ircraft  carriers.  Compensates for the fighter's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d range by providing a portable  airport.  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selves are sitting ducks, particularly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ircraft.  Fighter patrols 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tleships.  The aptly named "Dread Naught" h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fear from other units of this period.  Subs may s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 with enough effort, and a  group  of  bomb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hters  are also deadly, but with eight hit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, a battleship can usually survive long enoug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ape.   Battleships  are very effective agains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rmies, at least the ones on the co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omic bombs.  The Final Solution;  but  they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y  to  use.   A  bomb  takes a long time to produ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s very slowly by itself,  is  easily  destroy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 units,  and  reduces  the  range of bo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y it.  The plus side is instant destruct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 of any siz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s.   To simplify matters, this can serve as a c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irbase, and port.  Bases cannot build units,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can repair some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wns.   Towns  are the staple of territory.  The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ce units at the same rate as cities, but  are 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ies.   Cities  are  very  large,  powerful, and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ended.  They are basically capital cities, or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ng  in  a comparable range.  (New York and San F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sco are cities, Salt Lake City and  San  Antonio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wns.)  A city is worth five towns, territory-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thinking about optimal strategy for this period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rs.  In general, blitzkrieg works, and can win the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hurry.   The  problem  is  to  muster enough for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king.  One full troop transport is not enough; the in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 will melt away like ice cream on a hot sidewalk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inforcements (either air or land) show  up  quickly.  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ver  is  very  important.   While  building up an inv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, airborne assaults using bombers and infantry ca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  useful  diversions,  although  it  can  be waste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mbers.  Human vs human games on the default map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 about  100  turns, usually not enough time or un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 atomic bombs or battleships, and not a big enough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really  need  carriers  (although  bases for stag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e usefu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#CH#HA#AN#NG#GE#ES#S F#FR#RO#OM#M V#VE#ER#RS#SI#IO#ON#N 1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ide from the  significant  changes  (hexes,  simultane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 descriptions), there are a number of small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affect experienced 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to construct a base is now the same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 build  command '#'P#P'#' (since bases are uni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andom movement command is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band command is now '#'D#D'#' instead of '#'d#d'#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probably others I have forgotten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2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#AC#CK#KN#NO#OW#WL#LE#ED#DG#GM#ME#EN#NT#T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thanks must  go  to  Eric  Muehle,  now  at  Mar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ietta,  who  has been a tireless source of ideas, ad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laytesting.  Mohammad Pourheidari, Bob  Kessler,  K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ord,  Spencer  Thomas,  Dan Reading, Mark Bradakis,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ler, Jed Krohnfeldt, Sandra Loosemore,  Jimmy  Miklavc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  Moore,  and  others  at  Utah have also endured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testing, with the apparently endless  bugs  and  mis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es.  Thanks also to Leigh Stoller, who suggested using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 Harold Carr, who suggested the postfix  languag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 the first release, many many _#x_#c_#o_#n_#q player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 have sent in literally hundreds of  suggestions,  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improvements.   Significant  contributors  include 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erson at CMU; Jay Scott at Swarthmore, who  design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uture" period; John Tonry at MIT, who supplied a grea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ived from JPL data; Kurt Hoyt at  SEI,  who  did  an 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;  Julian  Onions  at  Nottingham;  Ravi Subrahmany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NC;  and Joel Rives at Georgia Tech, who is working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 period.   Chris Peterson at MIT and Tim Moore at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essential to the construction and debugg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11  interface  to version 5.  In addition, A.G. Hirai,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lley, John Shovic,  Dave  Pare,  Michael  Lounsbery,  J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gel,  Fred Douglis, Cimarron Taylor, and Rick Ledoux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d a number of good ideas, although not all of them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n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