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IERRA.DOC  3-8-94  documentation for the Tierra Simul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erra Simulator V4.1: Copyright (c)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m Ray &amp; Virtual Lif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, PUBLICATIO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  &lt;-------------- You might want to start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Run-Time Configuration of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) The Inst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) The GetA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Synopsis of the First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Details of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) New Features in Sets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) S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) S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ATION AT COMPILE TIME (configu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TIERRA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ARTIFICIAL LIF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erra Simulator V4.1: Copyright (c) 1990,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mas S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om Ray, ray@udel.edu ray@santafe.edu ray@hip.atr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(the bulk of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urt Thearling, kurt@think.com (CM5 adaptation, parallel cr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an Pirone, cocteau@life.slhs.udel.edu (frontend, cross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Uffner, tom@genie.slhs.udel.edu (rework of genebanker &amp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purchased this program on disk, thank you for your sup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obtained the source code through the net or friends, we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ibute an amount that represents the program's worth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check in US dollars payable to Virtual Life, and mail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of the two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license agreement has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source code, documentation, and the beagle.exe fi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The executables (the .exe files in DOS) are for sale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distributed (with the exception of the beagl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s (binaries) on any platform (Unix, Mac, Amiga,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wo points are elabo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source code, documentation, and the beagle.exe fi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 and documentation is copyrighte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, documentation, and the beagle.exe fi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d and distributed without fees (contributions welcome)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is notice may not be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try to make money by distributing the packag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ocess that the cod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anges and notifying the princip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origin of this software must not be misrepresent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licit claim or by omission.  Since few users ever rea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isrepresented as being the original software.  Since few users 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urces,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The executables (the .exe files in DOS) are for sale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distributed (with the exception of the beagl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s (binaries) on any platform (Unix, Mac, Amiga,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ecutables (the .exe files in DOS) are copyrighted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erved.  You should treat this software just like a boo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is software (the executables) may be used by any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ay be freely moved from one computer to another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used by more than one person at a time.  This applies to bin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following provisions also apply in both cases 1 and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irtual Life and the authors are not responsible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e of this software, no matter how awful, even if they arise from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ither the name of Virtual Life, nor the authors of the cod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rovision of support and software updates is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Tom Ray (full address below) if you have question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ke an exception to any of the 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2-0565  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TR Human Information Process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-2 Hikari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ika-cho Soraku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619-0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hip.atr.co.jp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81)-7749-5-1063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81)-7749-5-1008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5631 Jorgens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man, CA 9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, PUBLICATIONS,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creates a virtual computer and it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chitecture has been designed in such a way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s are evolvable.  This means that the machine code can b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lipping bits at random) or recombined (by swapping segmen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gorithms), and the resulting code remains functional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atural (or presumably artificial) selection to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 source code which generates the virtual compu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veral programs written in the assembler cod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ome of these were written by humans and do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mselves in the RAM of the virtual computer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from the ancestral programs, and are included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machine is an emulation of a MIMD (multip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multiple data stream) shared memory computer.  This is a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uter in which each processor is capable of execut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distinct from the other processors.  The parallelis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time slicing, but there really are numerous virtual CP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PU will be created and assigned to each ``creatu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replicating algorithm) living in the RAM of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of the virtual computer is known as the ``sou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of the virtual computer provide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services.  It also provides control for a variety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course of evolution: three kinds of muta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 the allocation of CPU time to each creatur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spatial distribution of creatures, etc.  In addition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a very elaborate observational system tha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, sequences the code of every creature, and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of successful genomes.  The operating system also provide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ng the ecological analysis, that is, for recording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taking place between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software currently being distribute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search grade implementation.  This means two things: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y rapid development, and may not be completely bug free.  2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o with modifiability and modularity over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ugs in the code, please report them to us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m and report them, we may have eliminated them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you with a fixed version.  If not, we will be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nd would like to make the fix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osen modifiability over speed primarily becaus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virtual computer was very poorly desig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eatures that make it evolvable.  Specif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rd of the original instruction set is taken up by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from the stack; there are only two inter-register moves, ax to 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to dx; dx isn't used for anything (in the initial version, dx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late size, but that has been abandoned); there are n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U registers and RAM; there is no I/O; and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100% of the original virtual CPU code was replac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that does exactly the same thing.  However, the new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alized way, a meta-virtual computer, that makes i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hine architecture.  With the new implementat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is possible for anyone to painlessly swap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 and instruction set, and their innovation will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the heart of the elaborate observational software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 the original design was, there was a temptation to fix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mputer was reworked, but the original implementation wa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.  In spite of its shortcomings, life prolif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hat it created.  Things should get interesting as w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.  The new organization of the code should make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of 1992, the modifications of the previous August bor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new instruction sets were implemented.  These are documen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, and in general, eliminate most of the problem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1994, attempts to create numerous additional ne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revealed that the method of defining instruction sets wa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, so the code used for decoding the instructions was rewritte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oviding a much more flexible method of instruction se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code and documentation was written by Tom Ra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isted at the end of this file.  Substantial contrib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: Dan Pirone, cocteau@santafe.edu, was involved in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rom the Fall of 1990 through 1992, and wrot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Uffner, tom@genie.slhs.udel.edu, reworked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/disassembler in the Fall of 1991.  Marc Cyg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@udel.edu, developed the ALmond monitor, a separ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hat displays activity in a running Tierr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Thearling has been involved in the port to the CM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ulti-cellula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is software is described in the follow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hich are available in the Tierra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[128.175.41.3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slhs.udel.edu [128.175.41.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ierra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Is it alive, or is it GA?  In: Belew, R. K., and L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er [eds.], Proceedings of the 1991 International Conference o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527--534.  San Mateo, CA: Morgan Kau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An approach to the synthesi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Langton, C., C. Taylor, J. D. Farmer, &amp; S. Rasmussen [ed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I, 371--408.  Redwood City, CA: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this paper is in the ftp site as tierra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Population dynamics of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Langton, C. G. [ed.], Artificial Life II Video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Evolution and optimization of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Billingsley K. R., E. Derohanes, H. Brown, III [eds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: The Baldwin Press, The University of Georgia.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December 1991.  A superset of this paper is in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erra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2.  Evolution, ecology and optimization of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 working paper 92-08-042.  In ftp site as tierra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2.  J'ai joue' a` Dieu et cre'e' la vie dans mon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mps strate'gique 47: 68-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3.  Quando giocavo a essere Dio.  Virtual (Italian magaz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, 1(4): 40-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An evolutionary approach to synthetic bi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and the art of creating life.  Artificial Life 1(1/2): 195-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 site as Zen.tex and Zen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4.  Artificial life and rea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J-SIGAI Notes (Artificial Intelligence committe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ciety of Japan) 94--AI--93 94(20): 31-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Evolution and complexity.  In: Cowan, Georg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ines and David Metzger [eds.], Complexity: Metaphor an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Jugue' a ser Dios y cree' la vida en mi computa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Claudio Gutie'rrez [ed], Epistemologi'a e Informa'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', Costa Rica: UNED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Evolution, complexity, entropy, and artifici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 D.  In ftp site as PhysicaD.tex and Physica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rling, Kurt, and Ray, T. S.  In press.  Evolving multi-cellula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Artificial Life IV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 site as multi_cell.ps and multi_cell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Biological models of evolution: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Proceedings of the 1992 Summer School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, Istitute Veneto di Scienze, Lettere ed Arti, Venice,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Evolution of parallel processes in organic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``Natural and Artificial Parallel Computation'', David Waltz, [ed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 Press, Philadelphia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In press.  Using artificial life to create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processes through natural evolution.  Japanese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, NCJSAI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Accepted.  How I created life in a virtual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History Magazine, American Museum of Natur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tp site as create.tex and creat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Accepted.  A proposal to create a network-wide bio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for digital organisms.  For oral presentation at Artificial Lif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n ftp site as reserv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has been widely reported in the media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st of the national or international report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some news report not on this list, please send m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(Malcolm Browne, USA) August 27, 1991: ``Live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Blurs Definition of Life.  Software forms, obeying Darwin's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to avoid the `reaper'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John Maynard Smith, UK) February 27, 1992: ``Byte-sized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 badly need a comparative biology.  So far, we have been able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volving system and we cannot wait for interstellar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a second.  If we want to discover generaliz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ystems, we will have to look at artificial ones.  Ray's stu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r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Laurence Hurst \&amp; Richard Dawkins, UK) May 21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fe in a test tub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Mitchell Waldrop, USA) August 21, 1992: ``Artificial Life'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, Startlingly realistic simulations of organisms, eco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are unfolding on computer screens as researchers try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of living thing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Faye Flam, USA) May 20, 1994: ``Ecologist plan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life run wild in internet reserv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elegraph (Roger Highfield, UK) June 14, 1993: ``Lif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know it.  An American academic has developed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cessfully simulates Darwinian evolution, natural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Earth Review (Steven Levy, USA) Fall 1992: ``Artificial 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a New Creation.''  Reprinted from a book of the same nam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ntheo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News (John Travis, USA) August 10, 1991: ``Digital Darwi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cosystem.  Evolving `life' flourishes and surpri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electronic worl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(Elizabeth Corcoran, USA) October 1992: ``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Complexity is a metaphor at the Santa Fe Institut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(John Rennie, USA) January 1992: ``Cybernetic Para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.. has been hailed as the most sophisticated artificial-li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veloped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ientist (Roger Lewin, UK) February 22, 1992: ``Life and de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orld.  No one can turn back the evolutionary clock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ate of a rich menagerie of artificial organisms as the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 world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ientist (Roger Lewin, Melanie Mitchell, Jacqueline McGlade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3, 1993: ``Complexity, New Scientist Supplement.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(Standing at the edge of chaos).  Alternate ec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on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st (Anon, UK) May 14, 1994: ``Netlif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st (Anon, UK) December 19, 1992: ``Bugs in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mputers to create new forms of `life'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st (Anon, UK) January 4, 1992: ``The meaning of `l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origin of life, scientists are swit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set to the computer.  In the process, they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t means to be aliv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News \&amp; World Report (Karen F. Schmidt, US) May 3, 1993: ``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ordial ooze.  Scientists are modeling the origins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lean's (Mark Nichols, Canada) June 7, 1993: ``Compelling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.  Digital `creatures' that clone themsel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aliv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(Esther Dyson, US) April 28, 1992: ``Artificial World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cientist in Tierra Cognit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World (Diana Phillips Mahoney, US)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at's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World (Diana Phillips Mahoney, US) Februar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tificial Life, organisms and systems created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behaviors characteristic of natural evoltu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(Michael J. Miller, US) May 25, 1993: ``It's Alive!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users give funny names to their computers.  But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top to think that your computer programs might actually be alive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(John Browning, UK) March 1993: ``It's life, but not as we know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lose is technology to creating artificial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(Jocelyn Paine, UK) January 9, 1992: ``Unravelling the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rdial soup.  Tierran machine code is so adaptable it survives.  Joce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 charts the evolution of artificial life within the compu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le of Higher Education (David Wilson, USA) December 4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pproaching Artificial Life on a Computer.  Survival-of-the-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ganisms dramatically illustrate Darwinian principl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 (Michael Alexander, USA) September 30, 1991: ``Tierra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tudies.  A computerized world created on an IBM P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-world benefits for scientist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Review (Susan Scheck, USA) April 14, 1991: ``Is It Liv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mory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ess (Theresa Humphrey, USA) October 1991: ``Bringing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U of D biologist's program is self-replicating, shows evolu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 News (Katsunori Shimohara, Japan) Vol.\ 14 No.\ 1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tificial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-PAL Sony Semiconductor News (Anon, Japan) Vol. 19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rtificial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- Japanese edition (Katsunori Shimohara,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: ``Ultimate autonomy, artificial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Journal of Science, Kagaku Asahi (Tatsuo Unemi, Jap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: ``Reproduction logic of computer virus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hi Personal Computing (Katsura Hattori, Japan) September 15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ockwork cell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Journal Kagaku (Roger Lewin, Japan) March 1992: ``Artificial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unication (Sakura Osamu, Japan) Autumn 1992: ``Th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ormation system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nario Universidad (Eduardo Ramirez F., Costa Rica) June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 creador de vida en computadora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Semana (G. Aburto and J. C. Cruz, Costa Rica) May 18--24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 programa de computadora devela los misterios del orig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da y la evoluci\'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 (Ariel Kyrou, France) April 1992: ``Visite Guidee Aux Extre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ience: La Vie Artificielle.  Etes-vous pr\^{e}ts \`{a} entr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 vertigineux de la vie artificielle?  Un champ scientifique tout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quel se penchent les grosses t\^{e}tes et les Nobel de la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\'{e}ricai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rier International (Der Spiegel, France) August 19, 1993: ``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elle, ou les `adventistes du Huiti\`{e}me Jour'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singin Sanomat (Timo Paukku, Finland) March 27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ekoel\"{a}m\"{a}n evoluutio etenee sekunneissa.  Voidaanko u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eja tuotta my\"{o}s s\"{a}hk\"{o}ll\"{a} ja piisiruil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aevoluutio synnytti tuhansia lajeja, loisia ja seksi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bitti (Pekka Tolonen, Finland) November 1991: ``Olemmeko human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nen koe?  Tierra simuloi el\"{a}m\"{a}\"{a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za \&amp; Vita (Nives Cappelli, Italy) November 1993: ``Organi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tronic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o (Giovanni Caprara, Italy) September 1991: ``Anche il compute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un figlio.  Un biologo americano ha creato un software capa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re programmi che si evolvono da sol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eMoney (Riccardo Orizio, Italy) November 1991: ``Cos\`{\i} ho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ta al softwar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ddeutsche Zeitung (Wolfgang Blum, Germany) December ?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volution im Zeitraffer, Ein Computermodell unt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falt der Arte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ddeutsche Zeitung (Konrad Peters, Germany) October 21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e Evolution im Computer.  `K\"{u}nstliches Leben' hilft Biolo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ern auf die Spr\"{u}ng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teressante (Anon, Brazil) November 1991: ``A vida dent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iere Della Sera (Giovanni Capara, Italy) August 28, 1991: ``Pro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il programma che si riproduce.  Il computer `padre' cre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ta (Tom Ottmar, Norway) March 1992: ``Den Lever!  En `skabning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\aa r af nuller og \'{e}nere, er vokset ud af indamaden p\aa \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g er blevet en videnskabelig sensation i US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domr\aa det (Jakob Skipper, Denmark) December 6, 1990: ``Kunstigt l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ommer det kunstige liv.  En voksende gruppe af dataloger, biol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ikere, psykologer og mange andre forskere efterlinger p\aa \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naturlige liv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simulator is the central piece of a grow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y programs aid in observing the results of Tierra ru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one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The Beagle Explorer which graphically displays the output that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o disk.  Beagle runs only on DOS systems, and while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, Beagle uses the Greenleaf Dat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at source can not be distributed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leaf Software, 16479 Dallas Parkway, Bent Tree Tower Two, Suite 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exas, 75248, phone: 214-248-2561).  Beag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the executable form.  Once you have the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un them on your PC, and you will not need Green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Greenleaf if you plan to modify the source code.  Bea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onfigured only for the CGA or VGA graphics mode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n request, in time.  Beagle executables are now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irtual Life, or in the same ftp site as the Tierra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: /beagle.  If you pick up the Beagle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, remember to trasfer the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ALmond Monitor which displays activity in a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.  ALmond runs as a simultaneous but independent proces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ra) on the same or on a seperate machine, and establish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communication with Tierra.  ALmond can be attached to and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unning Tierra simulator without interrupt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nd runs only on unix systems supporting X Windows.  The entire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.  Almond was developed and tested on Sun 3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achines.  It was developed under X11R4 by Marc Cygnus.  Dan P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d some ALmond development.  Question about almo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Dan Pirone or Marc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required to run the system on DOS and UNIX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there are two sets of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Tierra software on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steps 1 - 3, so you can skip to step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software over the net, start with step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he subdirectories: td, gb0, gb1, gb2, gb3, gb7, and gb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 directory is where a record of births and death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b directories contain the initial genomes used to innoculat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code maps.  The genebanker will save new genomes to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re is a gb directory for each of the four ear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and two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We include the two Turbo C V 2.0 pro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and arg.prj.  If you are using a more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Borland C++, you must use the Borland projec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nary project file.  Just list the files listed in the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that are provided.  Compile these projects us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, make provisions for floating point operations, and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library.  Put the executab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0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binary file 0080.gen which contains a cr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innoculate the soup, the ancestor 0080aaa.  You can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ed by disassembling the geno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scii file 0080aaa.  Compare it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(it will not be exactly the same).  Before you start a ru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.gen to 0080gen.vir, in order to have a virgin copy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 same for each of the gb directories (gb0, gb1, gb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, gb7, and gb8).  Be sure to assemble the genomes list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oup_in files (si0, si1, si2, si3, si7, si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generations in a soup of 50,000 instru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text editor if you want to modify this file.  If you us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be sure that you write the file back out a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 tierra s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, because the simulator will read in all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bank at startup.  The best way to do this is to us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vided for this purpose: clr0.bat, clr1.bat, clr2.bat, clr3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7.bat, and clr8.bat.  Since we are discussing a run of instruction 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r0.bat, by typing clr0 to the DOS prompt.  The batch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cumulative genebank in successive ru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mulative clear batch files: cclr0.bat, cclr1.bat, cclr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3.bat, cclr7.bat, and cclr8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td, gb0, gb1, gb2, gb3, gb7, and gb8.  The td (tie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where a record of births and deaths will be written. 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bank) directories contain the initial genomes used to inno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nd the opcode map, and the genebanker will save new genom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There is a Makefile included to perform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file needs to be edited to comment in the line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t has been tested on Sun 3, Sun 4, IBM RS6000,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ris and Indigo, DEC DS5000, and NeXT.  If you can use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ake, and follow instructions.  If all goes well, the Make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step 3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0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binary file 0080.gen which contains a cr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innoculate the soup, the ancestor 0080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geno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scii file 0080aaa.  Compare it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(they will not be exactly the same).  Before you start 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to 0080gen.vir, in order to have virgin copies for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 same for each of the gb directories (gb0, gb1, gb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, gb7, and gb8).  Be sure to assemble the genomes list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oup_in files (si0, si1, si2, si3, si7, si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generations in a soup of 50,0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ra s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tierra si0 &gt; /dev/null &amp;  (to run i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a Log file can be cre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the soup_in variable Log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ierra in the background, you must compi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run Tierra in the foreground, we recommend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are made in the configur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.  The best way to do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cript files that have been provided for this purpose (clr0, cl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2, clr3, clr7, clr8).  You must make the clr# files execu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i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l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you have to do is type ``clr0'' to the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cumulative genebank in successive ru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lear files (cclr0, cclr1, cclr2, cclr3, cclr7, cclr8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make sure that they ar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cl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the following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s in running Tierra are described briefly above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enomes and the opcode.map in the gb# directory, and o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d directory to receive the output of birth and dea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files are supplied in the form of ASCII assembler cod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into binary form to be able to execute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type arg, the assembler will give you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s.  More complete documentation of the assembl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as written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1)                   USER COMMANDS                     Ar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- genbank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c|r[v12...9] afile size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x|t[v12...9] afile [gen1 [gen2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utility is used to manipulate the genebank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used by tierra(1).  It is used to assemble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emble tierra code, list the genomes contained in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convert between the old and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reate afile and add genomes in 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place  in  afile  (or  add  to  end)  gen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tract entire contents or specified  gen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ist entire contents or specified genomes in 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...9 - instruction set (defaults to Format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f ascii source or to INS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 and afile are any legal filenames, genn is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enome label, and size is a decimal integer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erra(1) expects archives to have names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s, and an extension of .gen, or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gen permanantly saved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tmp genomes from periodic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ach to the Synthesi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(1), ov(1X), beagle(1DOS), genio(3), arg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extraction and internal  search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, V 4.0      Last change: 8 September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new form of arg needs the file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working directory.  Arg ALWAYS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or the mappings for assembling/disassembling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, if the DiskOut parameter is non-zero, a record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 will be written to disk in the path specified by OutP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depend on the BrkupSiz parameter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bit cryptic, so it will be explained here.  The fil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columns of output, depending on whether the GeneBnk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ree of the columns remain the same either way: 1)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birth or death event in instructions, output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2) a `b' or a `d' depending on whether this is a birth or a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ize of the creature in instructions, output in decimal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is on, then there will be a fourth column conta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identifying the genotype of the creature.  Mutation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-death record as the death of one genotype followed by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ith an elapsed time of zero between the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the file cryptic, and also compact, is tha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o be identical in successive record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olumn, elapsed time since last record, must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, and only the first record must have all three or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re is a series of successive births, only the first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series will contain the b.  Notice tha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re will generally be many lines with just one colum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set, all records are of births of the same size and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is read by the Beag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variety of graphic displays: frequency distribu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hase diagrams of the interactions between pairs of sizes or gen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rsity and related measures over time.  The source cod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record of births and deaths is in the bread.c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nker parameter is set to a non-zero value, the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born, its genome will be sequenced and compared to th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 If they are identical, the daughter will be assigned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ther.  If they are different, the genome of the daugh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size genomes held in the RAM genebank.  If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s found in the bank, it will be given the same name a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n the bank.  If the daughter genome is not found in the RAM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ared to any same size genomes stored on the disk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genebank.  If the daughter genome is found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the same name as the matching genome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genome will be brougt back into RAM from th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genome does not match the mother or any genome in eithe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anks, then it will be assigned an arbitrary but uniqu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anker keeps track of the frequency of each size clas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in the soup.  If a genotype exceeds one of the two genotyp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, SavThrMem or SavThrPop, its assigned name will be made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aved to disk in a .gen file.  Genotyp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n the basis of size.  For example, all permanent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80 will be stored together in binary form in a file called 0080.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mulator comes down, or when the state of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eriodically during a run, all genotypes present in the sou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permanent names will be stored in files with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all temporary genotype names of size 4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nary form in a file called 0045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If there are more than RamBankSiz genotypes in the RAM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m have permanent genotype names but have gon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into a .gen file.  Genotyp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re deleted when they go extinc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genebank files can be examined with the assembler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see the relevant documentation, section 5.2 above).  Also, the 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rogram contains utilities for examing the structure of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 condenses the code by pulling out all instructions using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veal the pattern of control flow of the algorith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one genome to be used as a probe of another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and differences between genomes, or to loo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sequence in a genome.  A completely separate tool called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genebank pulling out any genomes that me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hat the user ma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ierra by typing tierra to the prompt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line argument, which is the name of the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is is the file that contains the startup parame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oup_in.  When a simulator comes down, and period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, the complete state of the machine is saved so that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gain where it left off.  In order to do thi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read the file soup_out on startup.  This means that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terfaces available for Tierra. 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shipped in a form that is configured for the n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Basic interface.  However, if you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.h file, you can recompile with the Standard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running Tierra in the background).  Document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rontend features a dynamic interfac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 is divided into fiv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consists of the top two lines of the screen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veral important variables, whose values are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= 75,529993  Cells =  387  Genotypes =  191  Sizes =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ed =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75,529993 tells us that the simulation has execut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529,993 instructions.  Cells =  387 tells us that ther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adult cells living in the soup.  Genotypes =  191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191 distinct genotyp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=  23 tells us that there are presently 23 distinct siz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Extracted =  0080aad @ 8 tells u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to cross one of the frequency thresholds (SavThrMem or SavThr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aved to disk and get a permanent name was a creature of siz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ad, which had a population of 8 adult cells when i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displays the values of several variables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mill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75  Generations  =    188  Thu Apr 30 11:49:4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56  NumGenotypes =    178  NumSizes  =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6  NumGenDG     =    171  NumGenRQ  =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376  Births       =   1007  Deaths    = 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0966  RateMovMut   =   1216  RateFlaw  = 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21  (0078aak)    MaxGenMem =     21 (0078a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= 75 tells us that this set of variables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d executed 75 million instructions.  Generations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simulation had run for about 188 genera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30 11:49:46 1992 tells us the actual time and date tha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56 tells us that there were 356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178 tells us that there were 178 distinct genotyp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NumSizes = 21 tells us that there were 21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Size = 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was 76.  NumGenDG = 171 tells us that there are 171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ceived permanent names and been saved to disk as .g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 directory gb.  NumGenRQ = 239 tells us that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239 distinct genotypes being held in the genebank in RAM (the ram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3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376 adult cells.  Births = 1007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1007 births.  Deaths = 1034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1034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0966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6/2 instructions exectued.  RateMovMut = 1216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16/2 instructions copied.  RateFlaw =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9728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21 (0078aak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0078aak, and that it has a population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21 (0078aak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0078a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opulation of 2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  This area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 - memory reallocation messages, Genebank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face prompts (eg changing a soup_in vari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ulation errors and exit conditions are passed throug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  This are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keystroke navigation.  Under DOS it will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any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t will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Interupt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ressing any key will get you the menu, under Unix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(usually Ctrl C) will get you the menu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the Tierra simulator is started with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up with the menu system activated.  The first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p_in file, the second argument is a dummy and an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 tierra soup_in1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end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RRA |  i-info  v-var  s-save  q-save&amp;quit  Q-quit  m-misc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allow for rapid IO from the simulation, in a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terface allows transition between any data dis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tivated by a single keypress ("Enter/Return"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info  v-var  s-save  q-save&amp;quit  Q-quit  m-misc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sc: pulls up the miscellaneou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i' for info, from the main TIERRA menu,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nebank (GeneBnker = 1) data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   |  p-plan  s-size_histo g-gen_histo m-mem_histo z-size_query 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from the top of the screen will change,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ng system memory use, or the Tierrian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 new list of GeneBank data displa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 of these modes will try to provide as much data as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ode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 key to continue (to get out of this level of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lan  s-size_histo g-gen_histo m-mem_histo z-size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p' from the info menu you get the Plan Display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n Plan Display mode, updated every million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normal statistics every million virual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n easy way to clear the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141  Generations  =    363  Thu Mar 26 15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483  NumGenotypes =    202  NumSizes  =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53  AvgPop       =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5426  RateMovMut   =    848  RateFlaw  = 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GenRQ  =    579  NumGenDM     =      0  NumGenDG  =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irths    =   1210  deaths       =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48  (0032aah)    MaxGenMem =     48 (0032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nformation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s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  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4     84 |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70    198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3     92 |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 2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 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10     1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1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4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6      6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7     12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3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6      7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number of living adult cells of that 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,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Memory use (size * fr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18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7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6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6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11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16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1     3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1     3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13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10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7   3096 |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69   7141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4   3610 |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351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960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1     4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1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1     4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4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9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9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235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1     4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9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1     5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5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16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1     6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2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5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amount of memory occupied by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g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specific gen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aa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c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aab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aaa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aam      7 |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39 |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abb     26 |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p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t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    23 |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n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abb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aaj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l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aaa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aaa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aac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aae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f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aa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j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v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aai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u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x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aac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and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he right column is the number of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z' from the info menu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 class to examine, then you will get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enotypes of that size, with some statistics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:    #  Mem Errs   Mov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      4   0   1     39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     10   0   2     38    EXsofh  TCsofh  TPs     MF      MT      MB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     1   0   7    146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     61   3   2     38    EXsdofh TCsofh  TPs     MFsof   MTsf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      1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     17   1   2     38    EXsdofh TCsofh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     6   0   1     38    EXsdofh TCsof 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     4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    13   0   2     38    EXsdofh TCsdofh TPs     MFsdofh MTsdf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     2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= acutal count, populations of adult cells of this gen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= is the percent of Soup, occupied by adult cells of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= is the number of error flag c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number of instructions moved to daught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= Watch bits, defined in section: 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 usually represent cases of 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or misc, from the main TIERRA menu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-menu, which looks like the following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 |  H-Histo Logging  I-Inject Gene  M-Micro Toggle  P-ALmonD Pause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 |  H-Histo Logging  S-DOS Shell  I-Inject Gene M-Micro Toggle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ub-menu is selected, some information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bout what variables are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=4.10 PLOIDY=1 MICRO AL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relates to the way that Tierra was compil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is is Version 4.10 of the Tierra program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loid model (Ploidy = 1), and that the MICRO virtual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that the ALmond communications system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Histo Logging: if you press the H key, it will toggle the logg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s you create to the tierra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DOS 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ject Gene: inject a genome of your choice from the geneban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of the run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cro Toggle: turn on the virtual debugger.  The debugger has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keypress, and off.  In delay mode, the debugger will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n instruction per second.  In the keypress mode,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one Tierran instruction p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exit from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s three main states: delay, keypress, and off.  In de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execute one Tierran instruction per second.  In th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debugger will execute one Tierran instruction per keypr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your mode, press c to start the simulator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step through the genome of a creature, either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or to debug a creature that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press mode, there are some additional modes.  Give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opulation of cells in the soup, the virtual debugge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l to cell as each one gets its time slice.  Howeve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if one is trying to study the behavior of a particula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an be made to follow a single creature using the Track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pecified at the bottom of the screen in keypre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CRO  |     T-Track cell      U-Track Cpu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T key, you will go into Track cell mode, and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ICRO  |   t-Untrack cell      U-Track Cpu  ESC-Main Menu  n-Next st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ting the t key will return to the mode that swaps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of Tierra allows for the possibility that a single c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rocessor.  This introduces a similar probl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follow the time slicing pattern of the simul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single instruction per processor within a cell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difficult to follow the activity of a single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made to follow a single processor within a ce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Cpu option as specified at the bottom of the screen in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above).  If you hit the U key, you will go into Track Cpu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CRO  |   t-Untrack cell    u-Untrack Cpu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oing into Track Cpu mode, automatically put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ell mode.  You may exit the Track Cpu mode by hitting the u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CRO  |   t-Untrack cell      U-Track Cpu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iting Track Cpu mode does not cause you to exit Track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wish to exit the Track cell mode, you must hit the 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debugging from the very beginning of a ru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the simulator fresh with the menu activated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before the creature has started to run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wo arguments when starting Tierra, one must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file, the second is a dummy argument.  So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i0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display in keypress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11,346072  Cells =  679  Genotypes =  274  Sizes =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=4.0 INST=1 PLOIDY=1  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STEP Mode =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 1: 55 0045aaa @   12595 Slice=  19  Stack[  12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[  12572]( -23    ) = 0x01     nop1         [  12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[  30236]                                   [  125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[  12632]                                   [     45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[      7]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[      4]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    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@ 30199  + 45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f 1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 |     T-Track cell      U-Track Cpu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omponents of the display are document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 1: 55 0045aaa @   12595 Slice=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reature has associated with it, a cell structure.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organized in a two dimensional array.  Cell  1: 55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ucture for the currently active creature is at location 1,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reature is 0045aaa whose cell start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5 in the soup.  This creature currently has 19 CPU cycles lef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.  Note that when the Slice counts down to zero, the sli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n the next creature in the slicer queue, and the debugg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of the next creature.  Therefore when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n the soup, it is hard to follow the activity of a singl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bugger will be swapped from creature to creature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iminated by activating the Track cell mo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@ 30199  +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reature has allocated a space of 4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30199 in the soup, which it presumably will use to make a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[  12572]( -23    ) = 0x01     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pointer (IP) of the currently activ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located at the soup address 12572.  Notice that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23 instruction BEFORE the start of its own cell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-23) is the offset of the IP from the start of the cel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IP is inside the cell, this offset will be display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If the IP is outside of the cell, the offset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or a - sign.  The current offset of -23 means that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is executing the code of some other creature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 is a parasite.  The instruction currently being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soup by the hex value 0x01.  The assembler mnemon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nop1, it is a 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[  302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[  126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[     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[ 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CPU registers of the currently active creatur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ed above.  Probably, the AX value is the addr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writing in its daughter cell, the BX value is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ing from in its own cell, the CX valu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the genome remaining to be copied, and the DX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st templ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status of the flag register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en an instruction has failed, generating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[  12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12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125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45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of the currently active creature contains the valu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stack pointer points at the location indicated by the &l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p of the stack).  The values on the stack probab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pointer (12628) which was pushed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ite called the copy procedure of its host, the address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(12639), the address of the beginning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595), and the size of the creature (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f 1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at version 4.1 allows each cell to have more than on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ells us which CPU we are currently observing.  The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starting from 0.  In this case, the cell has only on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provides a mechanism for injecting geno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ulation.  This tool allows a genome from the geneb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into the run at the user's command.  The genome must be in a 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ath indicated by the GenebankPath soup_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ttempt at injection fails, you will see an error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erra InjectFromBank() unable to open genome file gb0/0033.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ierra ERROR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If the injection is success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ttempted Injection of                       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unction Inject(), in the genebank.c modul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genome as an argument.  This function can be used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from any source.  An interesting use of this func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igration of genomes between simulations running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creating an archipelago (this is the basis of the new CM5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 version of Tierra currently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compiled with: #define FRONTEND STDIO, whil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to the conso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0  Generations  =      0  Wed Apr 29 17:00:0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0  NumGenDG     =      1  NumGenRQ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6382  RateMovMut   =   1280  RateFlaw  =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2  Generations  =      5  Wed Apr 29 17:02:0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80  NumGenotypes =    159  NumSizes  =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9  NumGenDG     =      2  NumGenRQ  =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78  Births       =    847  Deaths    =   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69  (0080aaa)    MaxGenMem =    169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2648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n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45aab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3  Generations  =      8  Wed Apr 29 17:03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73  NumGenotypes =    141  NumSizes  =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7  NumGenDG     =      4  NumGenRQ  =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68  Births       =    918  Deaths    =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44  (0080aaa)    MaxGenMem =    144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1794  RateMovMut   =   1232  RateFlaw  =  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dj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cu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ek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45aad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4  Generations  =     10  Wed Apr 29 17:05:1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83  NumGenotypes =    144  NumSizes  =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4  NumGenDG     =      8  NumGenRQ 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76  Births       =   1071  Deaths    = 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18  (0080aaa)    MaxGenMem =    11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1185  RateMovMut   =   1184  RateFlaw  =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each different kind of informa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p_in variable ``Log'' is non-zero,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tandard output listing above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erra.log'' on disk.  Histogram Logging = off indicates that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rough the menu system will not be saved to the lo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so that static histograms are sav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n bytes of each of the main structures, of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large array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bytes used for each of the three ma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arrays were alloca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program is entering the GetNew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d = 690349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the seed of the random number generator used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peat the ru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oup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ystem is innoculating the s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of size 80.  There will be a comparable line for eve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noculating the soup at startup.  The first creature goes in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rray 0, because cells 0 and 1 ar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0  Generations  =      0  Wed Apr 29 17:00:0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80  NumGenDG     =      1  NumGenRQ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6382  RateMovMut   =   1280  RateFlaw  =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e starting conditions of sever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dicates that the genotype 0080aaa cross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resholds set in the soup_in file, SavThrMem or SavThr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ere 276 adult creatures of this genotype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was noted.  However, no creatures are extra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is activated when the soup becomes full.  This means that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tually extracted at the time that it crossed a thresh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uch later, when it had a relatively large population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76 indicates that this was a ``virtual extraction''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enome was not actually saved to disk, since i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 Anytime a permanent genotype goes extinct, then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es a threshold, it will experience a virtual extra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that the crossing of the threshold will be reported as 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out and in the tierra.log file (this information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by the tieout tool: tieout tierra.log ie 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of this form is printed after every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tem.  See the plan() function in the bookeep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C = 1 tells us that one million instruc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un.  Generations = 3 tells us that roughly thre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passed so far during this run.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e time and dat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ells = 376 tells us that there were 376 adult cells (and a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daughter cells) at this point in the run.  NumGenotypes =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were 131 distinct adult genotypes (code sequences)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 at the time of this record.  NumSizes = 8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ight distinct adult genome sizes (creature code lengths)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Size = 79 tells us that the average size of all the adul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soup at this time was 79 instructions.  NumGenDG = 1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one genotype that has received a permanent name and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.gen files in the genebank directory gb.  NumGenRQ = 131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is time there were 131 distinct genotypes being held in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(the ram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292 tells us that during the last million instruction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292 adult cells.  Births = 995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995 births.  Deaths = 620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620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208  (0080aaa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80aaa, and that it has a population of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208 (0080aaa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80aa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opulation of 208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2515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5/2 instructions exectued.  RateMovMut = 1264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64/2 instructions copied.  RateFlaw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10112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l extraction, as indicated by the absence of a v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  This genotype, 0080abl, crossed the threshold frequenc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8 adult creatures, its name was made permanent, and it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running in the foreground it is possi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ither DOS or UNIX, usually by typing Ctrl C (^C). 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rief message listing your options,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: SIG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.m    =      6  InstExec.i = 478414  NumCells =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   145  NumSizes   =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formation 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Change a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Execute a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av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Save the soup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it/Abo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o Continu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| 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: Coreleft, is the amount of free memory above the highe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, within the first 640K of system memory.  This i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remains for use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: If ALCOMM has been defined at compile time, VPOR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for ALmond dat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choose one of the options by typing on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ivSsqQc.  When you type the letter, the simulator will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more input or do the requested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 Choosing this option produces 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pectrum of all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Spectrum of Size Classes, by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Spectrum of Size Classes, by gen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Break down of a specific Siz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key to main men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documented under the BASIC fronte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p_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non-zero value, a file named tierra.log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is file contains in abbreviated form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that is contained in the Standard Output fronte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to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0 gn0 Wed Apr 29 16:12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ng1 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rq1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382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1 gn3 Wed Apr 29 16:13:1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6 ng131 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rq131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95 de620 ap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8 @ 0080aaa mg20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515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2 gn5 Wed Apr 29 16:14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0 ng159 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rq159 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47 de843 a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69 @ 0080aaa mg169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648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n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b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3 gn8 Wed Apr 29 16:15:3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3 ng141 n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7 rq141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18 de925 ap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44 @ 0080aaa mg144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794 mm1232 rf98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dj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cu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ek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4 gn10 Wed Apr 29 16:17: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3 ng144 n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4 rq144 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1071 de1061 ap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18 @ 0080aaa mg11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185 mm1184 rf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file is of essentially the same form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nly the abbreviations will be documented her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tandard Output to interpret the mea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= InstExeC; gn = Generations; nc = NumCells; ng = Num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NumSizes; as = AvgSize; rq = NumGenRQ; dg = NumGenD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= Births; de = Deaths; ap = AvgPop; mp = MaxGenPop; mg = MaxGen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= RateMut; mm = RateMovMut; rf = RateF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XX - previous announcements about Tierra rele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c - the main module for the assembler/disassembler,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Uffner.  This program converts ascii assembler files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an be executed by the Tierran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prj - the Turbo C V 2.0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.  If you are using a more recent Borl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the Borland tool to build the binary project fil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listed in this ascii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_inc.c - a file used to include some of the files used i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(arg).  They are included in this way because arg_i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RG, which alters the included module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rather than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mm.doc - some comments on the socket communications mechanis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lmo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st.h - a file containing some variable u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gle.doc - documentation for the Beagle Explorer program,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examining the results of running Tierra,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ep.c - source code for bookeeping routines, which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kind of creatures are in the soup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r0, cclr1, cclr2, cclr3, cclr0.bat, cclr1.bat, cclr2.bat, cclr3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 scripts, and DOS batch files for cleaning up an o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a new run with a cumulative genebank (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to remove files generated by 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e unix files to make them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l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0, clr1, clr2, clr3, clr0.bat, clr1.bat, clr2.bat, clr3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 scripts and DOS batch files for cleaning up an o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a new run (or you can just use it to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e unix files to make them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l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 - a file for configuring Tierra.  You probably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is unless you get into advanc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.tex, create.ps - This is the text of a manuscrip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in French translation in the September 1992 iss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wiss magazine named LeTemps.  This tex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ubmitted to Natural History magazine.  The Natur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included with the distribution (starting with V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h - all global variables are declared in this fil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values are set by soup_in.  Those global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.h.  declare.h is included by tierra.c which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.c - the decode functions interpret the executabl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, and map it onto the executabl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bank.c - some functions that deal with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h - all global variables are delcared as extern in this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cluded by all *.c files except tierra.c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ar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c - functions for handling input/output for Tierra.  This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an Pirone.  This module contains basic dat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includ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io.c - low level IO for standard IO, simple, and goo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urses.c - advanced IO for unix, based on "standard" curse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nual pages on curses for the nitty grit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urbo.c - advanced IO for the Turbo C /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chines with EGA or VGA harware, 43/50 lines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o.c - functions for input/output of creatures.  This stuff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g.c, the assembler/disassembler.  This module has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- this module contains generalized executabl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functions are mapped to specific functions by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parse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h - a file stating the terms of the license agre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all the source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MakeAlmond, MakeCM5 - the make files, for compiling tierra 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nix.  MakeAlmond compiles Tierra for use with ALmond, and MakeC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s to run Tierra on the CM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.c - functions for handling memory allocation in the soup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`cell membranes'' ar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ree.c - additional memory allocation routines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tephenson of the IBM T. J. Watson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yer.doc - some comments on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cell.ps, multi_cell.ps.gz - a manuscript describing so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with evolving multi-cellular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_README.txt - some documentation on the overview (ALmond)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D.ps, PhysicaD.tex - a manuscript describing the resul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 with Tierra: a comparison of the patterns of ev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instruction sets, the relationship between evolution and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volution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c - functions for portability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h - definitions for portability between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- all functions in Tierra are proto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.c - queue management functions for the slicer and reaper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- the quickstart section of this document, yan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s a separate file, for those who don't read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.c - functions for managing the genebank.  This module has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.tex - a document describing a proposal to create a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diversity reserve for 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s.c - interchangeable slicer functions.  This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in the allocation of CPU time to cr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0, si1, si2, si3 - the ascii files read by Tierra on star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the global parameters that determin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h - this file defines the default values of all the soup_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ines the instruction set by mapping the assember mnemon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, decode functions,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rses.c - see under frontend.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s.cfg - an ascii file that maps the colors of the Tierra display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easy to remap the colors.  This is useful for od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LCD where the colors do not map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ps, thoughts.tex - This is the text of a thought experi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before the Tierra program started running.  After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, this manuscript was slightly edited, but it has not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ebruary 2, 1990.  This manuscript shows the though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d to the development of the Tierr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c - a separate tool for observing the contents of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in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doc - documentation of the tie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out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c - this file contains the main function, and the cent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doc - this file,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- this file contains all the structure definition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ocumentation for anyone trying to underst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- the Turbo C V 2.0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re recent Borland compil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ool to build the binary project fil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listed in this ascii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tex - This is the text of a manuscript detailing the Tier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arly results from its use.  This manuscript is pu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aper of the Santa Fe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c - this file contains support calls for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d.c - random number generation routines from Numerical Recip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.c - routines called when Tierra starts up and comes down.  Tom 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ut some work into this modu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ols.c - routins used in generating the histogram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.ps, Zen.tex - a manuscript describing a way of thinking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evolution to create artifi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: - a subdirectory containing the genomes of the creatu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 of instruction 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80aaa.tie - the ancestor, written by a human, mother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73aaa.tie - a new ancestor, written by a human, like 0080aa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junk c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22aaa.tie - the smallest non-parasitic self-replicating cr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45aaa.tie - the archtypical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46aaa.tie - a symbiont with 0064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4aaa.tie - a symbiont with 0046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72aaa.tie - a phenomenal example of optimization through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unrolling of the cop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is writing, only a single run, of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has been analyzed at the level of detail to reveal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logical arms race that took place.  That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s cited above.  This run can be seen on the video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dia Magic, P.O. Box 507, Nicasio, CA 94946.  Some of the maj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un are listed below, and included in the soft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onological order of thei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79aab.tie - this creature dominated the soup at the time tha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took place, resulting in 0069aaa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9aaa.tie - this fully self-replicating (non-parasitic)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at a time that the dominant self-replicating size class was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is creature was a hopeful monster.  It managed to s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ff of the genome in a single genetic change. 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 claims that its immediate ancestor (parental genotyp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5aal.  If this is true, then it actually shaved 16 instruct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ize in a single genetic event.  Unfortunately, 0085a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in the fossi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9aab.tie - this host creature co-dominates the soup for a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site 0031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31aaa.tie - this parasit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0069a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70aaw.tie - while 0069aab and 0031aaa co-dominate the s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, which is the first hyper-parasite, surges up. 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 drive the parasites to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1aag.tie - this hyper-parasites dominates at the tim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creat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1aai.tie - this is the first social hyper-parasite to surge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by virtue of using a template in its tail to jump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  This only works when it occurs in close aggregation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1aab.tie - this is the second social hyper-parasite to surge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on the basis of a completely different social mech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1aai.  In this creature the basis of cooper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used to search for its tail, does not match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However, it two of these creatures abut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the tail template of one with the head template of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e template that is used to identify the tail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ly works when the creatures occur in aggregation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more fragile than that used by 0061aai.  For 0061a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operating creatures must exactly abut.  For 0061aai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creatures may have some space between th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rprising that the social mechanism of 0061aai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61aaa.tie - this is the social hyper-parasite that domin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eaters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27aab.tie - this is the dominant cheater that invaded against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-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0080.gen - the DOS distribution also includes the assembled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0080aaa.tie file, so that Tierra can be ru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genom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arg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opcode.map - a file read by Tierra, Beagle, and arg upon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ermines the correspondence between opcod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structions.  This is a simple way to pla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ysics and chemistry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opcode.vir - a virginal copy of opcode.map.  You may use the rnd_ins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new opcode maps, or you may create them by h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name the new versions opcode.map in order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 based on the new mapping.  You can keep opcode.vir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opcode.scr - an opcode map where all pairs of most simila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pped with a hamming distance of five, including the tw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probe.doc - documentation of the prob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probe.c - a separate tool for observing the genebank,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probe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rnd_inst.c - source code of the run_ins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rnd_inst.doc - documentation of the run_ins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0/rnd_inst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_inst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05aaa.tie - non-replicating program written to test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10aaa.tie - non-replicating program written to test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11aaa.tie - non-replicating program written to test get wit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13aaa.tie - non-replicating program to test put wit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16aaa.tie - non-replicating program to test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0aaa.tie - a parasite hand-made from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95aaa.tie - the ancestor for use in 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map - the opcode map for use in 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50aaa.tie - a parasite hand-made from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93aaa.tie - the ancestor for use in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opcode.map - the opcode map for use in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0082aaa.tie - the ancestor for use in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opcode.map - the opcode map for use in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- a subdirectory where a complet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break.1 - a file containing a record of births and deaths.  A dumm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hold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c - a separate tool for observing the diversity of gen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lasses in a run, documented in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doc - documentation of the divers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rsity index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fragment.c - a separate tool for peparing fragments of a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fragmen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run_info.c - a separate tool for peparing the output of a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run_info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_info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up_in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erra core: 14-12-93 INST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1    Use cumulative gene files,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0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10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5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2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generations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-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cells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Rate = 50 rate at which random ejections from soup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0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SouTra = 0.   source track switches per ave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rackProb = .2 probability of switching track during a jump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b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= near top of stack address, 6 = suggested address (pars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= 0.2  probability of mating at e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= 5 multiple of avgsize to search 0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izeEp = 2 size epsilon for potential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XoverProp = 1.0 proportion of gene to secect for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puPerCell = 16   maximum number of CPUs allowed 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Mine = 0  rwx protection for memory owned by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 rwx protection for memory owned by anoth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6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imit = 10 distance for intercellular communication, mult of avg creat 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3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ing of parameters is not important, except that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noculate the soup must be listed at the end of the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the creatures (if there is more than one)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listed in the soup_in or soup_out files, defaul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oup_in.h file.  The parameter names must begi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 (no spaces or other characters ma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before the paramet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parameters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erra core: 14-12-93 INST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comments.  The code that reads the soup_in and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kips all blank lines, and all lines beginning with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have been divided into two groups, the ``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'' and the ``environmental variables''.  The 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isted first, and they do not affect the cours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.  They only affect what kind of information we extrac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lue is set to zero (0)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single file named tierra.run.  However, if BrkupSiz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birth and death records will be written to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break.1, break.2, etc.  Each of thes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, in K (1024 bytes).  The value 1024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iles will each be one megabytes in size.  The output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specified by OutPath (see below).  See also Dis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files can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gives us the option of starting a fresh gene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with a cumulative genebank.  If you are planning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series of runs, you should consider using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  With a cumulative genebank, if the identical genotyp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, they will have ident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during code development, to turn on and off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to zero (0), no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Any other value will cause birth and death record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discussed under BrkupSiz above, in the pat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t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turns the genebanker on and off.  The value 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off, any other value turns it on.  With the genebank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f births and deaths will contain the sizes of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ir genotypes.  Also no genomes will be sav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banker is turned on,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hree letter unique name for each genotype, as well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  Also, any genome whose frequency exceeds the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and SavThrPop (see below) will be saved to the gene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dicated by GenebankPat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0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variable which describes the path to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omes will be saved.  The path name should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ch is serious enough to bring dow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ngup set to 1 will prevent the program from exiting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ng in a simple loop so that it remain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Set this parameter only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 is non zero, a disk file called tierra.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all major simulation states.  If disk spac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Log = 0. This can be changed at any point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rray of structures used for the virtual 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initial size of the allocated array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will be written t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ath.  See BrkupSiz above for a discussion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containing th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10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When the number of genotypes in the genebank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if there are genotypes with permanent names in the ram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inct in the soup, they will be swapped out to disk as .g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number of living genotypes in the soup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then the value of RamBankSiz is essentially ignored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if the value were equal to the number of living geno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re never swapped out to disk, only extinct ones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RamBankSiz is of little importance, because it is ra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living genotypes, and if the simulator uses all 64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lowered so that genotypes will be swapped out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Under DOS, with a SoupSize of 60,000, the rambank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600 and 800 genotypes.  If there are more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hrash terribly, swapping genomes in and out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5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aveFreq million instructions,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saved.  This is a useful feature for long ru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restarted if it is interrup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2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otype will not be given a permanent name and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gen file unless it has a population of SavMinNum or more adul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variables affect the rate at which geno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nd saved to disk.  In a soup of 60,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pSize = 60000),   thresholds of .05 will save about one genome p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4 will save about on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3 will save about 1.2 geno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2 will save about thre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.  On DOS systems, care should be tak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many genomes as they will clog the memory and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See KNOWN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fills SavThrMem of the total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, it will be assigned a permanent unique name,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justment is made because only adult cells ar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s generally fill half the soup.  Therefore adult cell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need only occupy SavThrMem * 0.5 of the spac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amounts to SavThrPop of the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dult) cells in the soup, it will be assigned a permanent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ting any of these three watch parameters will enga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bservational software that will substantially sl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Engage these tools only if you plan to us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ich instructions are being execu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genotype (this helps to distinguish junk code from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, and also, who is executing whose instructions.  T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GList structure (bit definitions are defined in the tierr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that keeps track of whether a creature executes its ow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other creature, if another creature executes thi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2  EXs = executes own instructions 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  EXd = executes daugh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4  EXo = executes other c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5  EXf = executes instruction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6  EXh = own instructions are execut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 moves whose instructions and 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7  MFs = moves instru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8  MFd = moves instruction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9  MFo = moves instruction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0  MFf = moves instruction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1  MFh = own instructions are mov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2  MTs = moves instructio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3  MTd = moves instruction to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4  MTo = moves instruction to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5  MTf = moves instruction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6  MTh = is written on by an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7  MBs = executing other creature's code, moves inst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8  MBd = executing other creature's code, moves inst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9  MBo = executing other creature's code, moves inst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  MBf = executing other creature's code, moves inst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1  MBh = other creature uses another CPU to move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se templates are matched by wh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the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7  TCs = matches template comp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8  TCd = matches template complement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9  TCo = matches template comple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 TCf = matches template compleme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 TCh = own template complement is match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 TPs = uses template patter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3  TPd = uses template pattern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  TPo = uses template patter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 TPf = uses template pattern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6  TPh = own template pattern is us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ent indicating the beginning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parameters affect the course of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generations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imulator how long to run, in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-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disturbance, as a factor of recovery time.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control the pattern of disturbance. 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disturbed, set DistFreq to a negative value.  If DistFreq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value, when the soup fills up the reaper will be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ells until it has freed a proportion DistProp of the soup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keep track of the time it takes for the creatures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by filling the soup again.  Let's call this reco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  The next disturbance will occur: (rtime X DistFreq) af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refore, if DistFreq = 0, each disturbanc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covery is complete.  If DistFreq = 1,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will be twice the recovery time, that is, the sou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 a period equal to the recovery time, before another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  Using this parameter (positive values) will probab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conjuction with memory allocation mode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daughter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the soup that is freed of cells by each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occurs by invoking the reaper to kill cells unti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is greater than or equal to: (DistProp X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lls are not killed at random, they are kill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, except as modified by the ReapRndPr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ttempts at cell division to abort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otype different from the parent.  This can be used when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et to zero, to prevent sex from caus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vSameGen, but cell division aborts only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ize than the parent.  Changes in genotype are not pre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in size ar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oup dies, such as when mutation rate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atches the time elapsed since the last cell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ystem down if it is greater than DropDead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Rate = 50 rate at which random ejections from soup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rate at which creatures being born into the s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from the soup.  The value 50 means one in fift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processor implementation, ejection means dea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allel machine like the CM5, or in a networked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means migration to a soup on anot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background mutation rate ("cosmic ray").  The val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sixteen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ccur completely at random, and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here there are no cells.  If the value of GenPerBkgMut were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hat in each generation, each cell would be hit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flaw rate.  The value 64 means that in each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one in sixty-four individuals will experience a flaw.  Flaw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roduce results that are in error by plus or min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.  If the value of GenPerFlaw were 0.5, it would me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each cell would be hit by roughly two flaw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found effect on the rate at which creatures shrink in siz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move mutation rate (copy mutation).  The val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eight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nly affect copies of instru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lication (by the double indirect mov instruction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ffected by a mutation, one of its five bit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flipped.  If the value of GenPerMovMut were 0.5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n each generation, each cell would be hit by roug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e file containing the Instruction Set Map. 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file in the GenebankPath.  Please remember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files created with compatible map files.  This i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each different opcode.map file in a separat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SouTra = 0.   source track switches per ave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rackProb = .2 probability of switching track during a jump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xperimental parameters that have been introduc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expression in diploid (or higher) implementation.  Each CP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and destination track defined, four use with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movii instruction copies from the source tr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rack.  The source track will be randomly 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efined by the JmpSouTra variable.  Each CPU also has 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efined.  This will also change at random during any j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iton pointer, at a probability determined by the JumpTrack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b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= near top of stack address, 6 = suggested address (pars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ephenson of the IBM T.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s@yktem.vnet.ibm.com) has contributed a new memory allocator to Ti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artesian tree scheme that he developed.  The new allo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ld and provides a variety of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fspring are placed.  Free blocks are maintained in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in which daughter blocks can not be larger than their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s are ordered from left to right according to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b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= near top of stack address, 6 = suggested address (decod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provides seven options for controlling where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first fit: this is the method used in versions of Tierra before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thod, free blocks are checked starting with the leftmos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first block large enough to accomodate the request 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etter fit: this method starts from the root of the tre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s larger than the request, it moves to the daughte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st to the size of the request, this provides a better 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free block, but not necessarily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andom preference: blocks of memory are allocated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from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near mother's address: blocks of memory will be plac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making the request (daughters will be placed near mothers)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olerance (see MalReapTol 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near dx address: blocks of memory will be placed nea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x register, within the specified tolerance (see MalReap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ear top of stack address: blocks of memory will be plac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at the top of the stack, within the specifie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lReapTol 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suggested address (decode dependant): this is effective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4 and 5, except that the source of the requeste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ill be decided by the decode cod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could be specified by the value in an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osition and tolerance is specified for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will probably have to free memory in that area to servic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per kills strictly by the reaper queue, without regard to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kill many cells before killing in the vicinity of the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ituations in which it is difficult for populations to gr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per kills much more than is necessary.  To resolve this probl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dded in which the reaper still uses the queue, but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fall within the tolerance region of the reques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alReapTol turns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region of tolerance within which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of memory can be serviced.  It is specified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erage crea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= 0.2  probability of mating at e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= 5 multiple of avgsize to search 0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izeEp = 2 size epsilon for potential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XoverProp = 1.0 proportion of gene to secect for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(aka croso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has been implemented in mimicry of Walter Tack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ckett@ipld01.hac.com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rivate version of Tierra.  This form of sex is more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tic algorithm that Tierra, in that the creatures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matter, they are forced to have sex at god's whi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ve the virtue of creating something like a biological spec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s close in size exchange genes creating an evolving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reproduction mechanism of repeatedly copying data from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ther cell to an offset (presumably) in a daughter cell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easily allow ``crossover'' of genetic data.  Crosso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of increasing the rate of evolution.  It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tation rate which can ``favor good genes''.  This a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lear by euclidating how haploid crossover ``sex''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a creature allocates a block of memory for a daughter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decides if this creature will mate, using the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(0.0 = no mating at all, 100.0 = creatures will try to mate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. If the creature is not selected for mating, Tierra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until the next time this creature executes a memor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reature does mate, a point in the creatures genom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from the proportion MateXoverProp of the genome size, i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``cross over'' point.  Also whether we use the first part, 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genome is also chosen (chances are 1 in 2 for each "half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urther actions are taken until the creature begins mov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from herself, to the daughter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at the creature first copies an instruction of its gen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 (presumably in the daughter cell) using the moviab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e is chosen.  The mate is chosen at this point because the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 dying before the cross over is complete are smaller no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memory allocation.  A potential mate must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o the creature trying to mate (creature's size +/- MateSize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of the exact same genotype (eg. 0080aaa can't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0080aaa, there would be no point in the ope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dius from the creature to the mate is determinied by MateSear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is multiplied by the Average Creature Siz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o search.  NOTE - in release 3.13, only FORWARD (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addresses ) in done.  This will become bidirectional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Even if a creature is selected for mating a the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 instruction, it may not actually mate, because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 mate of a different genotype, in the correct siz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arch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chosen to contribute our first section to the daughter, our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ibute the second section.  In that case, the copying of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normally until we reach the crossover point.  After tha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execute the moviab instruction, we will copy an instr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of our mate rather than from our genome. 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aware'' of this process.  For the sake of clarity an exampl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- Mate contributes second ha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( 10 bytes long ) &amp; mate ( 9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0 ] mal - selects Xover point of 5,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1 ] move bytes at offset 0-4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2 ] move byte at offset 5-9 fro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3 ] move byte after last byte of mate ( 10th 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 - Mate contributes first ha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( 10 bytes long ) &amp; mate ( 11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0 ] mal - selects Xover point of 5,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1 ] move bytes at offset 0-4 fro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step 2 ] move byte at offset 5-10 from se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puPerCell = 16   maximum number of CPUs allowed per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4.1, it is possible for individu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than one CPU, to allow parallelism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that a single cell may have is determined 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allocate a second block of memory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s genome into), this parameter is checked.  If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greater than MaxMalMult times the size of the m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fail.  This prevents mutants from requesting the entir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ke the reaper to cause a massive ki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Mine = 0  rwx protection for memory owned by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 rwx protection for memory owned by anoth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point of view of a particular creature, memory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classes: owned by a creature, owned by another cr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any creature.  Each of these three classes of memor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ad, write, execute memory protection for the cr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each of the three forms of memory protection is turn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by the appropriat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PROT     /* define to implement read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PROT    /* define to implement wri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ECPROT     /* define to implement execu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distributed on disk only has write protec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other forms of protection you will need to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e in the configur.h file, and recomp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m of protection is defined at compile time, the MemMode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till determines how it is actually used.  We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of memory protection is costly of CPU time, and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ne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free, not owned by any creature, it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0 means that the creature can read, write, or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Mine = 0  rwx protection for memory owned by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how the creature may use the memory that it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hat the creature can read, write, or execute its ow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 rwx protection for memory owned by anoth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owned by a creature other than the on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it will have this protection.  2 means that write privel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so only the owner can write on the memory.  The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executing will not be able to write on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would be smaller than MinCellSize instructions, di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reason this is needed is that with no lower limi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mutants to spawn large numbers of very sm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struction (like jump) attempts to use a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hecked.  If the actual template is smaller than MinTemp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instruction will fail.  This is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has moved less than MovPropThrDiv times the mother cell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o the daughter cell, cell division will abort.  A value of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ther must at least fill the daughter 70%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ll these instructions could have been moved to the sam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cell).  The reason this parameter exists is that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will attempt to spew out large numbers of empt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checked on startup, to determine if this is a new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is is restarting an old run where it left off. 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, all soup_in parameter (and many other glob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called soup_out.  The value of new_soup is set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.  In order to restart an old run, just use soup_out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soup_in.  This is done by using soup_ou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startup: 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checked at startup, and the syste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Cells creatures at the end of the soup_in file.  The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oup will initially be innoculated by thre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umCells also counts gaps that are placed between cell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all cells are packed together at the bottom of the soup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control feature does not work at present, so don't use i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list of parameters in the soup_in file, there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followed by a list of genotypes.  The system will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genotypes from the list, and place them in the so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occu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iceStyle (see below) is set to the value 1, the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cycles to creatures is based on a photon - chlorophyll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photons are raining down on the soup at random.  The ce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ton gets a time slice that is proportional to the goodnes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ttern of instructions that are hit, and an arbitra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PhotonWor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of instructions defined by PhotonWord is 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 at the site hit by the phot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match between the two is used to determine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However, the number of matching instructions is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to calculate the sli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hoton hits the soup, it slides a distance PhotonWid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ing characters at each position, and the slic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number of characters in the best match (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see above).  If PhotonWidth equals 8, the center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4 instructions to the left of the site hit by the pho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4 instructions to the right of the si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determines the arbitrary pattern that absorbs the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base 32 numbering system: the digits 0-9 follow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v.  The characters w, x, y and z are not allowed (that is why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pelled).  The string may be any length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imit = 10 distance for intercellular communication, mult of avg creat 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/get instructions allow messages to be passed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e, the addressing of the target cell is based on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matching.  The distance that is searched to find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is determined 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3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degree to which mortality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pRndProp is set to zero, the reaper always kills the cr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per queue.  If ReapRndProp is set to one, the reap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If ReapRndProp is set to 0.3, the reaper will kill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from the top 30% of the 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how far instructions may sear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 value five means that search is limited to fiv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dult cell size.  The actual distance is updated ever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for the random number generator.  If you use the valu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combined with the random number generator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  If you use any other value, it will be the seed.  The starting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when provided by the clock) will be written to standard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log file, and also saved in the soup_out file when the simul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By using the original seed and all the same initial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p_in, a run may be repeat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major slicer option.  If this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slice size will either be a constant set by SliceSiz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niform random variate, or a mix of the two.  The mi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SlicFixFrac and SlicRanFrac (see below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eSize) + (tlrand() % (I32s) ((SlicRanFrac * SliceSize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DepSlice is set to a non-zero value, the slic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ize of the genome.  In this case, the bas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genome size raised to the power SlicePow (see below). 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lic_siz = genome_size ^ SlicePow, the actual 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_siz) + (tlrand() % (I32s) ((SlicRanFrac * slic_siz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only used when SizDepSlice = 1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size is raised to the power SlicePow to determine th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gorithm under SizDepSlice above).  If SlicePow = 1,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utral, selection will not be biased toward either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the probability of an instruction being executed is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genome it is located in).  If SlicePow &gt; 1,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larger genomes.  If SlicePow &lt; 1, selection will favor smal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base slice size when SizDepSli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lice size in this case depends on the values of SlicFix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RanFrac (see below).  The way the slice size is actu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under SizDepSl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r is a pointer to function, and the function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is parameter.  At present there are three choices (0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function is assigned in the setup.c module, and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mselves are contained in the slicers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licerQueue() - slice sizes without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licerPhoton() - slice size based on photon interception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anSlicerQueue() - slice size with a fixed and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fixed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random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ets the size of the soup, measured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cells that will be loaded into the s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starts up.  This example indicates that thre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startup, the ancestor 0080aaa alternating with the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pace of ten thousand instructions will be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follows.  Therefore the first cell will start after 10,000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there will be 10,000 instructions betwe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Run-Time Configuration of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) The Inst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) The GetA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Synopsis of the First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Details of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) New Features in Sets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) S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) Se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Run-Time Configuration of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jor innovations to first appear in version 4.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fine most aspects of the instruction set at run ti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 compile time.  Before version 4.1, the four sets 0,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efined at compile time.  Now it is possible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y of these four sets, and many more, at run-tim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is innovation makes the instruction sets disappear as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, because it is so easy to alter them.  Even so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 have been preserved by creating opcode.map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hat preserve their origi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configuration of the instruction se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.map file that is pointed to by the IMapFil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file (si0, si1...).  At startup time, the relevant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disk, by the GetAMap() function contained in the ge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and its contents are placed into an array of Ins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/* structure for instruction se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op;                        /* op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mn[9];                     /* assembler 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execute) P_((Cell  *)); /* pointer to execu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decode)  P_((Cell  *)); /* pointer to decod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re[8]; /* register ass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fl;    /* flags for special decode cond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sha;   /* flags for shadow deco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rpn;   /* flags for Reverse Polish Notation decod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st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f *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) The Inst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the elements of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op;                        /* op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pcode, the numeric value from the soup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into the executable instruction.  In the pres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erra, this may take on values in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mn[9];                     /* assembler 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ssembler mnemonic associated with the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rg, reads ASCII files and assembles them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 Arg reads the assembler mnemonics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m with the appropriate opcode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execute) P_((Cell  *)); /* pointer to execu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ointer to the function which will actually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ociated with this instruction.  These func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.c source module.  Because the InstDef arra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these can not be specified in the opcode.map fil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AMap() function ignores this field in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decode)  P_((Cell  *)); /* pointer to decod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ointer to the function which will decod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instruction.  These function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c source module.  Because the InstDef array contains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not be specified in the opcode.map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Map() function ignores this field in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re[8]; /* register ass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executable instructions operate on sourc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/or generate destination values tha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For example, add and subtract take two sourc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e destination value.  This re[8] arra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will be associated with thes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opcode.map file contains a string in this fiel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of the alphabet specify the registers, where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first register, "b" to the second regis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set 0, the instruction subAAC uses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code0.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AAC", math, dec1d2s, "aac", 0, 0, 0}, /* "aac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 assignment field is "aac".  The first "a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egister, and the next two letters "ac" specif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gisters.  Note the use of ce-&gt;c.p-&gt;re[#] 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fl;    /* flags for special decode cond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ituations in which the relationship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values to registers in not simple enough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chanisms implemented through the re[8] field. 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s set, to indicate that special handling is necessary.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riggered by the presence of character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ield which are not lower case letters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3, the movii() instruction moves information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pecified by the ax and bx registers, but these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ffsets from the address specified by the cx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mplex condition is triggered by the flag in the movi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Note the code triggered by ce-&gt;c.p-&gt;fl in pmovii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sha;   /* flags for shadow deco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1 uses an indirect method of referencing th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adow registers, so that any instruction can opera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(s).  This shadow referencing is now available in any instruc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appending the "&gt;" character to the list of registers in the re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opcode.map file.  Note that the use of shadow referen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n instruction by instruction basis, so that any actu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mix shadow referencing with direct referencing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gt;" character in the opcode1.map file, and note the code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&gt;c.p-&gt;sh in the decod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rpn;   /* flags for Reverse Polish Notation deco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2 uses a Reverse Polish Notation, which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e shifted up or down after some instructions.  This shi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now available in any instrucion set just by appending the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list of registers in the re[8] field of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register shifting is done on an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asis, so that any actual instruction set can m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with normal register access.  Note the use of the "^"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2.map file, and note the code triggered by ce-&gt;c.p-&gt;rp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) The GetA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configuration of the instruction se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.map file that is pointed to by the IMapFil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file (si0, si1...).  At startup time, the relevant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disk, by the GetAMap() function contained in the ge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and its contents are placed into an array of Ins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named "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nitialization, GetAMap assumes a one bit instruction se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ructions), and allocates id as an array of two InstDe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AMap begins reading the opcode.map file.  If the opcode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more than two instructions, when GetAMap reads the thi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code.map file, it will assume a two bit instruction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 id as an array of four InstDef structures. 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specified by the opcode.map fil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d array of InstDef structures, GetAMap assumes one mor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 set and doubles the size of the id arra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ile specifies a number of instructions that is not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GetAMap will pad out the instruction set by mirroring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set into the unfilled portion of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code.map files included with the distribution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InstDef structure.  However, the GetAMap function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ing fields, mn[9] and re[8].  GetAMap recogniz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y their enclosure in quotes.  Therefore the opcode.map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these two fields, and they must be delimit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Map will ignore lines that do not scan properly for these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codes are assigned to the instructions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opcode.map file, starting with 0x00 and counting up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p_in.h file defines an array of InstDef structures named 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uperset of available instructions.  The onl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ucture that ar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mn[9];                     /* assembler 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execute) P_((Cell  *)); /* pointer to execu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decode)  P_((Cell  *)); /* pointer to decod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at GetAMap reads a line from the opcode.map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assembler mnemonic field to the mnemonics listed in the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If it finds a matching mnemonic, it copies the releva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 idt array to the current location in the id array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n opcode to the current element of the id array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unt of the number of instruction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etAMap processes the register assignments field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lating the letters, a, b, c, d... into the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...  The numbers are used to reference the relevant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of registers in the Cpu structure.  Capital letter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numbers, but they will cause the flag field to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ef structure.  Similarly, actual digits will be mappe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, and they will cause the flag field to be set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in the register assignment field, the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re[] field of the InstDef structure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-1 and the flag field will be set.  When the "&gt;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sha field is set.  When the "^" character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n fiel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ore than one register is referenced,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registers listed in the register assignment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ual functional roles is determined by the dec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destination registers preceed the source regis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register references in the opcode.map file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n a case by case basis, by studying the corresponding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will process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conditions are processed on a case by case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functions.  This is not elegant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n instruction is fetched by the FetchDecod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in the Cpu structure, ce-&gt;c.p, is set to point to the Ins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rom the id array corresponding to the instru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.  This InstDef structure is then used in the decoding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Synopsis of the First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oncept of well defined instruction sets as im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died with version 4.1, the first four sets have been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opcode0.map, opcode1.map, opcode2.map and opcode3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has been considerable experience with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struction sets, their characteristics are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8.2, 8.3 and 8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0  the original instruction set, designed and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Ray, in ear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x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(push B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(push C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x (push D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(pop from stack into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(pop from stack in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x  (pop from stack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d  (DX =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  (B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]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ab (CX = AX 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(AX = AX 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(in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(increment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c  (in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(de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C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(jump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(jump backwards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(push IP onto the stack, jump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(pop the stack into the 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decode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0.  These associa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0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not0", not0, dec1d, "c", 0, 0, 0},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shl", shl, dec1d, "c", 0, 0, 0},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zero", movdd, dec1d1s, "cc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ifz", ifz, dec2s, "cc", 0, 0, 0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subCAB", math, dec1d2s, "cab", 0, 0, 0}, /* "ca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subAAC", math, dec1d2s, "aac", 0, 0, 0}, /* "aa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incA", math, dec1d1s, "aa", 0, 0, 0},    /* "a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incB", math, dec1d1s, "bb", 0, 0, 0},    /* "b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decC", math, dec1d1s, "cc", 0, 0, 0},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incC", math, dec1d1s, "cc", 0, 0, 0},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ushA", push, dec1s, "a", 0, 0, 0},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pushB", push, dec1s, "b", 0, 0, 0},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pushC", push, dec1s, "c", 0, 0, 0},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pushD", push, dec1s, "d", 0, 0, 0},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popA", pop, dec1d, "a", 0, 0, 0},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popB", pop, dec1d, "b", 0, 0, 0},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popC", pop, dec1d, "c", 0, 0, 0},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popD", pop, dec1d, "d", 0, 0, 0},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jmpo", adr, decjmp, "b", 0, 0, 0},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jmpb", adr, decjmp, "b", 0, 0, 0},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call", tcall, ptcall, "", 0, 0, 0},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ret", pop, dec1d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movDC", movdd, dec1d1s, "dc", 0, 0, 0},  /* "d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movBA", movdd, dec1d1s, "ba", 0, 0, 0},  /* "b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movii", movii, pmovii, "ab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o", adr, decadr, "ac  ", 0, 0, 0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decadr, "ac  ", 0, 0, 0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decadr, "ac  ", 0, 0, 0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dec1d3s, "ac a", 0, 0, 0},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dec2s, "0a", 0, 0, 0},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1  Based on a design suggested by Kurt Thearling of Think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ed by Tom Ray.  The novel feature of thi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bility to reorder the relative positions of the regist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, BX, CX and DX instructions.  There are in essence,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the first set contains the values that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, the second set points to the first set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gisters any operation will 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four registers containing values be called AX, BX,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four registers pointing to these registers be called R0,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3.  When a virtual CPU is initialized, R0 points to AX, R1 to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to CX and R3 to DX.  The instruction "add"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2 = R1 + R0).  Therefore CX = BX + AX.  However, if we execute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the R0 points to DX, R1 to AX, R2 to BX and R3 to CX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execute the add instruction, we will perform: BX = AX + DX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X instruction again, R0 points to DX, R1 to DX, R2 to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3 to BX.  Now the add instruction would perform: AX = DX +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registers can be returned to their original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following three instructions in order: cx, bx,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/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= re[4], R1 = re[5], R2 = re[6], R3 = re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   (make A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(make B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(make C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(make D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dd  (move R1 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R1 to ram [R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R1] 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R1] to ram [R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(push R0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(pop from stack in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R0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R0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R0 to input buffer of cell at address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R0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R0 from inpu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R2 = R1 +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R2 = R1 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(flip all bits of 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  R1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(jump to template, or if no template jump to address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(jump back to template, or if no template jump back to address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+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+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R0, prefer address at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1 &lt; 0 use better fit, place address of allocated block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R0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 If !R1, eject genome from s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decode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1.  These associa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1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, "", 0, 0, 0},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, "", 0, 0, 0},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A", regorder, dec1s, "a", 0, 0, 0},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B", regorder, dec1s, "b", 0, 0, 0},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C", regorder, dec1s, "c", 0, 0, 0},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D", regorder, dec1s, "d", 0, 0, 0},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movdd", movdd, dec1d1s, "ab&gt;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movdi", movdi, pmovdi, "ab&gt;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movid", movid, pmovid, "ba&gt;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movii", movii, pmovii, "ab&gt;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ush", push, dec1s, "a&gt;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op", pop, dec1d, "a&gt;", 0, 0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uticc", puticc, pputicc, "ab&gt;", 0, 0, 0},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get", get, dec1d1s, "a&gt;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inc", math, dec1d1s, "aa&gt;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dec", math, dec1d1s, "aa&gt;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add", math, dec1d2s, "cba&gt;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sub", math, dec1d2s, "cba&gt;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zero", movdd, dec1d1s, "aa&gt;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shl", shl, dec1d, "a&gt;", 0, 0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not0", not0, dec1d, "a&gt;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not", not, dec1d, "a&gt;", 0, 0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dec2s, "ac&gt;", 0, 0, 0},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dec2s, "ab", 0, 0, 0},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o", adr, decjmp, "a&gt;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decjmp, "a&gt;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o", adr, decadr, "abca&gt;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decadr, "abca&gt;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decadr, "abca&gt;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dec1d3s, "aa b&gt;", 0, 0, 0},  /* "rr r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dec2s, "ab&gt;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2  Based on a design suggested and implemented by Tom 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ertain features of the RPN Hewlett-Packar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u  (roll registers up:   AX = DX, BX = AX, CX = BX, DX =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  (roll registers down: AX = BX, BX = CX, CX = DX, D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(AX = AX, BX = AX, CX = BX, DX = CX, DX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  (AX = BX, B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BX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BX] 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]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AX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AX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AX to input buffer of cell at address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AX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AX from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AX = BX + AX, BX = CX, CX = 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AX = BX - AX, BX = CX, CX = 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(flip all bits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(place random number in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  A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(jump to template, or if no template jump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(jump back to template, or if no template jump back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BX, prefer address a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X &lt; 0 use better fit, place address of allocated block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AX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If !CX genome will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decode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2.  These associations ar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2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, "", 0, 0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, "", 0, 0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rollu", rollu, pnop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rolld", rolld, pnop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enter", enter, pnop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exch", exch, dec2s, "ab", 0, 0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movdi", movdi, pmovdi, "ab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movid", movid, pmovid, "ba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movii", movii, pmovii, "ab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push", push, dec1s, "a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op", pop, dec1d, "a^", 0, 0, 0},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uticc", puticc, pputicc, "ab", 0, 0, 0},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get", get, dec1d1s, "a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inc", math, dec1d1s, "aa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dec", math, dec1d1s, "aa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add", math, dec1d2s, "aba^", 0, 0, 0},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sub", math, dec1d2s, "aba^", 0, 0, 0},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zero", movdd, dec1d1s, "aa^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shl", shl, dec1d, "a", 0, 0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not0", not0, dec1d, "a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not", not, dec1d, "a", 0, 0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rand", movdd, dec1d1s, "aa^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dec2s, "ac", 0, 0, 0},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dec2s, "ab", 0, 0, 0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o", adr, decjmp, "a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decjmp, "a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, "", 0, 0, 0},       /* no pars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o", adr, decadr, "abcb^", 0, 0, 0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decadr, "abcb^", 0, 0, 0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decadr, "abcb^", 0, 0, 0},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dec1d3s, "ab a^", 0, 0, 0},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dec2s, "ab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3 Based on a design suggested by Walter Tackett of Hughes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ed by Tom Ray.  The special features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e that all movement between registers of the CPU takes pla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nd pop through the stack.  Also, all indirect addressing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set from the address in the CX register.  Also,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most calcu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BX to ram [AX + C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BX + CX] 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 + CX] to ram [AX + C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x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(push B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(push C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x (push D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(pop from stack into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(pop from stack in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x  (pop from stack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DX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DX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DX to input buffer of cell at address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DX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DX from inpu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CX = CX +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CX = CX -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  C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 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(jump to template, or if no template jump to address in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(jump back to template, or if no template jump back to address in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CX, prefer address a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X &lt; 0 use better fit, place address of allocated block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CX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 If !DX genome will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3.  These associa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3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, "", 0, 0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, "", 0, 0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movdi", movdi, pmovdi, "abC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movid", movid, pmovid, "baC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movii", movii, pmovii, "abC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pushA", push, dec1s, "a", 0, 0, 0},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pushB", push, dec1s, "b", 0, 0, 0},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pushC", push, dec1s, "c", 0, 0, 0},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pushD", push, dec1s, "d", 0, 0, 0},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popA", pop, dec1d, "a", 0, 0, 0},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opB", pop, dec1d, "b", 0, 0, 0},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opC", pop, dec1d, "c", 0, 0, 0},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opD", pop, dec1d, "d", 0, 0, 0},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puticc", puticc, pputicc, "dc", 0, 0, 0},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get", get, dec1d1s, "d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inc", math, dec1d1s, "cc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dec", math, dec1d1s, "cc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add", math, dec1d2s, "ccd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sub", math, dec1d2s, "ccd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zero", movdd, dec1d1s, "cc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shl", shl, dec1d, "c", 0, 0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not0", not0, dec1d, "c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dec2s, "cc", 0, 0, 0},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dec2s, "ab", 0, 0, 0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o", adr, decjmp, "b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decjmp, "b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, "", 0, 0, 0},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o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dec1d3s, "ac a", 0, 0, 0},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dec2s, "cd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Details of Se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more detailed documentation of instruction set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ax and bx registers are used to hold addre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tions in the soup.  Values contained in the ax and b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as positive integers, modulus SoupSize.  The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generally used to hold numbers, which may be either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Values contained in the cx and dx registers are forc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SoupSize to SoupSize.  Any operation which caus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x or dx registers to stray out of this range will ca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 to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instructions will fail under certain condi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instruction in the following discussion.  An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, it does nothing, other than to incremen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decrement the instruction bank, and set the flag register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).  Any time and instruction does not fail, it clears the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value 0).  All instructions clear the flag on succes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n failure.  Every instruction decrements the instruction bank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ccess or failure.  Unless otherwise indica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crement the instruction pointer by one (modulus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list of the thirty-two instructions of 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etails of their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0, "nop0", nop, pnop, "", 0, 0, 0}, 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0x01, "nop1", nop, pnop, "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instructions are no-ops, they do nothing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instruction pointer one plac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instru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2, "not0", not0, dec1d, "c", 0, 0, 0}, /* flip low order bit of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flips the low order bit of the cx regist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3, "shl", shl, dec1d, "c", 0, 0, 0}, /* shift left all bits of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hifts all bits of the cx register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replacing the rightmost (low order) bit with a zero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ultiply by two)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4, "zero", movdd, dec1d1s, "cc", 0, 0, 0}, /* cx 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s the cx register to zero.  It also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one place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5, "ifz", ifz, dec2s, "cc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execute next instruction only if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will increment the instruction pointer by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x register is zero, or by two if the cx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(this means that the instruction following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if the value in the cx register is zero)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6, "subCAB", math, dec1d2s, "cab", 0, 0, 0}, /* cx = ax - b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ubtracts the value in the bx register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register, placing the result in the cx regist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7, "subAAC", math, dec1d2s, "aac", 0, 0, 0}, /* ax = ax -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ubtracts the value in the cx register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register, placing the result in the ax regist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8, "incA", math, dec1d1s, "aa", 0, 0, 0}, /* a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a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ax register.  There are no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9, "incB", math, dec1d1s, "bb", 0, 0, 0}, /* b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b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bx register.  There are no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a, "decC", math, dec1d1s, "cc", 0, 0, 0}, /* cx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decrements (subtracts one from) the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lacing the result in the cx register.  There are n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b, "incC", math, dec1d1s, "cc", 0, 0, 0}, /* c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c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cx register.  There are no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c, "pushA", push, dec1s, "a", 0, 0, 0},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a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d, "pushB", push, dec1s, "b", 0, 0, 0}, /* push b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b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e, "pushC", push, dec1s, "c", 0, 0, 0}, /* push c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c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f, "pushD", push, dec1s, "d", 0, 0, 0}, /* push d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d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0, "popA", pop, dec1d, "a", 0, 0, 0}, /* pop a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1, "popB", pop, dec1d, "b", 0, 0, 0}, /* pop b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2, "popC", pop, dec1d, "c", 0, 0, 0}, /* pop c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3, "popD", pop, dec1d, "d", 0, 0, 0}, /* pop d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4, "jmpo", adr, decjmp, "b", 0, 0, 0}, /* out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instruction pointer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of the templat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that follows the jmp instruction.  The templ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of consecutive nops (nop0 or nop1) tha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.  The size of the template is just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that follow the j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bi-directional jump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ward and backward in memory for the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equal the address of the first instruction of the templat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qual the size of the template.  The forward search start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s + 1, and the backward search starts at the address a - s -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in the forward direction first, then alternate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one additional step until the complementary templat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 (Search_limit) is reached.  The template search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the instruction pointer is moved past the templ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5, "jmpb", adr, decjmp, "b", 0, 0, 0}, /* back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instruction pointer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back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jmp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jmp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j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jump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the instruction pointer is moved past the templ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6, "call", tcall, ptcall, "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push ip to stack, out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behaves identically to the jmp instruc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that the address following the tempate follow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lso pushed onto the stack (this is essentiall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pointer plus one meaningful instruction).  On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is moved past the template used by the jm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&gt;c.ip = ce-&gt;c.ip + s + 1, and the ip will not b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nstruction is not followed by a template, it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pointer + 1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7, "ret", pop, dec1d, "", 0, 0, 0}, /* pop ip from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struction poin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8, "movDC", movdd, dec1d1s, "dc", 0, 0, 0}, /* dx =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the contents of the cx register into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leaving the value in cx intact.  The flaw may 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actually be bx or dx and the destination regis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x or ax.  There are no conditions that can cause this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9, "movBA", movdd, dec1d1s, "ba", 0, 0, 0}, /* bx =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the contents of the ax register into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leaving the value in ax intact.  The flaw may 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actually be bx or dx and the destination regis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x or ax.  There are no conditions that can cause this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a, "movii", movii, pmovii, "ab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one instruction in the soup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.  The source instruction is at the addres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register, and the destination is the address contai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uld fail under the following circumstances: 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ddresses are the same, b) if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wned by this creature and is write protected, c)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owned by this creature and is read protected, d)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destination addresses are outside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the destination address is in the daughter,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: ce-&gt;d.mov_daught++.  If the destination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ughter cell, it will make a call to MutBookeep(is.dval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ievably make a genetic change in another creature (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ere not write protected, or if the ``other'' creature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oing the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b, "adro", adr, decadr, "ac  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arch outward for template, retu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of the templat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that follows the adr instruction.  The templ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of consecutive nops (nop0 or nop1) tha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instruction.  The size of the template is just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that follow the adr instruction.  The size of the templat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b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ward and backward in memory for the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equal the address of the first instruction of the templat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qual the size of the template.  The forward search start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s + 1, and the backward search starts at the address a - s -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in the forward direction first, then alternate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one additional step until the complementary templat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 (Search_limit) is reached.  The template search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oup.  The instruction pointer is moved past the templ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r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and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c, "adrb", adr, decadr, "ac  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arch backward for template, rt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back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adr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adrb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adrb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d, "adrf", adr, decadr, "ac  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arch forward for template, rt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for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adr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adrf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adrf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for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+ s +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e, "mal", malchm, dec1d3s, "ac a", 0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&amp; chmod space for a new ce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requests memory space in the soup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amount of space requested is specified by the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address of the allocated block is retur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in this way is considered to belong to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executed this instruction.  The memory protec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ModeMine and MemModeProt variables apply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ment the instruction pointer by one.  If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uccessfully, this creature will move down the reaper que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searches for a block of free memory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will invoke the reaper if such a bloc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memory may be located on a first fit basis by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the beginning of memory, or using a better fit metho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located at a preferred location to within a tole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Mode, MalReapTol, and MalTol variables describ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PARAMETERS).  Note that the execution of this instruc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reaper to kill in order to free space to mee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aper will never kill the creature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lock may not wrap around the end of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fail under the following circumstances: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ested is less than or equal to zero (note that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may be converted into a request of 0 by a flaw), b) i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s a second block of memory whose size is exact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ested (in other words, if the creature makes two succes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(), requesting the same amount of memory, without an interven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()), c) if the amount of memory requested is more than MaxMal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size of the creature making the request (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f, "divide", divide, dec2s, "0a"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ive life to new cell, put in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mother cell to loose her write prive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ace of the daughter cell, and causes the daughter c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both the reaper and slicer queues.  The daught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reaper queue, and enters the slicer queue just behind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daughter will be the last cell to be reaped and to get another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will increment the instruction pointer by o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executed successfully, this creature will move down the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fail under the following circumstances: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ughter cell is less than soup_in variable Min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number of instructions written into the space of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ther cell (ce-&gt;d.mov_daught) is less than the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times the size of the daughter cell, c) i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vSameSize is non-zero, and the daughter cell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mother cell, d) if the soup_in variable DivSameGen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ughter cell is not the same size, or does not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quence as the m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) New Features in Sets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one through three are essentially identic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used to move data between the registers of the CPU. 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rder of the registers to be freely rearranged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, movdd() to move data directly between two register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the reverse Polish notation method, in which the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up or down, and the values in the lower two regi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.  Set three requires all inter-register moves to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new sets includes a movdi() instruction to mo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into the soup, and a movid instruction to move data from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set provides I/O functions in the form of put() and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write to or read from buffers.  The get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value from the input buffer and moves it into a CPU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maintains a pointer to the next input val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 pointer to the next input value to be written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nt of unread inpu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]     == pointer to next input valu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 + 1] == pointer to next input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 + 2] == number of unread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buffer maintains a pointer to the next output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buffer, a pointer to the next output val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 count of unread outpu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]     == pointer to next output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 + 1] == pointer to next output valu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 + 2] == number of unread 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() instruction operates in two modes, which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versions: put() and puticc().  Puticc() writes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(s) of other cell(s).  In this case, if the puticc()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template, puticc() will write to the input buffer(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in the put radius, PutLimit, which have a get instruc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plementary template (this is an analog to hormonal commun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ticc() is not followed by a template, then it writes to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located at the address specified in the relevant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xecuting the putic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 version, put() writes to its own output buffer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so that the user can communicate with the cell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xample to get them to do useful work by giving them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ir input buffer, letting them get the data and comput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ting them write their results back to you in the output buff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can also use this facility to pray).  In order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user and the creatures,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in the instruct.c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s ReadFPut(ce, value)   /* for god to read the data in the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2Get(ce, value) /* place value in input buffer of cell 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oad2Get(value)     /* broadcast value to input buffer of all cel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instruction set includes the basic calculations: inc(), d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 and sub().  The zero() instruction sets a register to zero.  The not0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lips the low order bit of a register, and the not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all bits of a register.  The shl() instruction shifts all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bit to the left, placing a zero in the low order bit (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).  Set two also provides rand() which places a random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fz() which tests if a register is zero, the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ffl() which tests it a flag is set.  This lat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an instru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one through three, the jmpo() and jmpb()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complementary template, if the jump instructio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but if there is no template, they will jump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register.  Similarly, the call instruction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+ 1 onto the stack, and if a template is pres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nearest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one through three, the address instructions adro(), adrb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() have two new features:  1) they return the offset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mplate to where they found the target template.  2) the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an offset from the source template, specified in a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acility to repeatedly call the address instru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arget templates beyond the first match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one through three, the mal() instruction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eferred address in a register, or of using a bett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one through three, the divide instruction cau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her's CPU registers to be transferred to the daughter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lso, the instruction pointer of the daughter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into the daughter cell that is specified in a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CPU.  This allows the mother to force the daughter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-set of the genome from that which was ex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(the mother can force the daughter cell to differentiat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gister of the mother is not zero, the genome of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jected from the soup.  This makes it possible for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migrate to another soup, if there is one.  When ejected from th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by the daughter cell is freed, and the c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5) S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7 is an experimental six bit diploid instruction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7.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0, 0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0, 0, 0},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i", movdi, pmovdi, "abC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d", movid, pmovid, "baC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C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0, 0, 0},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0, 0, 0},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0, 0, 0},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0, 0, 0},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0, 0, 0},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0, 0, 0},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0, 0, 0},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0, 0, 0},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icc", puticc, pputicc, "dc", 0, 0, 0},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", get, dec1d1s, "d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", math, dec1d1s, "cc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", math, dec1d1s, "cc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", math, dec1d2s, "ccd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", math, dec1d2s, "ccd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cc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c", 0, 0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c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ifz, dec2s, "cc", 0, 0, 0},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fl", ifz, dec2s, "ab", 0, 0, 0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b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b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0, 0, 0},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c a", 0, 0, 0},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cd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so", trso, pnop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de", trde, pnop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ex", trex, pnop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ollu", rollu, pnop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olld", rolld, pnop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nter", enter, pnop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exch", exch, dec2s, "ab", 0, 0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sync", csync, pnop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regs", getregs, dec1s, "a", 0, 0, 0},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0, 0, 0},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0, 0, 0},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0, 0, 0},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0, 0, 0},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ticc", puticc, pputicc, "dc", 0, 0, 0},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get", get, dec1d1s, "d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", math, dec1d1s, "cc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", math, dec1d1s, "cc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d", math, dec1d2s, "ccd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", math, dec1d2s, "ccd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cc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and", movdd, dec1d1s, "cc", 0, 0, 0},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", not, dec1d, "c", 0, 0, 0},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ifz, dec2s, "cc", 0, 0, 0},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fl", ifz, dec2s, "ab", 0, 0, 0},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b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b", 0, 0, 0},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0, 0, 0},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dcc", 0, 0, 0},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c a", 0, 0, 0},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cd", 0, 0, 0},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instruction set, Tierra must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 defined as 2 (see the configur.h file or the Makefile). 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si7 soup_in file, and the genom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et contains four fully new instru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working with higher ploid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so", trso, pnop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de", trde, pnop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trex", trex, pnop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sync", csync, pnop, "", 0, 0, 0},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o switches the source track, trde switches the destination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x switches the execution track, and csync causes multip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to sync by waiting until all processors have executed the cys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) Se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8 is an experimental six bit haploid instruction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8.map file (see below).  This instruction set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Thearling in order to experiment with the evolution of mulit-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0", nop, pnop, "", 0, 0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p1", nop, pnop, "", 0, 0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c", 0, 0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l", shl, dec1d, "c", 0, 0, 0},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", movdd, dec1d1s, "cc", 0, 0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ifz, dec2s, "cc", 0, 0, 0},   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CAB", math, dec1d2s, "cab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ubAAC", math, dec1d2s, "aac", 0, 0, 0},     /* "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A", math, dec1d1s, "aa", 0, 0, 0},        /* "a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B", math, dec1d1s, "bb", 0, 0, 0},        /* "b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C", math, dec1d1s, "cc", 0, 0, 0},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C", math, dec1d1s, "cc", 0, 0, 0},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0, 0, 0},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0, 0, 0},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0, 0, 0},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0, 0, 0},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0, 0, 0},  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0, 0, 0},  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0, 0, 0},  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0, 0, 0},  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b", 0, 0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b", 0, 0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et", pop, dec1d, "", 0, 0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C", movdd, dec1d1s, "dc", 0, 0, 0},      /* "d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BA", movdd, dec1d1s, "ba", 0, 0, 0},      /* "b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", 0, 0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c  ", 0, 0, 0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c  ", 0, 0, 0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c  ", 0, 0, 0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c a", 0, 0, 0},   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0a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plit", split, dec1d1s, "dd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oin", join, pnop, "", 0, 0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not0", not0, dec1d, "c", 0, 0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r", shr, dec1d, "c", 0, 0, 0},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D", movdd, dec1d1s, "dd", 0, 0, 0},      /* "d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fz", ifz, dec2s, "cc", 0, 0, 0},            /* "r#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AACD", offset, dec1d3s, "aacd", 0, 0, 0},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BBCD", offset, dec1d3s, "bbcd", 0, 0, 0},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A", math, dec1d1s, "aa", 0, 0, 0},        /* "a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B", math, dec1d1s, "bb", 0, 0, 0},        /* "b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ecC", math, dec1d1s, "cc", 0, 0, 0},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incC", math, dec1d1s, "cc", 0, 0, 0},        /* "c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A", push, dec1s, "a", 0, 0, 0},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B", push, dec1s, "b", 0, 0, 0},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C", push, dec1s, "c", 0, 0, 0},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ushD", push, dec1s, "d", 0, 0, 0},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A", pop, dec1d, "a", 0, 0, 0},            /* "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B", pop, dec1d, "b", 0, 0, 0},            /* "b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C", pop, dec1d, "c", 0, 0, 0},            /* "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popD", pop, dec1d, "d", 0, 0, 0},            /* "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o", adr, decjmp, "b", 0, 0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mpb", adr, decjmp, "b", 0, 0, 0},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call", tcall, ptcall, "", 0, 0, 0},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ret", pop, dec1d, "", 0, 0, 0}, 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DC", movdd, dec1d1s, "dc", 0, 0, 0},      /* "d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BA", movdd, dec1d1s, "ba", 0, 0, 0},      /* "ba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ovii", movii, pmovii, "ab", 0, 0, 0}, 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o", adr, decadr, "ac  ", 0, 0, 0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b", adr, decadr, "ac  ", 0, 0, 0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adrf", adr, decadr, "ac  ", 0, 0, 0},        /* "rr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mal", malchm, dec1d3s, "ac a", 0, 0, 0},     /* "rr 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divide", divide, dec2s, "0a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instruction set there are six fully new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plit", split, dec1d1s, "dd", 0, 0, 0},      /* "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join", join, pnop, "", 0, 0, 0},             /* no decode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shr", shr, dec1d, "c", 0, 0, 0},             /* "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zeroD", movdd, dec1d1s, "dd", 0, 0, 0},      /* "d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AACD", offset, dec1d3s, "aacd", 0, 0, 0},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"offBBCD", offset, dec1d3s, "bbcd", 0, 0, 0}, /* "rrr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nd join were created in order to allow a creatur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cessors that it has executing.  Shr effects a divid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ZeroD zeros out the DX register.  OffAACD and offBBC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used to calculate offsets from a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instruction set, Tierra must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 defined as 1 (see the configur.h file).  This se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8 soup_in file, and the genomes contained in the gb8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assembler code file with comments, for the ancestor,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low the listing I have some explana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hea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3  bits: 2156009669  EXsh    TCsh    TPs     MFs     MTd     MB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0  inst: 827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809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e ancestor, written by a human, mother of all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1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2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3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 ;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C   ;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; 110 1c   9 get (backward) address of beginning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0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1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2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3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AC  ; 110 07  14 subtract cx from ax, resul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BA   ; 110 19  15 move ax to bx, bx now contains start address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; 110 1d  16 get (forward) address of end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7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8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19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20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    ; 110 08  21 increment ax, to include dummy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B  ; 110 06  22 subtract bx from ax to get size,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23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24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25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26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110 1e  27 allocate space (cx) for daughter, address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; 110 16  28 call template below (cop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29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30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31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32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; 110 1f  33 create independent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o    ; 110 14  34 jump to template below (reproduc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35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36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37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38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00 05  39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40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41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42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43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   ; 110 0c  44 push a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   ; 110 0d  45 push b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   ; 110 0e  46 push c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47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 ; 110 1a  51 move contents of [bx] to [ax] (copy o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    ; 110 0a  52 decrement cx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110 05  53 if cx =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o    ; 110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55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56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57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58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    ; 110 08  59 increment ax (address in daughter to cop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    ; 110 09  60 increment bx (address in mother to copy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o    ; 110 14  61 bidirectional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62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63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64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65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00 05  66 this is a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67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10 00  68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69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70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    ; 110 12  71 pop cx off stack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    ; 110 11  72 pop bx off stack (start address of m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    ; 110 10  73 pop ax off stack (start address of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110 17  74 return from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75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76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00 01  77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100 00  78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00 05  79 dummy instruction to separat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enome file begins with some header information. 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3  because we occasionally change the format of the gen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ncluded for backwards compatibilit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to know how to read and write the files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e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2156009669 this is the bit field associated with each gen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.  If the genebanker is on and if any of the parameters: Watch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, or WatchTem are set to a non-zero value, then bit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characterize the ecological characteristics of the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bits in the field are given in the tierra.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in the description of the soup_in parameters. 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follow the Watch variables in the source modules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h TCsh TPs MFs MTd MBh this is an ASCII summary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that are set in the bit field.  The meanings of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tierra.h file and above in the description o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ype: 0080aaa  This is the name of this genotype.  The nam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is numeric and must be equal to the siz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(the size of its allocated block of memory).  The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corresponds to the size of the geno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 unique (and arbitrary) three letter code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otype from others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genotype: 0666god  This is the name of the geno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cestor of this genotype.  The immediate ancestor is th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gave rise to the first individual of this genotyp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0080aaa was created by god and the devil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 in three respects.  First, the creature whose CP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is not necessarily the genetic parent of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 for example, force other creatures to replicate their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immediate ancestor of a creature may have gone extinc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threshold, so its genotype may not appear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n the case where the immediate ancestor went extinc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genebank, its name becomes available for reu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f you find another creature with the right name in the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ertainty that it is actually the ancestor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is information is essentially useless.  This i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st actively being worked on at the moment.  A seamless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_daughter:  flags: 0  inst: 827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aughter by this genotype.  flags: 0  This tells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flags) were generated during the first reproduction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ndicates invalid execution of instructions and cause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the reaper queue, closer to death.  inst: 827 This tells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were executed during the first reproduct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metabolic costs and efficiency.  mov_daught: 80 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instructions were copied from the mother to the daugh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oduction.  breed_true: 1  This tells us if the first daught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genotype as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_daughter:  flags: 0  inst: 809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aughter by this genotype.  The data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ughter.  The second daughter and those that follow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tabolic data, but they also generally diff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because the second time through, the parent often does no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gain, and it does not start the algorithm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: 0,0  At the time this genotype first appeared,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is many of instructions.  The number to the left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llions of instructions, and the numb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the remainder.  clock: 0  This is the system clock tim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is genotype.  Wed Dec 26 22:56:08 1990  This i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first origin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pPop: 0.8306  The maximum proportion of the population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the soup, attained by this genotype.  MaxPropInst: 0.423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portion of space in the soup attained by adults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_time: 0,0  The time at which this genotype achived its maximum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of cells (MaxPropPop).  Time here is measured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(to the left of the comma) and the remainder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he ploidy level of this genotype (i.e.,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loid).  track: 0  Which copy of the genome will start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This is only used when the ploidy level is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ipl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: This tells us that the assembler code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e.  If the genotype has a ploidy of 2, a second assemb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, and it will be labeled tra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line of the actual genome.  The first word, no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nemonic for one of the two no-operation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dicates the beginning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110 are a record of which instructions were exec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own CPU (first digit), and the CPUs of other creatures'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, the third digit is not used at present.  These bits ar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parameter is set.  That the first two digits are set to o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struction was executed both by its own CPU and by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 (perhaps a parasite, or a lost instruction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 are the actual hexadecimal op code of the instru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value that will actually be stor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 0 just before the words ``beginning marker''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instruction in the genome.  This is the first instructi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``beginning marker'' are a comment describ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udy the code of the ancestor, you may be perpl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cluding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 ;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C   ;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version of the simulator,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 by the value in the dx register.  These f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dx register with the value 4, which is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reature.  Later, it was decided that this was a stupi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emplate sizes.  Now the decoder just looks to see how many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instruction using them, and the number of consecutive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emplate size.  Therefore, these five instructions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 in the present model, but they have been lef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creature, you must obey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3  bit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the above lines into the file you are going to write,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. 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ank lin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line declaring the format and bits, just use the 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line stating the genome size and three letter name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genotype.  The genome size must match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ructions in the genome.  The three letter name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ny name, but I advise using a low-letter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ecause these names are used in a base 26 number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banker, and the genebanker must allocate an arra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rgest of these numbers.  You may make up the parent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name, it won't be used for anything, so its detai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but it should have the format of four numeric digi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line: track 0: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listing of assembler mnemonics,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of the 32 assembler mnemonic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.map file.  For a description of what they actually do,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on the code of the ancestor listed above, and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code and execute functions in the two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.c and instruc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some significant improvements to Tierra, we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ource code, so that we may integrate it into ou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it available to others.  We will credit you for 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of source code should be 78 characters or less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formatting of the code for distribu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has been designed so that it can be brought dow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where it left off.  This means that there can be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 Any variables that hang around must be glob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nd defined in soup_in.h if they are also soup_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declared in declare.h, and all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externals in exte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bringing the simulator up and down is in the t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system is brought up by GetSoup(), which calls GetA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oup_in.  All soup_in variables are read by the GetAV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imulation is being started, GetSoup() calls GetNewSoup(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mulation is being restarted, GetSoup() calls GetOldSoup().  GetOld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global variables not contained in soup_in, and will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rrays, such as the soup, the cells array, and the free_me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or goes down, and periodically during a run,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written to a file soup_out, and all global arr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cells array, the free_mem array, and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some structures, are written to a binary file called core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create any new global variables or arrays, be sure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OldSoup(), and written by WriteS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bvious projects that I would like to comm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/O to the console is routed through the frontend.c modu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a variety of frontends now under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just uses printf to write to standard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#define FRONTEND BASIC, you will get the new fronte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Pirone.  The Basic frontend consists of five data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at the top two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next for displaying simlation variable every millio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going to work on the frontend, please observ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emplate for changes, or get back to us for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end.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new instruction set, more power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odules to study are: instruct.c, decode.c, soup_in.h, argins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, and opcode.map.  You will also need to study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pu, struct InstDef, and type Inst, all in the tierra.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pu structure includes an array of registers. 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size of this array to make just about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e CPU architecture.  You should avoid actually having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s in the tierra.h file.  A great deal of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sets is possible at run time, by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 with artificial rather than natur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selection is both a carrot and a stick.  The carr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CPU time which is allocated by the slicers.  The stick is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o evolve algorithms that do useful work,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embedded into the slicer, and should allocat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ures who rank high.  You can also do the same with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emerges spontaneously in runs whenever parasites app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x is primitive and disorganized.  I believe that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ganized sex is to work with diploid creatures. 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ultiple ploidy levels is already in place.  Notic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 levels higher than one, the definition of Instruction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up is compo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st  Instruction[PLOID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PLOIDY is defined as two, there are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or genomes.  The instruction pointer will run dow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e-&gt;c.a-&gt;ex variable in the Cpu structure.  W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controls over the tracking of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ploid or higher models.  This is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ATION AT COMPILE TIME (configur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ur.h is included by the file tierra.h, and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ll tierra source code modules.  Many definitio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control options that require recompilation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options has been growing, therefore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ocumentation of some of the parameters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OID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 defines the number of parallel instruction trac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p.  Tierra is normally run as a haploid model, mean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has one copy of the genome.  It is possible for cr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or more copies of the genome (humans have two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), by defining ploidy to a number larg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instruction sets includes a stack, whose siz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instruction sets uses an array of registers,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with these variables.  The number of actual register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REG, but there may be additional virtual registers (a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) which can be allocated by settin ALOC_REG larger than NUM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two through four include communi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) and put(), which read from the get buffer and write to the 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SIZ and PUTBUFSIZ control the size of thes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DA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is preparatory for having communica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  /* BASIC or STD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rontends.  The BASIC frontend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requires the use of the console.  In order to run Tier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(on unix systems) Tierra should be compiled with th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whose output can be redirected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M5       */ /* CM5 the version for the CM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5 controls variations specific to the MIMD implementation of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M5, the Connection Machine manufactured by Think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CRO        /* define for micro step debugg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implements the code required to use the virtu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HSEX      */ /* define for haploid, crossover se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EX implements the code used to support haploid sex among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/O          /* define for buffered input-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ut and get instrucitons are to be used, this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is varible to allow use of the option of shadow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used in instruction s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READPROT  */ /* define to implement read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PROT    /* define to implement wri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EXECPROT  */ /* define to implement execu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the soup can be protected using the mal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otected and unprotected memory is determin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_in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Mine = 0  read, write, execute protection for m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 read, write, execute protection for other creatur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of the three memory protection modes costs CPU ti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compiled unless they are going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ROT, WRITEPROT, and EXECPROT definitions control which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ERROR     */ /* use to include error check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urns on a large body of error checking and ver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used while debugg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ALCOMM    */ /* define for socket commun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MM turns on the code used to communicate with the ALm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EM_PROF  */ /* profile dynamic memory u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_PROF turns on code that provides a summary of how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is being used.  This is basical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as the hallmark of the Cambri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, and thus is likely a biological feature worth including in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likely that a multi-cellular model is the appropri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large application programs on massively parallel machin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implement multi-cellularity?  What does it mean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ithout cell differentiation is rather un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at the conceptual core, cell differenti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determines what portion of the genome its daughter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For many daughter cells, the mother cell narrows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enting them from expressing (executing) large por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(code).  In the organic world this is done by loading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th regulatory proteins which determine which genes will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erran world, the same result can be achieved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to set the position of the instruction pointer in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also the initial values of the CPU registers.  These a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ughter cell into a portion of its code from which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certain other parts of its code.  In this way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termines what parts of the code are executed by the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is process, the divide instruction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 1) Create and initialize a CPU for the daughter.  2)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PU running.  3) Become independent from the daughter by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ivelages on the daughter space.  Now, between steps 1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n place values into the CPU registers and instruction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.  This will require and inter-CPU move instruction. 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n argument that determines which of the thre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.  The divide instruction in the new instruction se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eps at once, but it also transfers the value from the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gisters to the daughter's CPU registers, and it starts the daugh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at some offset into the daughter's genom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lue in one of the mothers CPU registers (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f the concept of multi-cellularity from the organ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main could take many forms.  To make the transfer w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 most basic, essential, and univers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ellularity are, and then find the form that these fea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the completely different physics of the computational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ution is being introduced.  Version 4.1 of Tierra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ttempt at implementing multi-cellularity, in which we 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multi-cellular organisms originate as single cells, which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-celled forms through a process of binary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each cell of a multi-celled individual has the same genetic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cell from which the whol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 the different cells of the fully developed form hav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iation, in the sense that they can express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(they could execute different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gital metaphor of multi-cellularity, the program is the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or corresponds to the cell.  In organic biolog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py of the genome for each cell, because gene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easily be shared across cell membranes.  In most paralle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: there is an area of memory associated with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), and there must be at least one copy of program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each processor, because the memory is not shared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eat model of multi-cellularity: each digital cell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lock of memory with its own copy of the program a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parallel machine is a shared memory machi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enome for each cell is wastefull of memory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for copying the genetic information), and is simp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it is highly unlikely that evolution by natur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any advantage in such waste.  Thus the logical and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implementation in this context is that a sing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ingle block of memory shares multiple proces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ells then correspond only to the different process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develop from a single original processor through splitt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exhibit differentiation by executing different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ly all cells will contain the same genetic material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be only one copy per multi-cellular individual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1, of single cells to have more than one process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s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n V4.1, creatures are born with a single processo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dditional processors, they must execute the split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instruction creates a processor identical to the moth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value in the dx register will be manipul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an be differentiated.  In addition, there is a jo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causes all the processors in a single cell to colap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all of the processors have executed the join() instru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csync() instruction that can allow the processor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ing up at the csync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ment for the DOS version is very tricky, and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ight.  During any run using the genebank, the demand for memory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omes accumulate in RAM.  Eventually the memory fills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routines swap extinct genomes out to disk.  Whe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mes are swapped to disk, the system thrashes in the sw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between RAM and disk.  Eventually some memory request will f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fragmentation or the accumulation of too many living gen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d the system will come down.  At this point just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by typing: tierra soup_out.  Bringing the system down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e memory fragmentation, and effect some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more memory.  It is actually a good idea to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on DOS machines before they run out of memory, jus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You can tell if you are running out of mem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nfo option from the menu.  At the upper left of the screen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like: Coreleft = 4400.  This tells you that the system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Tierra is not allowed to use the last 4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allation instructions carefully.  Where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, try them all.  If i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would like to help people with installati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ur instructions are clear.  If you are using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e have not tested, we may not be able to help you, bu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se additional conditions.  We would lik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olution and incorporate the solut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of the .doc files.  You may find the answer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ill persists, and you have ftp access, get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of the ftp site.  It is likely that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om time to time as we continue to improve the program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sure there is a problem, we may already have fix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 fix i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still persists after you have test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et us know about the problem.  We would lik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, and you identify a bug, we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free upgrade if you return you original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IERRA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V4.1 source code; and the source code,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ools; and documentation and manuscripts is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ource code in the ftp site and the source cod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each compile and run on either DOS or UNIX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source code in either case.  The DOS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disk (available from Virtual Life),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source code and documentation (but not executab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[128.175.41.3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slhs.udel.edu [128.175.41.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tierra/tierra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, ftp to tierra or life, log in as user ``anonymous'' and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 il address (eg. tom@udel.edu) as a password.  Change to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get tierra.tar.Z, a compressed tar file.  Be sur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.  It will expand into the complete directory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(Unix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ierra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oxvf tierra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ftp site described above are mirror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alife.santafe.edu in the directory: pub/SOFTWARE/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you might want to register your copy of the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act you if we discover a bug, or we can let you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ready for distribution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on disk, send your name, address and the seria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Virtual Life at the address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ierra from the ftp site, send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iling list for Tierra users. (actually 2, but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one of them).  The first list is for people who only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announcements, updates and bug-fixes.  The other will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stings, and are intended for discussion of Tierra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distributed in digest form, when there is enoug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announce    official updates, patches and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      discussion, updates, etc. (dige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   the list administrator.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ved, or complain abou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@life.slhs.udel.edu    to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bug@life.slhs.udel.edu       for bug-reports or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e interested in the Artificial Lif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RTIFICIAL LIF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nnouncement was distributed by Chris Lang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2, 1994.  This service includes a Tierra discuss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ife.bbs.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OU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FICIAL LIF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ficial Life Online WWW-Server and B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fe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tificial Life Online/BBS is intended to be 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lection and distribution sit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and all aspects of the Artificial Life endeav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ponsored by MIT Press and the Santa Fe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ife Online service combines the functionaliti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server, a Gopher server, an FTP site,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-board-system, and Usenet News. Directions for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fe Online and the ALBBS in these different mod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al feature is a collection of 40 or so loca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a wide variety of topics in Artifi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files and resources here are available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Gopher and WWW. However, to access the full range of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it is necessary to come in using telnet an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count. This will allow you to participate in the local A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discussions, and to set up personal infor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plan, project, HTML personal home pag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life Online via World-Wide-Web (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URL http://alife.santafe.edu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st results we suggest using a clien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color graphics and forms, such as Mosa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aracter-based (ASCII) client called "lynx"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-- but will not support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life Online BBS (ALBBS) via 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to "alife.santafe.edu" and login as "bb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yourself in a specially construct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within which either BBS menu command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used to browse ar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up a local account, telnet to "alife.santafe.ed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as "bbs," and run the "account" program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will initially be provided free of char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eventually have to charge a nominal fe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ver operating expenses (on the order of $15-$25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). Subscribers to the Artificial Life Jour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Press will have this fee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n account on alife.santafe.ed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to "alife.santafe.edu" and login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create an account to use the ALB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- you can simply login as "bbs"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using the BB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www features in the context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client, telnet to alife.santafe.edu and log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s "lyn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rtificial Life Online using Go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alife.santafe.edu (standard gopher port 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rtificial Life Online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 to alife.santafe.edu, login as "anonymou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your login@homesite as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interesting is in the "pub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let us know if you have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about the Alife Online/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back@alife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 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2-0565  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TR Human Information Processi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-2 Hikari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ika-cho Soraku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619-0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hip.atr.co.jp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81)-7749-5-1063 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81)-7749-5-1008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5631 Jorgense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man, CA 9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