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erium by David Wright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is a game of intergalactic exploration, warfare, and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has no set goal, and fairly flexible rules about w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ile a single player could run their own game just for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, they would be missing out on most of the aspects of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o compete against. Imperium is a "true" multiplayer gam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imultaneous players as will fit in memory at one tim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 which allow only one player to b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does not require your computer to have or support graphic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(or more) display is recommended, and the ability to display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per and lower case letters is required. Graphics and sound for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hrough "front ends" which are optimized for a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Ask the deity about the availability of a "front e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ayout of the Imperium "universe" is a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actic" sectors. Each galactic sector contains a 10x10 array of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A galactic sector can be "normal", a black hole, or a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nova will immediately destroy anything that moves into it.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may do this, but you will have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alactic sector are found planets and stars. Moving a sh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will also destroy it. The universe is "flat", that is,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around and you can not move pas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y and maintain some degree of realism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accomplish certain things in the "real" world, an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layer from being able to attack another player all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has several types of "counters". Each player has a "B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reaucracy Time Unit) counter of their own, which is replenish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every other player. This assures that you can only execu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 certain number of times in a given period of tim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ommands to be weighted against commands that do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Planets also have their own BTU counters, and certain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load, unload, etc.) require a certain amount of both player BT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tary BTU's (PBTUs). These help to assure that one particula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more than would really be possible in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only have half the BTUs that a player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erium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6;60]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= number of player BT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= play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 time will be reset at midnight to the amount the deity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, normally 60 minutes. Note that if you access Imperium throug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, the sysop may have Imperium set up to use the time from th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per da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arn money to build ships, items on the planet, buy go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and to pay for military payroll and utility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You can earn money from interest on gold bars,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lanets production allocated to "cash", selling goo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from interest on loans you mak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(and race) has a technology level, which affects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at types of items you can build, the range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y build, chances of getting the plague, etc. You can incr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echnology level by allocating part of a planets p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logy". A races technology level can be increased by dona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s technology production to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and race also have a research level, which affects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ing the plague, and slowing down the pollution process.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level in the same manner as the technolog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search and technology levels (on a planet) decay away at 1%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continuously create research or technology prod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may at first seem very complicated, it is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an entire game without using the more power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 commands. The most frequently us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-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  - do a sensor scan from a planet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     - load items from a planet onto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    - unload items from a ship on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- land a ship or fleet on the surface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off    - put a ship or fleet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  - move a ship or flee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   - send a telegram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- read your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us     - get a detailed report of planet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   - get a list of other Imperiu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aper  - see what other players di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    - get a report of the computed "power" of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mperium player usually goes through several phases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- the player moves out from their home plane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by planets and possibly start new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- the player finds another player or planet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. The players may fight, but not on a large sca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, as neither player has the ships th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- the player begins to set up his own little area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taking over several planets in a sub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supply lines between the planets. Usu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hase the player will start to "dig in" and hard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s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 exploration - the player now has ships to spare and sends them 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exploration missions, possibly programming a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as a "probe" to map 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game - players start to horde up items and form alliance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layers or races, and hunting down planet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races is common. In many games most of the game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nt in LR exploration an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y - As Imperium HAS no "victory" conditions, the deit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ide when the game is over, possibly by s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level to achieve, planets to own, etc.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or by using  2 races as "teams" and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ion of the opposing race a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erium runs with an ITU (Imperium Time Unit) of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48 "update" periods per day, and in a moderate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(32x32 or so) should last 3-6 months of real-time.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time the universe is created, or the deity can edit th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mperium itself. If this time is shortened to 30 secs 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 game completed in 3 or 4 days, and if the hosting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ial port and the players can all be on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n get quite fast! Having an update time that fast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quire a faster CPU and hard disk to b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play Imperium is to just jump i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f you don't understand something, refer to the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shorter "help" files, both of which are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itself, unless the deity has removed them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confused about some of the terms used i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"help syntax" for a bett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- how to talk to other players, edit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s      - how to earn money and operate in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        - misc. topics related to playing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       - details on the various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         - details relating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           - planetary, stellar, defensiv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      - details the planet and ship upda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ty          - tips on being a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ng        - tips on ru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cre         - instructions for running the univer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imp         - instructions for running the conso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serv        - instructions for runn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an idea of what Imperium is like, here is a dump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. User input can usually be identified by appear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:" prompt or something similar. Commentary is indented f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er name: New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NewGuy' does not exist, create it (Y/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ity does not require players to enter the crea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layer password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gain just to be sure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to enter the password twice the first tim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new player, to prevent accidental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yer's name will be "New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of each race as of: Wed Jun 12 20:31:01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# | Race Name                       | Tech Lev | # Planets | 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Home Planet Name                | Res Lev  | # Player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| Xyphos  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Xyphon       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Nakasumi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Fujiri       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 Aeleiusa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Raeleon      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 Voltar  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Trafalmadoria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 Human   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Terra        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Merove  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Languedoc    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 Poussin                         |        0 |         1 | IN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Arcadia                         |        0 |         0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race: Naka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section for number of planets and players alread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A race with many members may be safer from attac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have less planets near it's home planet that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by other players. You might also consider the tech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listed for each race before making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starting ship on your home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 about the ship number, items numbers on boa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60] Command: ship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#    T| Row,Col |F| Eff| TF|Energ|  Fuel|Armor|Price|  Planet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a| 274,236 |*| 50%| 15|   75|    75|    0|    0|     415|Fuj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9] Command: census pop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civl  scien    mil  offic  BTU  Pop%   PF  Race   Pl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1012      0    250     75   96     5    0   3      415  Trafalmad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me take a detail look at my race's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are curious about what other people have been doing, so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ews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8] Command: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[  IMPERIUM NEWS LINK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"All the news thats fit, we print."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 Jun 12 20:31: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alm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Imperium news since Wed Jun 12 00:00:00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ection 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ection 2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ection 3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section 4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news we must be one of the early players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s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8] Command: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wer report no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itial power report. Also, a deity can contro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n-deities can 'force' a new power report (it can tak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 on large worlds), so one is not automatically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8] Command: pow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, recomputing p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por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power report as of Wed Jun 12 20:31:25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   civ    mil    sh   gun  pl  bar   % ship    $     pow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10     0    0    0    0   0   1    5000   120  New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the only ones playing so far, ap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8] Command: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Wed Jun 12 20:32:01 1994, world created Wed Jun 12 16:13:0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last access            time  BTU's status    race  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Wed Jun 12 17:59:49   [9999] [ 96] DEITY     NONE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*Wed Jun 12 20:20:40   [  57] [ 96] Active    Nakasu New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the only player right now. The "*" beside our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8] Command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NewGuy, of the Nakasumi race, on Wed Jun 12 20:32:15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: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n hand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via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following actions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realm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tus" command shows some information about our alter-ego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trol any planets (home planets don't count), we haven'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ney, and the other flags are in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7] Command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ame won by: Those great Rialt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reated on Wed Jun 12 05:15:49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ize: 32 rows by 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2 players out of a maximum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ily connect time is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U (Imperium Time Unit) is 18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seen 0 loans, 0 offers, 0 ships and 0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planets, and ### bi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some general information ab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6] Command: scan l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? : ?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: : :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? : ?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a long-range scan to see what the nearby galactic secto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The ":" indicate a 'normal' sector, that is, our senso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ct at least one planet or star in the sector, and the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lack holes or supernovas. The "?" sectors in the corner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(currently) limited sensors are not able to give us a certa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tor, but most likely the sector is not supernova,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farther away and would probably show up at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row and column numbers increment by 10. We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if our ship was at locations from a row of 30 to 39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rom 10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:54] Command: scan s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uy Class A #45 at 3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1 1 1 1 1 1 1 1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0 1 2 3 4 5 6 7 8 9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? ? ?               ? ? ?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? ?     *             ? ?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?                       ?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h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?               0       ?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? ?                   ? ?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? ? ?               ? ? ?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1 1 1 1 1 1 1 1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0 1 2 3 4 5 6 7 8 9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us a more detailed short-range scan of the area arou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lanet (which shows up as "h" in the center). The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indicate that this area was not detectable by our senso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e a star at 27,13 and a planet at 36,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nough for now, and we can't really do much until 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ttle more efficient, so we hang up and call back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It's the next day so lets see if there are any new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60] Command: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Thu Jun 13 14:21:05 1994, world created Wed Jun 12 16:13:0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last access            time  BTU's status    race  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Thu Jun 13 22:59:49   [9999] [ 96] DEITY     NONE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*Thu Jun 13 14:18:34   [  57] [ 80] Active    Voltar Klaus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*Thu Jun 13 14:19:55   [  60] [ 96] Active    Nakasu New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player called "Klaus Friedrich", and he must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just a few minutes ago. Note that our PBTU count has gon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ur time left has been reset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9] Command: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power report as of Thu Jun 13 14:05:25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   civ    mil    sh   gun  pl  bar   % ship    $     pow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10     0    0    0    0   0   1    5000   703  Klaus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10     0    0    0    0   0   1    4100   540  New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us is about as powerful as we are. Now we can see if 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enoug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7] Command: shi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#    T| Row,Col |F| Eff| TF|Energ|  Fuel|Armor|Price|  Planet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a|  32,15  |*|100%| 15|  150|     0|    0|    0|     415|Fuj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hip is now efficient enough to navigate, and our energy ban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of a charge to move us at least a few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:56] Command: lift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#0 is now in orbit above planet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94:56] Command: nav 0 3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ur ship is above the new planet, but before we land we should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type of planet it is, and if it will suppor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:55] Command: scan planet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sensor scan of planet 4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D planet, and is not under the control of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|Polut|Eff|Minr|Gold|Gas|Wat|  Ore  |  Bars | Civil | Milit |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|    0|100|  48|   0| 52| 37|     0 |     0 |     0 |     0 |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see that the planet is class D (the average), has enoug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es and an atmosphere that should support life, and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wned by another player. Lets land and take a look around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used planet number 0 when doing the scan. You can usual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0 to indicate "the planet the ship is currently orbi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:55] Command: l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#0 landed on the surface of planet 416 saf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hip is now on the surface, and we can try unload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:54] Command: unl sm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nsert list of items being unload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own planet 4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own the planet we can get a more accurate look a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:53] Command: cen geo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 eff min gld pol gas wat mob   ore   bar   TF  ResLv  Plane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3 100  53   0   0  53   6  95     0     0   15      0    416    36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