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31707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420481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52246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094823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