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09081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93772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74295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27003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