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DISCLAIMS ALL WARRANTIES WHETHER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FLOATING-POINT SOFTWARE PACKAGE (Librar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contains the "Library version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SP Floating-Point Software Package.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this module can be used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instructions not implemented in 68060 hardware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normally take exception vector #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P Unimplemented Instru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e-compiling a program that uses these instruc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subroutine calls in place of the 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 program can avoid the overhead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aking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pl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lsp.sa contains an "Entry-Point" section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ection. The FPLSP has no "Call-Out" section. The firs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"Entry-Point" section. In order to access a fun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 program must "bsr" or "jsr" to the location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"68060FPLSP entry points" that corresponds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 branch instruction located at the select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package will then enter the correct emulation cod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point addresses at the beginning of the package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o that a program calling the routines will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compiled with every new 68060FPLSP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3 entry-points for each instruction type: single preci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precision, and extended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example, the "fsin" library instruction can be pass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precision operand if program exec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sin.x fp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m.x</w:t>
        <w:tab/>
        <w:t>&amp;0x01,-(%sp)</w:t>
        <w:tab/>
        <w:t># pass operand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FPLSP_TOP+0x1a8 # branch to fsi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operand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return, fp0 holds the correct result. The FPS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rrectly. The FPCR is unchanged. The FPIAR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ample. This time, a dyadic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rem.s %fp1,%fp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1,-(%sp)</w:t>
        <w:tab/>
        <w:t># pass src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mov.s</w:t>
        <w:tab/>
        <w:t>%fp0,-(%sp)</w:t>
        <w:tab/>
        <w:t># pass dst ope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FPLSP_TOP+0x168 # branch to frem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># clear operand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the result is returned in fp0. Note that BOTH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assed in single precisio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repor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takes exceptions according to the FPCR value upon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. If an exception should be reported, then the package fo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ption using implemented floating-point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instruction being emulated should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-point Operand Error exception, then the librar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s an FMUL of a zero and an infinity to force the 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. Although the FPIAR will be undefined for th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Error exception handler, the user will at leas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ord that the event occu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does not attempt to correctly emulate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gnalling NAN inputs. Use of SNANs should be avoi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bs/fadd/fdiv/fint/fintrz/fmul/fneg/fsqrt/fsub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rovided for the convenience of older compilers tha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calls for all fp instructions. The code does NOT e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 but rather simply execut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L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FPLSP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LSP__fa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LSP__fa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LSP__fa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LSP__fasi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LSP__fasi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LSP__fasi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LSP__fat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LSP__fat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LSP__fat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LSP__fata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LSP__fata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LSP__fata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LSP__f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LSP__f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_060LSP__f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_060LSP__fcos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0:</w:t>
        <w:tab/>
        <w:t>_060LSP__fcos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8:</w:t>
        <w:tab/>
        <w:t>_060LSP__fcos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0:</w:t>
        <w:tab/>
        <w:t>_060LSP__fe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98:</w:t>
        <w:tab/>
        <w:t>_060LSP__fe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0:</w:t>
        <w:tab/>
        <w:t>_060LSP__fe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a8:</w:t>
        <w:tab/>
        <w:t>_060LSP__fetoxm1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0:</w:t>
        <w:tab/>
        <w:t>_060LSP__fetoxm1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b8:</w:t>
        <w:tab/>
        <w:t>_060LSP__fetoxm1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0:</w:t>
        <w:tab/>
        <w:t>_060LSP__fgetexp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c8:</w:t>
        <w:tab/>
        <w:t>_060LSP__fgetexp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0:</w:t>
        <w:tab/>
        <w:t>_060LSP__fgetexp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d8:</w:t>
        <w:tab/>
        <w:t>_060LSP__fgetm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0:</w:t>
        <w:tab/>
        <w:t>_060LSP__fgetm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e8:</w:t>
        <w:tab/>
        <w:t>_060LSP__fgetm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0:</w:t>
        <w:tab/>
        <w:t>_060LSP__flog10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f8:</w:t>
        <w:tab/>
        <w:t>_060LSP__flog10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0:</w:t>
        <w:tab/>
        <w:t>_060LSP__flog10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8:</w:t>
        <w:tab/>
        <w:t>_060LSP__flog2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0:</w:t>
        <w:tab/>
        <w:t>_060LSP__flog2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18:</w:t>
        <w:tab/>
        <w:t>_060LSP__flog2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0:</w:t>
        <w:tab/>
        <w:t>_060LSP__flog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28:</w:t>
        <w:tab/>
        <w:t>_060LSP__flog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0:</w:t>
        <w:tab/>
        <w:t>_060LSP__flog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38:</w:t>
        <w:tab/>
        <w:t>_060LSP__flognp1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0:</w:t>
        <w:tab/>
        <w:t>_060LSP__flognp1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48:</w:t>
        <w:tab/>
        <w:t>_060LSP__flognp1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0:</w:t>
        <w:tab/>
        <w:t>_060LSP__fmod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58:</w:t>
        <w:tab/>
        <w:t>_060LSP__fmod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0:</w:t>
        <w:tab/>
        <w:t>_060LSP__fmod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68:</w:t>
        <w:tab/>
        <w:t>_060LSP__frem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0:</w:t>
        <w:tab/>
        <w:t>_060LSP__frem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78:</w:t>
        <w:tab/>
        <w:t>_060LSP__frem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0:</w:t>
        <w:tab/>
        <w:t>_060LSP__fscal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88:</w:t>
        <w:tab/>
        <w:t>_060LSP__fscale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0:</w:t>
        <w:tab/>
        <w:t>_060LSP__fscale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98:</w:t>
        <w:tab/>
        <w:t>_060LSP__fsi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0:</w:t>
        <w:tab/>
        <w:t>_060LSP__fsi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a8:</w:t>
        <w:tab/>
        <w:t>_060LSP__fsi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0:</w:t>
        <w:tab/>
        <w:t>_060LSP__fsinco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b8:</w:t>
        <w:tab/>
        <w:t>_060LSP__fsinco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0:</w:t>
        <w:tab/>
        <w:t>_060LSP__fsinco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c8:</w:t>
        <w:tab/>
        <w:t>_060LSP__fsi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0:</w:t>
        <w:tab/>
        <w:t>_060LSP__fsi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d8:</w:t>
        <w:tab/>
        <w:t>_060LSP__fsi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0:</w:t>
        <w:tab/>
        <w:t>_060LSP__ftan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e8:</w:t>
        <w:tab/>
        <w:t>_060LSP__ftan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0:</w:t>
        <w:tab/>
        <w:t>_060LSP__ftan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f8:</w:t>
        <w:tab/>
        <w:t>_060LSP__ftanh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0:</w:t>
        <w:tab/>
        <w:t>_060LSP__ftanh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08:</w:t>
        <w:tab/>
        <w:t>_060LSP__ftanh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0:</w:t>
        <w:tab/>
        <w:t>_060LSP__ften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18:</w:t>
        <w:tab/>
        <w:t>_060LSP__ften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0:</w:t>
        <w:tab/>
        <w:t>_060LSP__ften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28:</w:t>
        <w:tab/>
        <w:t>_060LSP__ftwotox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0:</w:t>
        <w:tab/>
        <w:t>_060LSP__ftwotox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38:</w:t>
        <w:tab/>
        <w:t>_060LSP__ftwotox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0:</w:t>
        <w:tab/>
        <w:t>_060LSP__fabs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48:</w:t>
        <w:tab/>
        <w:t>_060LSP__fabs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0:</w:t>
        <w:tab/>
        <w:t>_060LSP__fabs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58:</w:t>
        <w:tab/>
        <w:t>_060LSP__fadd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0:</w:t>
        <w:tab/>
        <w:t>_060LSP__fadd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68:</w:t>
        <w:tab/>
        <w:t>_060LSP__fadd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0:</w:t>
        <w:tab/>
        <w:t>_060LSP__fdiv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78:</w:t>
        <w:tab/>
        <w:t>_060LSP__fdiv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0:</w:t>
        <w:tab/>
        <w:t>_060LSP__fdiv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88:</w:t>
        <w:tab/>
        <w:t>_060LSP__fint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0:</w:t>
        <w:tab/>
        <w:t>_060LSP__fint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98:</w:t>
        <w:tab/>
        <w:t>_060LSP__fint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0:</w:t>
        <w:tab/>
        <w:t>_060LSP__fintrz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a8:</w:t>
        <w:tab/>
        <w:t>_060LSP__fintrz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0:</w:t>
        <w:tab/>
        <w:t>_060LSP__fintrz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b8:</w:t>
        <w:tab/>
        <w:t>_060LSP__fmul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0:</w:t>
        <w:tab/>
        <w:t>_060LSP__fmul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c8:</w:t>
        <w:tab/>
        <w:t>_060LSP__fmul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0:</w:t>
        <w:tab/>
        <w:t>_060LSP__fneg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d8:</w:t>
        <w:tab/>
        <w:t>_060LSP__fneg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0:</w:t>
        <w:tab/>
        <w:t>_060LSP__fneg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e8:</w:t>
        <w:tab/>
        <w:t>_060LSP__fsqrt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0:</w:t>
        <w:tab/>
        <w:t>_060LSP__fsqrt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2f8:</w:t>
        <w:tab/>
        <w:t>_060LSP__fsqrtx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0:</w:t>
        <w:tab/>
        <w:t>_060LSP__fsub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08:</w:t>
        <w:tab/>
        <w:t>_060LSP__fsubd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310:</w:t>
        <w:tab/>
        <w:t>_060LSP__fsubx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