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739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522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757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3941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