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ere is due to be replaced by networking.doc, o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Essentially, there are three sets of classes, fir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specifically \c QUrl and \c QUrlInfo which do UR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p, etc.) are included in Qt's "networ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 clas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QFtp class (which implements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. Using QNetworkProtocols you can implement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a hierarchical structure and can be accessed us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, for example, a protocol which can read pictu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 using a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ly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just use existing network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on URLs. For example,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nd registered for doing that. Mor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ngs like creating directories, re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etc. For example, to create a folder on a privat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orking works asynchronously, the function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rmally return before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means that the function can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 or success. Instead, the return value alwa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\c QNetworkOperation, and this objec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 QNetworkOperation has a method which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. Using this you can find 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. The object also makes availab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o the \c QUrlOperator method, the type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information. For more details se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emits signals to inform you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. As you can call many methods which operate on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's URL, it queues up all the operations. So you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on the \c QUrlOperator just processed. Clear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ich operation just took place, so each signal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\c QNetworkOperation obj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cessed and which caused the signal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), and some of them send some signa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l operations send a \c finished() signal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o find that out if an operation finished successfu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Done the operation finished successful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slot which you migh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UrlOperator::finished( QNetworkOperation *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QNetworkProtocol::OpM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ome operations send other signals too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st children operation as an example (e.g. re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demonstrate now how to use the \c QUrlOperator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s. The network extension also contains usefu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for th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e-registration of network protocol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you don't need to care about asynchronous program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} It is difficult to design a base class for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all network protocols. The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signed to work with all kinds of hierarchica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lesystems. So everything which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accessed via URLs,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and easily used in Qt. Thi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reimplementing these methods: You always g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 as argument. This pointer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peration in the current state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ch an operation, set the state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InProgress. If you finish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you must set an error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NetworkOperation::setErrorCode()}) and if you know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 error message) you can also set this messag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see \c{QNetworkOperation::setProtocolDetail()}). Al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information (type, arguments, etc.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\c QNetworkOperation pointer.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guments you can get and set look at \c{QNetworkOpera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an operation function, it's very important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gnals at the correct time: In general always em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at the end of an operation (when you eith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the operation or an error occurr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 as argument. The whole network architectur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rectly emitted \c finished() signals! Then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to lis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since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a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a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.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mentally also means that progress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se signals' arguments look a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ich \c QNetworkOperation arguments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set in whi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url() method which returns a pointer to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Using that you can get the path, host, name fil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uld be absolute.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 If you reimplement an operation function, you mus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ignals and at the end you must \e always emit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signal, regardless of success or failure. Al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te of the \c QNetworkOperation during process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nd set \c QNetworkOperation arguments a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hat the network protocol you implemen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se operations. In such cases, simply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supported by the protocol. Additional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perations you support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\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-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List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otocol supports listing children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r implementation of \c supportedOperations()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must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return TRUE, if the connection is up and okay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okay. The network architecture does th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uses \c checkConnection() to see if an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, it tries it again and again for some time, only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unction if the connection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network protocol with a QUrlOperator (and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QFileDialog), you must regis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derived from \c QNetworkProtocol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ould be "myprot". So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example of a network protocol implementa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ementation of QLocalFs. The network exten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ample implementation of a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 implementing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and using them (through \c QUrl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n operation has been finished the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Operator emits the \c finished() signal. This has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processed \c QNetworkOperation. I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\c QNetworkProtocol::StFailed, the oper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 about this error. The following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rror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known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re is no protocol implementation available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RL you are operating on (e.g. if the protocol i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ogin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You needed to login but the username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Host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ist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FileNot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ermission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one of these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different one if you use your an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rror message then which might be suitable fo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your own network protocol, you mus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occurred. First you always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\c QNetworkOperation which is being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is is done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::operationInProgress(), which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operation or 0 if no operation is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 error occurred and you need to handle i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dditionally, if the error was really ba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an be done in the current state (e.g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), call \c QNetworkProtocol::clearOperationStack()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should use one of the predefined error codes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. If this is not possible, you can add ow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are just normal \c{int}s. Just be careful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doesn't conflict 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look at is in qt/examples/network/ftp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lementation of a fairly complete FTP cli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loading and downloading files, making director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like to look at QFtp (in qt/src/network/qftp.cpp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qt/examples/network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