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5710547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9520501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2772892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1311744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