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rather sparse, you are probably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looking at the code for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 library is a IO abstraction t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ed by the need to have callbacks to perform IO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when using Windows 3.1 DLLs.  There are two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O; a source/sink type and a fil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/sink metho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s_mem()  memory buffer - a read/write byte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ws until memory runs ou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_file()  FILE pointer - A wrapper around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 *' commands, good for use wit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_fd()  File descriptor - A wrapper arou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, often used with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_socket()  Socket - Used around socket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ly in the Microsoft world that sockets ar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file descriptors and there are all those ugly wins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_null()  Null - read nothing and write nothing.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ful endpoint for filter type BIO's specifically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message digest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f_buffer()  IO buffering - does output buffer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r chunks and performs input buffering to allow get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f_md()  Message digest - a transparent filter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sked to return a message digest for the data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f_cipher()  Encrypt or decrypt all data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f_base64()  Base64 decode on read and encode on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f_ssl()  A filter that performs SSL encryp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en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B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 library has a set of base func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for each particular type.  Filter BI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call the equivalent function on the source/sink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layered on top of after they hav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ification to the data stream.  Multiple filter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'push' into a stack of modifers, so to rea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unbase64 it, then decrypt it, a BIO_f_cip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f_base64 and a BIO_s_file would probably be use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-1 and md5 message digest needed to be generated, a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IO_f_md() BIOs and a BIO_s_null() BIO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 *BIO_new(BIO_METHOD *type); Create  a new BIO of  type '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free(BIO *a); Free a BIO structure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figuration, this will free the underly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for a source/sink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read(BIO *b, char *data, int len); Read upto 'l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tes into 'dat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gets(BIO *bp,char *buf, int size);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, this can either be a 'get special' or a ge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data, as per fge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write(BIO *b, char *data, int len); Write 'l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from 'data' to the 'b'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puts(BIO *bp,char *buf); Either a 'put special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rite null terminated string as per fpu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long BIO_ctrl(BIO *bp,int cmd,long larg,char *parg);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function which is used to manipulate the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ure and modify it's state and or report on 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is just about never used directly, ra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used in conjunction with BIO_METHOD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 *BIO_push(BIO *new_top, BIO *old); new_top is 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the 'old' BIO list.  new_top should be a filter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writes will go through 'new_top' first and last o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ld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 *BIO_pop(BIO *bio); the new topmost BIO is returned,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articular low level BIO method is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rmally BIO_gets()), -2 will be returned if that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 Otherwise the IO methods (read, write, gets, pu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he number of bytes read or written, and 0 or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rror (or end of input).  For the -1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should_retry(bio) can be called to determine if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 error or a temporary problem.  -2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f the BIO has not been initalised yet,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the correct error codes are set (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convenien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printf(BIO *bio, char * format, ..);  printf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BI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long BIO_ctrl_int(BIO *bp,int cmd,long larg,int iarg)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nience function to allow a different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passed to BIO_ctr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dump(BIO *b,char *bytes,int len); output 'l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from 'bytes' in a hex dump debu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long BIO_debug_callback(BIO *bio, int cmd, char *argp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i, long argl, long ret) - a default debug BIO call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mentioned below.  To use this one normally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BIO_set_callback_arg() function to assig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BIO for the callbac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 *BIO_find_type(BIO *bio,int type); when there is a '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Os, this function scan the list and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of type 'type', as listed in buffer.h under BIO_TYPE_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oid BIO_free_all(BIO *bio); Free the bio and all oth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st.  It walks the bio-&gt;next_bi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mmands are normally implemented as macros calling BIO_ctr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number_read(BIO *bio) - the number of bytes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IO_read(bio,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number_written(BIO *bio) - the number of byt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IO_write(bio,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reset(BIO *bio) - 'reset' the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eof(BIO *bio) - non zero if we are at the curre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set_close(BIO *bio, int close_flag) - set the clos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get_close(BIO *bio) - return the clos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_pending(BIO *bio) - return the number of byte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read (normally buffered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flush(BIO *bio) - output any data waiting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hould_retry(BIO *io) - after a BIO_read/BIO_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 returns 0 or -1, a call to this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non zero if you should retry the call later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 non-blocking 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hould_read(BIO *io) - we should retry when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hould_write(BIO *io) - we should retry when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method_name(BIO *io) - return a string for 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method_type(BIO *io) - return the unique ID of the BIO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callback(BIO *io,  long (*callback)(BIO *io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, char *argp, int argi, long argl, long ret); -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get_callback(BIO *io) - return the assign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callback_arg(BIO *io, char *arg)  - assig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against the BIO.  This is normally used by the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back but could in reality be used for anything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an idea of how all this works, have a look at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default debug callback mentioned abo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can modify the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BIO_METHO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io_method_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bwrit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bread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bputs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bgets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ctrl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creat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destroy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IO_METH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ype' is the numeric type of the BIO, these are listed in buffer.h;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' is a textual representation of the BIO '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 function pointers point to the respectiv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some of which can be NULL if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io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_METHOD *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(*callback)(BIO * bio, int mode, char *argp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i, long argl, long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b_arg; /* first argument for the 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lags;      /* extra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io_st *next_bio; /* used by filter BI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num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num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'Method' is the BIO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'callback', when configured, is called before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BIO method is called for that particular BI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tended primarily for debugging and of informational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'init' is 0 when the BIO can be used for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ten, after a BIO is created, a number of oper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to be performed before it is available for us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is for BIO_s_sock().  A socke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the BIO befo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'shutdown', this flag indicates if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unication primative being used should be closed/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BIO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'flags' is used to hold extra state.  It is primari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hold information about why a non-blocking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iled and to record startup protocol inform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'num' and 'ptr' are used to hold instance specific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file descriptors or loc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'next_bio' is used by filter BIOs to hold the poi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BIO in the chain. written data is sent to this B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ad is take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'references' is used to indicate the number of po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ructure.  This needs to be '1' befor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_free() is made if the BIO_free() func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ually free() the structure, otherwise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 is just decreased.  The actual BIO subsyste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really use this functionality but it is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more advanced applica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num_read and num_write are the total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ten via the 'read()' and 'write()'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list of standard commands pas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rameter to BIO_ctrl() and should b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IO as best as possible.  Some are optional,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itory, in any case, where is makes sense, a filter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ss such requests to underlying BI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RESET</w:t>
        <w:tab/>
        <w:t>- Reset the BIO back to an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EOF</w:t>
        <w:tab/>
        <w:t xml:space="preserve">- return 0 if we are not at the end of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0 if w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INFO</w:t>
        <w:tab/>
        <w:t>- BIO specific special comman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SET</w:t>
        <w:tab/>
        <w:t>- set IO specif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GET</w:t>
        <w:tab/>
        <w:t>- get IO specif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CTRL_GET_CLOSE - Get the close on BIO_free() flag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O_CLOSE or BIO_NO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SET_CLOSE - Set the close on BIO_free()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CTRL_PENDING - Return the number of byt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FLUSH</w:t>
        <w:tab/>
        <w:t>- Output pending data, return number of byte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CTRL_SHOULD_RETRY - After an IO error (-1 retur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we 'retry' when IO is possible on the underlying I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RETRY_TYPE - What kind of IO are we wai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s a special BIO_s_file() specif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SET_FILENAME - specify a file to open for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_CTRL_RETRY_TYPE needs a little more expla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erforming non-blocking IO, or say reading on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, when no data is present (or cannot be writt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read() and/or BIO_write() will return -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should_retry(bio) will return true if this is du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 condition rather than an actual error. 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s_mem(), a read when there is no data will return -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uld retry when there is more 'read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y type is deduced from 2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should_read(bio) and BIO_should_write(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ile it may appear obvious that a BIO_read()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dicate that a retry should be performed wh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data is available, this is often not tru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ike an SSL BIO.  During the SSL protocol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eads and writes are performed, trigger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read or SSL_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write code that will transparently handle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or SSL B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=BIO_read(bio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BIO_should_retry(bi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BIO_should_read(bi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call us again when BIO can be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BIO_should_write(bi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call us again when BIO can b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in time only read and write condi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ut in the future I can see the situation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specifically with SSL there could be a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X509 certificate lookup taking place and so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ng BIO_read would require a retry when the certif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subsystem has finished it's lookup.  This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more sense and is easy to use in a event loop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SSL BIO, either SSL_read() or SSL_write()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during the protocol startup and thin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ce aspect of the use of the BIO_should_retry()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all the errno codes that indicate a non-fat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capsulated in one place.  The Windows specific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nd WSAGetLastError() calls are also hidd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each BIO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uffer.h is just required but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, ssl.h or envelope.h will also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s_me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mem_buf(BIO *bio, BUF_MEM *bm, int close_flag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underlying BUF_MEM structure for the BIO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get_mem_ptr(BIO *bio, char **pp) - if pp is no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it to point to the memory array and retur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d/write BIO.  Any data written is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ray and any read is read from the front.  This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for read/write at the same time. BIO_gets(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fgets()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CTRL_INFO can be used to retrieve pointers to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it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s_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set_fp(BIO *bio, FILE *fp, int close_flag) - set 'FILE *'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get_fp(BIO *bio, FILE **fp) - get the 'FILE *'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read_filename(BIO *bio, char *name) - read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write_filename(BIO *bio, char *name) - writ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append_filename(BIO *bio, char *name) - appen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IO sits over the normal system fread()/fgets(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Gets() is supported.  This BIO in theory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read and write but it is best to think of each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as either a read or a write BIO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s_sock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s_f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ock_should_retry(int i) - the underly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determine if a call should be retrie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 is the '0' or '-1' returned by the previous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fd_should_retry(int i) -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sock_should_retry() except that it is different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fd(BIO *bio, int fd, int close_flag) -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escrip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get_fd(BIO *bio, int *fd) - get the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methods are very similar.  Gets(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if you want this functionality,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f_buffer() onto it.  This BIO is bi-directiona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file descriptor is.  This is normally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ckets but not the case for stdio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s_nu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write as much data as you like, it all dis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f_buff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get_buffer_num_lines(BIO *bio) - retur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lin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buffer_size(BIO *bio, long size) - set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performs input and output buffering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t the same time.  The size of the buffer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set buffer size option.  Data buffered for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ritten when the buffer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f_ss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ssl(BIO *bio, SSL *ssl, int close_flag) - the SS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get_ssl(BIO *bio, SSL **ssl) - get the SS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L bio is a little different from normal BIO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SSL structure is a little different.  A S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performs IO via a read and write BIO.  The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and are normally 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_set_rbio()/SSL_set_wbio() calls.  The SSL_set_fd()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just wrappers that create socket BIOs and the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_set_bio() where the read and write BIOs ar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_push() operation makes the SSLs IO BIOs the sam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BIO pushed is capable of two 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.  If it is not, you will have to install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more conventional SSL_set_bio() call.  BIO_pop()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SL read'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f_m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md(BIO *bio, EVP_MD *md) - set the message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get_md(BIO *bio, EVP_MD **mdp) - return the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in use in mdp, return 0 if not se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reset() reinitializes the digest (EVP_DigestInit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sses the reset to the underlying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read or written via BIO_read() or BIO_write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IO will be added to the calculated dige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 that this BIO is only one directional.  If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perations are performed, two separate BIO_f_md()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uqired to generate digests on both the inpu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BIO_gets(BIO *bio, char *md, int size)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igest into 'md' and return the number of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P_MAX_MD_SIZE should probably be used to size the 'm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Reading the digest will als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f_ciph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reset() reinitializes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flush() should be called when the last byt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to flush the final block of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get_cipher_status(BIO *b), when called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from a cipher BIO, returns non-zero i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ed correctly, otherwise,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cipher(BIO *b, EVP_CIPHER *c, unsigned char *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char *iv, int encrypt)   This func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 cipher BIO.  The length of key and iv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by the choice of EVP_CIPHER.  Encrypt is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 and 0 to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f_base64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flush() should be called when the last bytes have b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IO base64 encodes when writing and base64 decod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.  It will scan the input until a suitable beg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.  After reading data, BIO_reset() will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 to start scanning again.  Do not mix reading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base64 BIO.  It is meant as a single stream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>BIO_s_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/both</w:t>
        <w:tab/>
        <w:t>BIO_s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>BIO_s_f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 xml:space="preserve">BIO_s_socke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>BIO_s_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>BIO_f_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  <w:tab/>
        <w:tab/>
        <w:t xml:space="preserve">BIO_f_md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  <w:tab/>
        <w:tab/>
        <w:t xml:space="preserve">BIO_f_cipher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  <w:tab/>
        <w:tab/>
        <w:t xml:space="preserve">BIO_f_base64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>BIO_f_ss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asy to mix one and two directional BIOs, all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to keep two separate BIO pointers for r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nd be careful about usage of underlying BIO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 bio by it's very nature has to be two directiona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_push() command will push the one BIO into the S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for both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xample program to look at is apps/enc.c and/or perhaps apps/dg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