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cha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char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CH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CHA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stallation program INSTALL.CMD in an OS/2 t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character to the clipboard, select the correspo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mouse or the keyboard cursor keys and press Enter,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choose Copy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,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