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the Pro Audio Spectrum 16 (et al) for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Steve Freeman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6474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freema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:      SFREEMAN at DETVM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this document or you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provide feedback directly to my mailbox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not intended to be a completely definitive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ing the Pro Audio Spectrum cards.  Instead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 you some guidelines to work with.  If you'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your card to work with OS/2, please call Media Vis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support line with your problems.  They will help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any problems.  When the problem is resolved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 what the problem was and how it was resolved so that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that information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Vision Technical Support:  (800) 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ther numbers at the end of this docume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 are supported for audio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dioSpectrum Plus (with MMPM2.INI file change, requi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Spectrum 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Audio Studio 16 (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 16 Multimedia Upgrade K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sion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C XL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)  The CDPC and CDPC-XL front panel volume and mute contr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 suppo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) Audio support for the original Pro AudioSpectrum (8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interface) has not been tested for this releas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PM support will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Pro AudioStudio 16's selectable input gain featur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AS+ card, there are certain restrictions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in context.  The major differences are that the PAS+ only support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udio and the Soundblaster emulation is performed in softwar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16, it's done in hardwa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 opening up your machine,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ganizational activity; namely mapping out the I/O ports,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channels in your machine.  Then you need to configure every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by this is to answer to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ach board or port installed in your system (also for I/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otherboard or planar), what are its I/O addresses, IRQ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?  List possible configuration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combinations of configurations can be selected so that I/O,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from two or more boards doesn't over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aid in performing this task is to make up a cha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hart should look like this:  (I'll fill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 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       I/O Addr Range    DMA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                         03F8-03FF       none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                      02F8-02FF       non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                                    03BC            none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                                    0378            none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3                                    0278            none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                                             non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Bus Mouse                            023C-023F       none   3,4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rd disk controller            01F0-01F7        6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hard disk controller          0170-0177        ?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controller                       03F0-03F7 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RQ controller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                          0220-022F        1     2,3,4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C Adapter                                ?            ?    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Mouse Port                          023C-023F,      none   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38-02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S-16 mapping until last, because it is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Base Address Settings            0388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384,038C,0288,0280,0284,0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one of the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 are:  0-3, 400-403, 800-803, C00-C03, 1000-1003, 1400-1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0-1802, 1C00-1C01, 2000, 2001, 2400, 2401, 3C00-3C03, 4000, 4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00-5C03, 7001, 7003, 7403, 8000-8003, BC00, BC02, E38A, E3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00-E803, EC03, F000-F003, F400-F403, F800-F803, F80A, FC00, 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dd the base addresses to the above.  If you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, you get:  388-38B, 788-78B, B88-B8B, F88-F8B, 1388-138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88-178B, 1B88-1B8B, 1788-178B, 1B88-1B8A, 1F88-1F8B, 2388, 23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88, 2789, 3F88-3F8B, 4388, 4389, 5F88-5F8B, 8388-838B, BF88, BF8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88-E38B, EB88-EB8B, EF8B, F388-F38B, F788-F78B, FB88-FB8B, FF88, FF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IRQ Settings                     2,3,4,5,6,7,10,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MA Settings                     1,2,3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Address Settings        220 (default), 230,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ddress is the selected base + an offset (01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s out to be 2x0-2xF (x=2, 3 or 4), also 3x0 and 3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AS-16 has both a SoundBlaster and a PAS on it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use two sets of I/O addresses, DMA channels and IRQ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ide of the PAS-16 is fixe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S-16's will have the SoundBlaster settings made via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is documented in the PAS-16 manual.  On newer board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a parameter o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of mapping things out, and the way I've used, i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IRQ (10, 11, 12 or 15) and a high DMA channel (5 or 7)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rd.  You can then use the Soundblaster side for DO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 side for OS/2 sounds.  You can elect to use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AS+ card, the high order IRQ and DMA channel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your card.  Either use the low IRQ (below 8) and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elow 4), or call Media Vision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ither Win-OS/2 or OS/2 can use the PAS side of th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 It's really up to how you use your system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in-OS/2 later to use the other interface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OS/2 support, you'll need to install MMPM/2.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MPM/2 diskette, open a command prompt and type:  A:MINSTALL (or 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:, etc.).  The program will eventually display a list of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ighlight any options you don't have (like Soundblaster). 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ask you to specify the number of PAS16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(1, unless you have more).  After that, it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RQ (default=11) and DMA (default=3) for each card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ettings you've selected from your analysis of your system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MVPRODD.SY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X,XXX,X,X     SoundBlaster { enable,base addr,DMA,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Sound Blaster DMA channel must be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ame&gt;        allows naming of driver /N:PAS161$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X             T:1 = use PAS oscillator for OPL-3 (default /T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X             set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:X             sets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X             also can be used to set th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XXX           HEX Base board I/O location (DEFAULT: /B: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:X             /W:1 enables warm boot reset (DEFAULT /W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X,XXX,X       MPU {enable,base addr,IR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X             FM Synth disable switch; /F:1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:X             /J:1 cause Joystick to be enabled, J: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AS+ card, you'll need to change the MMOS2.INI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rom the MVNOTES.TXT file in MVOS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file MMPM2.INI found in your MMOS2 directory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bmwavepas16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ing you will find the PARMSTRING paramete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BPS=16 to BPS=8 and digital audi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iscussion, one warning:  Don't put MVSOUND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programs will not need to use MVSOUND.SYS.  Some will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hat does is the TrackBlaster Pro application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o set up a program to use this driver, create a program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or the program.  Fill in the program name,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General page), etc.  Go to the settings page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ssion type (DOS Windowed or DOS Full screen). 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OS_DEVICE and select it.  Fill in the blank box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VSOUND.SYS file.  Append the correct DMA and IRQ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ROAUDIO\MVSOUND.SYS /D:5 /Q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IRQ and DMA settings MUST match those you se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 the settings notebook and run the program by ope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just created.  MVSOUND.SYS will loa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may need to get the latest MVSOUND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diaVision BBS or the forum on Compuserve (MULTIV, lib 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that works for me is 3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tten the system set up for use by OS/2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configure the Win-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SoundBlaster side of the c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stallation doesn't require any additional drive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Win-OS/2 Control Panel (type CONTROL from an OS/2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undBlaster using the Drivers icon.  Don't restart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Open up the Drivers icon again and set up the SoundBlas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oper I/O address and IRQ are selected.  Now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and bring it 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use the PAS side of the card for Windows, setup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; you need to install the Windows drivers.  I've hear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allation mechanisms for this.  The early board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updates supply the drivers on a separate diskett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from within Win-OS/2.  Later boards bundle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nstallation.  I'll walk throug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parate Windows driver diskette, bring up the Win-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type PROGMAN from and OS/2 prompt).  Pick File, t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 and execute A:\INSTALL.EXE (B:\INSTALL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in the B:  drive).  Follow through with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start Window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trol Panel and open the Drivers icon.  You'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S drivers so they select the right port addresses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s you used for OS/2.  Then exit Win-OS/2 an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should get a Ta-D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Drivers, there is a CDPC Mixer driver.  If you set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Save and Restore the volume settings whe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n-OS/2.  Select both of these options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olume jumps when going in and out of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in-OS/2 does not currently support Windows'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.  This function is provided by OS/2.  Win-OS/2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und when running in Enhanced mode.  There is a patch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o VDMA.SYS that will enable Enhanced mode support.  Ken Nichol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 posted this set of instructions on Compuser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atching VDMA.SY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 has an open defect against the VDMA component return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ision level when queried by the Mediavision Windows d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notified of the defect/APAR closure by submitting the probl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IBMOS2 file area.  Just say you want the VDMA Media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ctrum fix and they should find the APAR and attach you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atched OS/2 VDMA.SYS driver that we'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tch your VDMA.SYS, here's how to do it.  (Somebod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help other people with the sam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s2\mdos\vdma.sys c:\os2\mdos\vdma.bak       /* backup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s2\mdos                                       /* go to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mda.sys                                     /* use debug to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                                      /* verify byte 1c01 == 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c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an only be used on ISA systems and only with the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DMA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patch any file and screw up your OS/2 installati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Windows drivers are available from the MediaVision BBS o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's Technical Support department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00) 638-2807.  Media Vision also has a European off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echnical assistance.  They are located in Munich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sistance for Media Vision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Vision, Inc        Main:         (800) 348-7116 or (510) 770-86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mont, CA 94539        Parts:        (800) 356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510) 770-0968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1661 24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770-0527 9600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ssistance Program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nd mail to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