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C is a file integrity checker for use under Windows 3.  Copy FC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C.HLP to the location of your choice and use the Windows Program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Setup program or an equivalent process to install F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documentation may be viewed by selecting the help menu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F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