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PHRT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 Pascal High Resolution Timer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yl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22, Mt. Pleasant, Michigan  48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3047,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hat is TPHR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PHRT (Turbo Pascal High Resolution Timer) is a software "toolbox" of routines </w:t>
      </w:r>
    </w:p>
    <w:p>
      <w:pPr>
        <w:pStyle w:val="PreformattedText"/>
        <w:bidi w:val="0"/>
        <w:jc w:val="left"/>
        <w:rPr/>
      </w:pPr>
      <w:r>
        <w:rPr/>
        <w:t xml:space="preserve">to manipulate one hundred different timers each with one microsecond resolution. </w:t>
      </w:r>
    </w:p>
    <w:p>
      <w:pPr>
        <w:pStyle w:val="PreformattedText"/>
        <w:bidi w:val="0"/>
        <w:jc w:val="left"/>
        <w:rPr/>
      </w:pPr>
      <w:r>
        <w:rPr/>
        <w:t>TPHRT makes it easy to very accurately time nearly any synchronous or</w:t>
      </w:r>
    </w:p>
    <w:p>
      <w:pPr>
        <w:pStyle w:val="PreformattedText"/>
        <w:bidi w:val="0"/>
        <w:jc w:val="left"/>
        <w:rPr/>
      </w:pPr>
      <w:r>
        <w:rPr/>
        <w:t>asynchronous event your PC can encounter.  Since the timer routines calibrate</w:t>
      </w:r>
    </w:p>
    <w:p>
      <w:pPr>
        <w:pStyle w:val="PreformattedText"/>
        <w:bidi w:val="0"/>
        <w:jc w:val="left"/>
        <w:rPr/>
      </w:pPr>
      <w:r>
        <w:rPr/>
        <w:t>themselves to the host PC speed at run-time a single executable file will yield</w:t>
      </w:r>
    </w:p>
    <w:p>
      <w:pPr>
        <w:pStyle w:val="PreformattedText"/>
        <w:bidi w:val="0"/>
        <w:jc w:val="left"/>
        <w:rPr/>
      </w:pPr>
      <w:r>
        <w:rPr/>
        <w:t>accurate timings across all 80xxx PC compatible environments.  A complete report</w:t>
      </w:r>
    </w:p>
    <w:p>
      <w:pPr>
        <w:pStyle w:val="PreformattedText"/>
        <w:bidi w:val="0"/>
        <w:jc w:val="left"/>
        <w:rPr/>
      </w:pPr>
      <w:r>
        <w:rPr/>
        <w:t>of all timer activity can be generated with a single TPHRT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s for TPH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Timer/Prof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dding calls to TPHRT in source code under development, the execu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de can generate a detailed summary of execution time b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and immediately show the developer the program's "hot spo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ight benefit from further code or algorithm optimization.   Un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nning" profilers that display the number of "hits" in a range of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addresses, TPHRT provides a direct one to one correspon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source code and elapsed time with user defined granularity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of source code can easily be timed with the insertion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HRT procedur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erformance Evalu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 resolution and self calibration features of TPHRT make it i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ertion in code to evaluate hardware performance.  Disk driv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processors and video controllers can all have their through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d very accurately with TPHRT, and with one hundred timer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disposal, many device functions can be independently measur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run.  The formatted timer report generated by TPHRT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ation and interpretation of the test results quick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Control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PHRT, process control and data acquisition applications tha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e timing are easy to implement.  No longer will th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r have to make an educated guess as to how long a critical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is taking to service - TPHRT timer calls can be inser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handler and precise, accurate timing of the critical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g and Scoring Equi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HRT is the perfect "timer engine" to build a timing and scor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early any competitive event that requires high resolution tim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's one microsecond (0.000001) resolution, TPHRT surp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sports timing equipment resolution and thus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 developer to package both high resolution timing and comp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scoring in a singl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stribution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you have received should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HRTV2.DOC    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HRT.TPU       Turbo Pascal V5.00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V2.PAS      Simple demonstration of TPH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ersion 2.00 Enhanc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of TPHRT brings six new functions to the timer toolbox.  Briefly</w:t>
      </w:r>
    </w:p>
    <w:p>
      <w:pPr>
        <w:pStyle w:val="PreformattedText"/>
        <w:bidi w:val="0"/>
        <w:jc w:val="left"/>
        <w:rPr/>
      </w:pPr>
      <w:r>
        <w:rPr/>
        <w:t>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_reset     Allows resetting of one or all active ti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_ask_timer Queries a specified timer and returns activation and elap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_fname     Allows the user to specify a file name for the timer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_rname     Allows the user to specify a title for the timer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_suspend   Suspends an active timer tempo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_resume    Causes a previously suspended timer to resume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version 1.00 function t_calib has been integrated into the</w:t>
      </w:r>
    </w:p>
    <w:p>
      <w:pPr>
        <w:pStyle w:val="PreformattedText"/>
        <w:bidi w:val="0"/>
        <w:jc w:val="left"/>
        <w:rPr/>
      </w:pPr>
      <w:r>
        <w:rPr/>
        <w:t>t_start function and no longer needs to be explicitly called after t_start.  In</w:t>
      </w:r>
    </w:p>
    <w:p>
      <w:pPr>
        <w:pStyle w:val="PreformattedText"/>
        <w:bidi w:val="0"/>
        <w:jc w:val="left"/>
        <w:rPr/>
      </w:pPr>
      <w:r>
        <w:rPr/>
        <w:t>the interest of backward compatibility the t_calib function has been retained</w:t>
      </w:r>
    </w:p>
    <w:p>
      <w:pPr>
        <w:pStyle w:val="PreformattedText"/>
        <w:bidi w:val="0"/>
        <w:jc w:val="left"/>
        <w:rPr/>
      </w:pPr>
      <w:r>
        <w:rPr/>
        <w:t>in the TPHRT unit, but users should remove the t_calib calls as they update</w:t>
      </w:r>
    </w:p>
    <w:p>
      <w:pPr>
        <w:pStyle w:val="PreformattedText"/>
        <w:bidi w:val="0"/>
        <w:jc w:val="left"/>
        <w:rPr/>
      </w:pPr>
      <w:r>
        <w:rPr/>
        <w:t>their code to use the new functions in version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information on all TPHRT functions is available in the reference</w:t>
      </w:r>
    </w:p>
    <w:p>
      <w:pPr>
        <w:pStyle w:val="PreformattedText"/>
        <w:bidi w:val="0"/>
        <w:jc w:val="left"/>
        <w:rPr/>
      </w:pPr>
      <w:r>
        <w:rPr/>
        <w:t>chapter of this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itional Functions With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y of TPHRT is a shareware evaluation copy which you are encouraged to</w:t>
      </w:r>
    </w:p>
    <w:p>
      <w:pPr>
        <w:pStyle w:val="PreformattedText"/>
        <w:bidi w:val="0"/>
        <w:jc w:val="left"/>
        <w:rPr/>
      </w:pPr>
      <w:r>
        <w:rPr/>
        <w:t>experiment with without obligation.  If you find this timer toolbox to be useful</w:t>
      </w:r>
    </w:p>
    <w:p>
      <w:pPr>
        <w:pStyle w:val="PreformattedText"/>
        <w:bidi w:val="0"/>
        <w:jc w:val="left"/>
        <w:rPr/>
      </w:pPr>
      <w:r>
        <w:rPr/>
        <w:t>you are encouraged to register your evaluation copy with Ryle Design, who will</w:t>
      </w:r>
    </w:p>
    <w:p>
      <w:pPr>
        <w:pStyle w:val="PreformattedText"/>
        <w:bidi w:val="0"/>
        <w:jc w:val="left"/>
        <w:rPr/>
      </w:pPr>
      <w:r>
        <w:rPr/>
        <w:t>in turn provide you with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Documentation of the low level TPHRT tim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Functions to profile selected BIOS interrup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_bios_start        enables BIOS interrupt prof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_bios_stop         disables BIOS interrupt prof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_bios_suspend      suspends BIOS interrupt prof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_bios_resume       resumes BIOS interrupt prof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_bios_reset        resets BIOS tim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_bios_ask          returns time &amp; count for BIOS interrup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_bios_report       generates BIOS timer 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_bios_fname        specifies file name for BIOS timer 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_bios_rname        specifies title for BIOS timer sum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nhancements for users inserting TPHRT timers in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Examp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KTEST.PAS  - tests disk seek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CH.PAS     - dual stopwatch driven by keyboard interrupt 9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TIME.PAS    - TSR high resolution timer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Complete, carefully commented source code to the entire TPHRT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t_bios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echnical support via CompuServ Easyplex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$7.50 which includes return shipping by first class mail in a</w:t>
      </w:r>
    </w:p>
    <w:p>
      <w:pPr>
        <w:pStyle w:val="PreformattedText"/>
        <w:bidi w:val="0"/>
        <w:jc w:val="left"/>
        <w:rPr/>
      </w:pPr>
      <w:r>
        <w:rPr/>
        <w:t>crush proof disk envelope.  Ryle Design also has versions of the timer toolbox</w:t>
      </w:r>
    </w:p>
    <w:p>
      <w:pPr>
        <w:pStyle w:val="PreformattedText"/>
        <w:bidi w:val="0"/>
        <w:jc w:val="left"/>
        <w:rPr/>
      </w:pPr>
      <w:r>
        <w:rPr/>
        <w:t>available for Turbo C V2.00 (TCHRT) and Microsoft C V5.1 (MSCHRT).  These</w:t>
      </w:r>
    </w:p>
    <w:p>
      <w:pPr>
        <w:pStyle w:val="PreformattedText"/>
        <w:bidi w:val="0"/>
        <w:jc w:val="left"/>
        <w:rPr/>
      </w:pPr>
      <w:r>
        <w:rPr/>
        <w:t>are also available for $7.50 each from Ryle Design.  Note that the code for</w:t>
      </w:r>
    </w:p>
    <w:p>
      <w:pPr>
        <w:pStyle w:val="PreformattedText"/>
        <w:bidi w:val="0"/>
        <w:jc w:val="left"/>
        <w:rPr/>
      </w:pPr>
      <w:r>
        <w:rPr/>
        <w:t>Microsoft C and Turbo C is different as Microsoft C does not support inline asm</w:t>
      </w:r>
    </w:p>
    <w:p>
      <w:pPr>
        <w:pStyle w:val="PreformattedText"/>
        <w:bidi w:val="0"/>
        <w:jc w:val="left"/>
        <w:rPr/>
      </w:pPr>
      <w:r>
        <w:rPr/>
        <w:t>statements as Borl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ration form is provided for your convenience as the last page of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2.00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TPH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ame = string[2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procedure prototyp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_star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_sto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_cali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_entry(tnum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_exit(tnum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_name(tnum : integer; name : t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_report(whereto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V2.00 enhance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_fname(fname : stri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_rname(rname : stri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_reset(tnum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t_ask_timer(tnum : integer; var hits : longin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 elapsed : longi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_suspend(tnum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_resume(tnum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PHRT 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ask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totype       t_ask_timer(tnum : integer; var hits : longin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 elapsed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To get current activation counts and accumulated elapse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specific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start(2,hits,elapse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ide Effects    None.  Queries TPHRT data structure, makes no DOS or B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is function and t_report are the means by which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imer results.  This function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activations and the amount of elapsed time (in mic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onds) those activations consumed for a specific tim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unction is useful when the user wishes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fic timer or wishes to format his/her own tim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t_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      t_entry(timer :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Starts a specific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entry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Interrupts are ON when t_entry() returns.  Makes no DO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is function causes the specified timer to begin cou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o increment its activation count.  The counter st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ing and adds to its total elapsed time with a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_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s should be used in ascending order starting at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st timer available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t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      t_exit(timer :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Stops a specific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exit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Interrupts are ON when t_exit() returns.  Makes no DO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OS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is function causes the specified timer to stop cou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o add the elapsed time for this activation to the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lapsed time for this timer.  Each t_entry call must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rresponding t_exi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t_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      t_fname(filename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Changes the default report summary file name from PROFILE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user specif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fname('NEWNAME.TXT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None.  Modifies TPHRT data structure, makes no DOS or B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_report can send a timer report to a disk file, which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.TXT as a default name.  This function a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to specify some other file name using the full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:\path\name specification.  Maximum string leng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t_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_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      t_name(timer : integer; name : t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Attaches a descriptive string to a specified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name(2,'2D FFT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None.  Modifies TPHRT data structure, makes no DOS or B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_name allows the user to associate a descriptiv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ach timer.  This string will appear next to the ti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n the timer report generated by t_report. 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length is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t_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_repor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      t_report(whereto :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Generates a summary of all timer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report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Calls DOS to do output.  Not suitable for use in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is function displays the following information o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tim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 description (from t_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activ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activation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erage activatio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unt is kept of the highest timer activated, a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s up to that number are displayed, so timer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in ascending order starting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imer report has a title, which default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ofile Summary".  This can be changed with t_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ger flag whereto specifies the report destin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C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file PROFILE.TXT or change with t_f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printer (PR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   t_name, t_rname, t_fname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      t_reset(timer :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Allows the user to reset one or all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reset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None.  Modifies TPHRT data structure, makes no DOS or B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is function zeros both activation count and elapse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specified timer (1-100).  By passing -1 as the ti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all timers will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No other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      t_resume(timer :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Restarts a previously suspended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resume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Interrupts are ON when t_resume returns.  Makes no DO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is functions restarts a timer temporarily stopp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_sus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t_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      t_rname(rname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Changes default timer report title from "Profile Summa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user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rname('Timings with 20 Mhz 80387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None.  Modifies TPHRT data structure, makes no DOS or B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_report generates a timer summary with the default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ofile Summary".  This function allows the us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fferent, more descriptive string.  Maximum string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80 characters.  The string is centere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t_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totype       t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Initializes TPHRT timing primi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Changes 8253 timer to mode 2.  Makes no DOS or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lanation     This function initializes and calibrates the TPHRT tim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itives, and must be called before any other TPH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ar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t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      t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Disables all TPHRT timing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Changes 8253 timer back to mode 3.  Makes no DOS or BIOS cal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planation     This function should be called when all active timer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stopped prior to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t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      t_suspend(timer :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Temporarily stops an activ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suspend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Interrupts are ON when t_suspend returns.  Makes no DO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lanation     This function allows a timer to be stopped and restar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n additional activation count being added. 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activation counts to track the number of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but for some reason want to stop the timer and re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gain later in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   t_resume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PHR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time Telephon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 ID (for tech support)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your copy of TPHRT?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your primary use of TPHRT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regarding this product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Products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  TPHRT Registered Version (Turbo Pascal V5.0) ............  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  TCHRT Registered Version (Turbo C V2.0) .................  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  MSCHRT Registered Version (Microsoft C V5.1/MSDOS) ......  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  All three of the above (save 2.50) ......................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otal ................................................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higan residents add 4% sales tax .....................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enclosed (__check __money order) ..................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 Ryle De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t. Pleasant, Michigan 488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