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Funboot 5.2:  The major update to a cult classic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(C) 1993 Chi-Soft Inc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System Requirements: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IBM XT\AT\386\486 or Compatibl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AT or better Recommend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MS-DOS 3.3 or Greate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or OS/2 2.0(IN DOS MODE)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or DR-DOS 5.0 or Greate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Windows 3.0\3.1 compatibl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CGA or Bette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Color Graphics Monitor requir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Hard Drive requir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un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boot 5.2 is an entertainment package which displays some nic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BM PC or compatible system.  These mini-programs will 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le your PC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Funboot 4.0 should read the file PREVIOUS.DOC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.  Internet users should als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boot 5.2 is not free.  In this unregistered version,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you will have to wait 30 seconds befo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Registration is $1 and with that, you receiv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exceptions:  No 30 second delay and your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you can use to add\subtract your own personal tric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 a network it's $2.50 per site.  The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1.50 and available for the Turbo C++/Borland C++ compil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Fun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boot requires at least 720K of hard drive space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boot and all it's files to a directory and your set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iy any special commands or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compatible with all MS-DOS users with DOS 3.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etwork compatible with Novell Netware, MS-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s, or any network system with DOS 3.3 or better. 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created with some enhanced tricks not found und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urrent version of funboot now runs under MS-DOS 6.0 and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 In DR-DOS 5.0, some programs would lock up or refuse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users, you might want to make a batch file to run fun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orkplace shell to run properly.  In DOS mode, there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You might want to use the setver command to funboo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boot will run under OS/2.  (EX SETVER FUNBOOT.EXE 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 users:  If you wish to run the program under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e smallest size that you have.  If your going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window, might I suggest that you have A VGA or bett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users might want to select a font which is readable.  A pi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on't run this program in a window under Windows 3.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boot 5.2 has be rewritten to take advantage of the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XT users can still use this program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very slow.  An AT or bet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rlier version of this program was written in 1985-86 for the OS/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or the Tandy Coco-2 computer system.  That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COBOOT written with the Microware C compiler,64K memory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That project did not do well especially since level I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9 operating system could't run it and I didn't have OS/9 level II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my old code and recoded it into the Turbo C environment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S/2 version is in a development stage at this time.  However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OS/2 version of Borland C++ due out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boot 1.0 - First version(Summer 1990), 10 tricks and C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Corrected minor bug and added 3 more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- Dropped CGA support due to problems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 and Genoa cards using Multisync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4 more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- Corrected major bug in printing sequence.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- Dropped 2 tricks and corrected probl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XT class machines using ERSO bio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Tandy 10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- Dropped Iraq War Protests, Recoded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cratch and using Turbo C++ with C++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5 new tricks and recoded original tri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s.  Added command line mode to enga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noch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2 - Corrected several routines and added ne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.  Compacted code using PKLITE 1.1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several routines, dropped monochro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nhanced features for MS-DOS 3.3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bug to run program under IBM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ded new ad sequence and new bord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- Major design change. Corrected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2.0 workplace shell.  Implemented 30 second wat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Limited Relea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- Corrected problem with MS-DOS 6.0 and DR-DOS 6.0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R-DOS machines.  Added 5 new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History and Fear routines to work under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pif files for Windows 3.X users. Added on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ing a mouse.  Recoded new history and fea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using internet, you will find that the address below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ffective after August 12 but it will resume after September 2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internet you can contact me at my ho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ersion of this program is in development right 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on is for those using Internet and it's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Version 6.0 will be conformed with a new menuing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editor and support enhanced support for MS-DOS 6.0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yne 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45 Blue Poo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loquin, OR  97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facerw@seq.oit.ossh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il August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resume on Sept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contact me via the Night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3) 885-1904(2400/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R-DOS 6.0 (C) 1992 Novel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Lan Manager (C) 1991 Micro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(C) 1991 Micro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 (C) 1993 Micro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(C) 1992 Micro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.11\4.0 (C) Novel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-2, Workplace Shell (C) 1992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\Borland C++ (C) 1992 Borland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(P5) (C) 1993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 Chi-Soft Inc.  Novelty programs for the 90'S      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