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Hi Fol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ompatible with MS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GA/VGA (in future versions HERC, CGA will be add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an be handy when converting most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ights, lenghts and so on. This is only a prelimini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 which will be upgraded later on (= august --&gt;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dea come up when we where playing a Role Playing ga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ot confused of the measurements, so we decided to mak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pecial feature called length conversion, it eas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ts from american length to europe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"1' = 185.42 c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uture versions we will propably put a feature that conve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85.42 = 6"1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very easy to use this program, just type convert at the DOS-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right directory. Then press wanted number-key to star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ny time stop the program with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have to pay any fee, because of working with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a fee of about 3-5 US$ 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i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tti Luoma</w:t>
      </w:r>
    </w:p>
    <w:p>
      <w:pPr>
        <w:pStyle w:val="PreformattedText"/>
        <w:bidi w:val="0"/>
        <w:spacing w:before="0" w:after="0"/>
        <w:jc w:val="left"/>
        <w:rPr/>
      </w:pPr>
      <w:r>
        <w:rPr/>
        <w:t>Hovioikeudenp. 3 A A 21</w:t>
      </w:r>
    </w:p>
    <w:p>
      <w:pPr>
        <w:pStyle w:val="PreformattedText"/>
        <w:bidi w:val="0"/>
        <w:spacing w:before="0" w:after="0"/>
        <w:jc w:val="left"/>
        <w:rPr/>
      </w:pPr>
      <w:r>
        <w:rPr/>
        <w:t>65100 Vaas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omi - Fin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E-mail if something interesting appa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uoma@bilbo.abo.fi   or    oenglund@bilbo.abo.f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