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V.   SEQUENTIAL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EQUENTIAL FILES IN F83-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90% of what is in F83-88 came from F83, much o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seeing, should be somewhat familiar.  Thing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, are normally different because they need to be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 significant number of things about F83 that shoul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changed, but did not for compatibility reasons. 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BLOCK is not present and is replaced by sequential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experience a period of difficulty.  Nevertheless, m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miliar file manipulation words from F83 are still pres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ose that are will work in a very similar if not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. Some of these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, CLOSE, VIEW, OK, L, N, B, ED, LOAD, LIST,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words like BLOCK, and BUFFER, simply could not be fi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scheme of things in a logical manner, and so were omit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an entire file, use the sequence FLOAD &lt;filename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through a file is best done with VIEW, although of cou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will have already had to be loaded. To LIST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hich has not been loaded, you can use LIST, which list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ne number, rather than from a block, but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is easier.  Similar to LIST, LOAD and EDIT also t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number as input to start the loading or editing fun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ddle of the curren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N &lt;filename&gt; &lt;enter&gt; ope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 &lt;enter&gt;               lists first 18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&lt;enter&gt;               lists next group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 &lt;enter&gt;               list previous group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words are very fast using indices into the file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line pointer information.  The word LOAD loads the res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rting at the line number specified. The compiler in F83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tailored to be as fast as it could be made.  Since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unctionality of WORD has been moved into COD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ance, this system compiles sequential text files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ster than standard F83 compiles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 can be used to directly convert existing BLOCK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er than 64k to sequential files.  A utility is prov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even very large BLOCK files into sequential fil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ing savings in mass storage is typically greater than 60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HAND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andle contains several fields, and words have been defi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verse to the various fields, here is a picture of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of a hand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0        +1                     +66            +6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 count ] [ path &amp; filename 00 ] [ attributes ] [ handle 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byte    64 bytes   +  null     2 bytes        2 byt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          ^                     ^              ^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|                     |    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    &gt;NAM                  &gt;ATTRIB        &gt;HND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f the words in the above line, after handle, step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returned by the handle, to the field indic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HANDLE followed by &lt;name&gt; creates and initializ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structure. When &lt;name&gt; is later used, it returns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+0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quential line read word LINEREAD is provided, which rea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at a time from the file open in SHNDL, returning an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ounted string which will include the CRLF character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e line, so you will need to strip them off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hem. the LINEREAD word is used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sample        ( filename ---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en                            \ ope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0.0 seek                        \ reset file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len off                       \ clear inp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ffer beg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read                     \ read a line,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\ an address of counted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p c@                       \ check for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&gt;0 wh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 count 2- type             \ type line just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\ without the CRLF ch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peat  drop                    \ repeat till file emp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ose ;                         \ close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imple example may seem complicated, but it really is eas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lines of a sequential file, and writing is just as eas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 LINEREAD automatically buffers the reads from disk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k buffer to minimize the number of DOS calls performed. Line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255 characters can be read with LINEREAD, longer lines or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terminated by a LF will be truncated to 255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HANDLE WORD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 interface in F83-88 uses handles to talk to DO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number representing the File ID is passed to DO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. To make the interface as simple and clean as possib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th programmer need never deal with the details of how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, you only need know that handles are created with th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, handles are arrays within which special fil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ored, and when a handles name is executed, it return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which is the address that is passed to the hand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words. Word definitions and usage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FILES          ( ---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to the screen a list of the files currentl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LOADED         ( ---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a list of the files that have been loaded, This list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cate the source file for a particular word tha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&gt;$             ( char_addr count --- counted_string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ops the count, and decrements char_addr by one, to conver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d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&gt;HANDLE        ( a1 handle ---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COUNTED STRING a1 into the filename field of hand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&gt;EXT           ( a1 handle ---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counted string a1 into the extension field of hand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string should not contain a decimal point, and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(3) three characters lo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HOPEN          ( a1 --- return_cod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he current file if one is open, move the counted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ddress a1 to the current handle on the handle stack.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code from DOS as return_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HCB            ( handle | text ---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s up text from the input stream with word, and places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hand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DEF.EXT        ( --- hand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ally applies the extension specified in the array DEF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ilename in handle. DEFEXT is a counted string,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long plus the cou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READ        ( --- c1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a character from the currently open file specified by SHND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, before using this word, you will need to 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tial input buffer to empty, to force a refill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lected file, by saying; INLEN OFF This will for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read on the next call to CHARREAD, assuring you get data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you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          ( ---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he currently open file on SHNDL @, moves down one level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andle stack, so another file may be open after perfor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eration, but normally you will be able to operat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in SHNDL, as an empty handle after performing CL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R-HCB         ( handle ---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ears the handle, to nulls, and resets the handle identif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eld to -1 to indicate no file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POINTER      ( handle --- Double_current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current 32-bit double pointer into the fil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hand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XT          ( --- a1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address of the default file extension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d to any file to be opened, if no extension is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name when the HOPEN occurs. The address a1 is the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4 byte array containing a count byte, and thre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following. In no case should a string longer tha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plus count be placed in DEF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FILE         ( handle --- double_end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he double_end number which represents the lengt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pecified by handle. The file must already be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HREAD         ( a1 n1 handle segment --- n2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from file handle into the buffer specified by seg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a1 for a length of bytes n1, return n2 the length of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read. The file must already be open. Useful for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file into memory other than Forth's code segment. A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file is limited to 65535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HWRITE        ( a1 n1 handle segment --- n2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from segment and address a1 for a length of n1 bytes to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, return n2 the length of bytes actually written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already be open. Useful for writing from memory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 code segment to a file. A write to a file is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5535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&gt;TIB        ( a1 ---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counted string filename from address a1 to the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Buffer (TIB), available for use by !HC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D           ( filename ---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and load the file specified by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         ( &lt;hndlname&gt; ---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handle with name &lt;hndlname&gt;. When &lt;hndlname&gt; is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, it returns the address of the handle array cre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&gt;EXT      ( handle --- a1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 from the handle address to the address of the file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handle, if an extension exists, else it steps to the n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the filename. The address a1 will be the addres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 point character if the file contains an extension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f a null if no extension was contained in the hand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CLOSE          ( handle --- return_cod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he file currently open on handle, and return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rom DOS as return_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CREATE         ( handle --- return_cod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 filename specified by handle, and return the DOS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as return_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DELETE         ( handle --- return_cod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filename as specified by handle, return the result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DOS as return_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DELINES       ( ---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at lines loaded with FLOAD NOT be display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N           ( handle --- return_cod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handle the address, open the filename in it, and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code from DOS as return_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EAD           ( a1 n1 handle --- n2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from file handle into the buffer address a1 for leng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 n1, return n2 the length of bytes actually read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already be open. A read from a file is limited to 655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RENAME         ( handle1 handle2 --- return_cod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ame the filename specified by handle1 to be the nam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andle2, return the DOS result code as return_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WRITE          ( a1 n1 handle --- n2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from address a1 for length n1 bytes to file handle,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2 the length of bytes actually written. The file must alread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. A write to a file is limited to 65535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READ        ( --- a1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lines from the current file, prebuffered by INBUF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s 1024 bytes. Returns a1 the address of OUTBUF, a 256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 used to hold lines read. When switching to a new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use MOVEPOINTER to reset the file pointe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ile, and reset INLEN to zero so the next LINEREA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a read from the disk file. The read line length i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255 by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           ( line_number ---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18 lines starting at line_number from the currently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See also L N B OPEN F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           ( line_number ---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loading the currently open file, at line_number.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end of the file if no errors are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POINTER     ( double_offset handle ---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filepointer into the file handle to the offset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d by double_offset. The file must already be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SET         ( handle --- f1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s the file contained in handle, if it does not conta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h, then it applies the current drive and path to the hand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f1 FALSE if it succeeded, else TRUE if it failed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from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WMODE          ( --- a1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ariable which holds the read/write attributes for any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pened by HOPEN, normally contains a two (2) for read/wr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set to one (1) for write only, or to zero (0) for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K            ( d1 ---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the file pointer for the file currently open on SHNDL @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1, that is SEEK to position d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DOWN         ( ---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he current file on the current level of the handle st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tep down one level to the previous handle. The handle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our levels dee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P           ( ---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up one Handle on the handle stack, if there is a file op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tack level, close it. The stack handle is four levels dee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LINES       ( ---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at lines loaded with FLOAD will be display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in F83-88 now allows you to pass arguments to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, as follows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 F83-88 - LL HELLO ED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line starts forth with F83-88, the "-" symbol tells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o file need be opened, the rest of the line up to &lt;return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terpreted by the Forth interpreter, as Locate and Li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HELLO, and enter the screen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example illustrates how the forth compiler can be sta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&gt; F83-88 META86 OK BYE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, Forth is started with the file META86.SEQ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ed, the OK starts compiling on line 1, and if the compi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s properly then BYE leaves Forth and returns to D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CONVERSION BETWEEN SEQUENTIAL AND BLOC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your transition from F83 to F83-88, utilites are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block files used by F83 to the sequential files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83-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ED is given a file to edit and it cannot find CR-LF pai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lines, it assumes that the file is a block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s it into a sequential file by inserting CR-LF afte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f 64 characters.  However, SED cannot correctly handl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than 64K bytes.  For long block files, use th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BLKTOSEQ.SEQ to conve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equence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LOAD BLKTOSEQ &lt;enter&gt;     \ load conver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 &lt;filespec&gt;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specified after CONV will be converted to a 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f the same name with .SEQ extension.  If file spec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t given after CONV, CONV will request a valid file nam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.  CONV also assumes that the block file has sha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s in its second half, brackets the text in the shadow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COMMENT: and COMMENT; , and inserts them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sourc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tility package SEQTOBLK.SEQ will do the opposite: conve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quential file back to a block file.  The command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OAD SEQTOBLK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V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 will request the names of the sequential and block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sions must not be given, as the sequential fil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.SEQ and the block file to .SCR.  CONV does a line 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s and does not try to detect boundarie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.  It tends to break long definitions and puts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blocks.  However, as all experienced Forth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d to write single line short definitions, the block file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should be compilable under F83 without troubl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