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FY(1)                                         OBJECTIF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ify - Tranlate C++ classes into Tc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b#bj#je#ec#ct#ti#if#fy#y [ -#-n#n ] _#f_#i_#l_#e_#._#h _#._#.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b#bj#je#ec#ct#ti#if#fy#y  is a preprocessor that takes as input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tated C++ class definitions, and  produces  a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 code  that  acts  as an interface between Tc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.  The classes in the header file that are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cl  objects" will be made available as Tc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bjects of that type, similarly to the way Tk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 widgets.   The  objects can then be manip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Tcl level or the C++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input file _#f_#i_#l_#e_#._#h, o#ob#bj#je#ec#ct#ti#if#fy#y will creat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named _#f_#i_#l_#e_#__#o_#b_#j_#e_#c_#t_#s_#._#h that contains this code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ly, it will create a file _#f_#i_#l_#e_#__#o_#b_#j_#e_#c_#t_#s_#._#d_#o_#c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 human-readable  documentation  that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, unless the -#-n#n flag is given,  in  which  ca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._#d_#o_#c fil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P#PU#UT#T 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imple example of a header fil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put to o#ob#bj#je#ec#ct#ti#if#fy#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t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objectif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TCL_OBJECT("foo", Foo, object, "This is a foo object.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(Tcl_Interp* interp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Foo(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_SLOT(int, i, "17", "A random integer 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_SLOT(double, f, "13.31", "A random floating-point 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_METHOD("print", PrintCmd(Tcl_Interp* interp), "Print thin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AfterConfigure(Tcl_Interp* int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BeforeDelete(Tcl_Interp* int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unction calls that begin with T#TC#CL#L_#_  a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 that  are  defined  in  the file o#ob#bj#je#ec#ct#ti#if#fy#y.#.h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lso parsed by the preprocessor o#ob#bj#je#ec#ct#ti#if#fy#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information that is ignored when the fil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cros have the following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Dec 1994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FY(1)                                         OBJECTIF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C#CL#L_#_O#OB#BJ#JE#EC#CT#T(_#t_#c_#l_#n_#a_#m_#e_#, _#C_#+_#+_#n_#a_#m_#e_#, _#t_#y_#p_#e_#, _#d_#o_#c_#u_#m_#e_#n_#t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used  to  define  an  object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 from  both Tcl and C++.  The _#t_#c_#l_#n_#a_#m_#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that will be used from the Tcl leve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C_#+_#+_#n_#a_#m_#e  is the name of the compiled class.  The 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ither _#o_#b_#j_#e_#c_#t or _#w_#i_#d_#g_#e_#t.  If it is a  widg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processor  will  generate extra cod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get and insert it in the Tk widget hierarchy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of  a  regular  object,  the  type  may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bject(_#p_#a_#r_#e_#n_#t), which means that the class should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_#p_#a_#r_#e_#n_#t  class, which must also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b#bj#je#ec#ct#ti#if#fy#y.  This means that any slots and method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arent are also available for the child.  Onl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inheritance is currently supported, and  you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o declare the parent class after the T#TC#CL#L_#_O#OB#BJ#JE#EC#CT#T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 in the regular  C++  fashion,  sinc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only  expands  to the class name.  (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preprocessor than CPP would make this a bit 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d_#o_#c_#u_#m_#e_#n_#t_#a_#t_#i_#o_#n  string  is  used  by the built-in 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for the class, and is also written to the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file if on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C#CL#L_#_S#SL#LO#OT#T(_#t_#y_#p_#e_#, _#n_#a_#m_#e_#, _#i_#n_#i_#t_#v_#a_#l_#, _#d_#o_#c_#u_#m_#e_#n_#t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acro  defines  a data member of the clas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accessible using the Tcl-level g#ge#et#t and  c#co#on#nf#fi#ig#g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the  field must be either a primitiv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i#in#nt#t or f#fl#lo#oa#at#t, a c#ch#ha#ar#r *#*, a name of  a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such as C#Co#oo#or#rd#ds#s, or a pointer to a user-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ter two cases, a T#Tk#k_#_C#Cu#us#st#to#om#mO#Op#pt#ti#io#on#n  must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d for the typ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itval argument should be a string which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eld when the  object  is  created.   Thi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 parsable to the correct type.  I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ype c#ch#ha#ar#r *#*, you must be sure to initialize it to  N#NU#U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n  _#t_#h_#e _#o_#b_#j_#e_#c_#t_#'_#s _#c_#o_#n_#s_#t_#r_#u_#c_#t_#o_#r.  Otherwise the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s the values will try to free the "old"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d_#o_#c_#u_#m_#e_#n_#t_#a_#t_#i_#o_#n  string  is  used  by the built-in 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for the class, and is also written to the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file if on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C#CL#L_#_S#SL#LO#OT#T_#_F#FU#UL#LL#L(_#t_#c_#l_#t_#y_#p_#e_#,  _#C_#+_#+_#t_#y_#p_#e_#,  _#C_#+_#+_#n_#a_#m_#e_#, _#t_#c_#l_#n_#a_#m_#e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a_#t_#a_#b_#a_#s_#e_#n_#a_#m_#e_#, _#c_#l_#a_#s_#s_#n_#a_#m_#e_#,  _#i_#n_#i_#t_#v_#a_#l_#,  _#f_#l_#a_#g_#s_#,  _#c_#u_#s_#t_#o_#m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o_#c_#u_#m_#e_#n_#t_#a_#t_#i_#o_#n_#1_#, _#d_#o_#c_#u_#m_#e_#n_#t_#a_#t_#i_#o_#n_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Dec 1994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FY(1)                                         OBJECTIF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a more verbose way of declaring data me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ilar to the full Tk configuration specifica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C#CL#L_#_M#ME#ET#TH#HO#OD#D(_#t_#c_#l_#n_#a_#m_#e_#, _#s_#i_#g_#n_#a_#t_#u_#r_#e_#, _#d_#o_#c_#u_#m_#e_#n_#t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defines  a method that can be called from Tc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, and the C++ member function  that  implement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t_#c_#l_#n_#a_#m_#e argument is the name that is given at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, as the first argument to a command  whos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andle returned when the object is created,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s_#i_#g_#n_#a_#t_#u_#r_#e is the full C++ declaration  of 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The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c#cl#l_#_I#In#nt#te#er#rp#p*#* i#in#nt#te#er#r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replaced by the interpreter within whic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id type for T#TC#CL#L_#_S#SL#LO#O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 parsed  similarly  to  the   T#TC#CL#L_#_S#SL#LO#OT#T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n#nt#t a#ar#rg#gc#c,#, c#ch#ha#ar#r*#**#* a#ar#rg#g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last two arguments are an i#in#nt#t and a c#ch#ha#ar#r *#**#*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arguments are passed in the normal Tcl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may be the only arguments, in which case no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gument count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C#CL#L I#IN#NT#TE#ER#RF#FA#A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Tcl object type  defined  with  T#TC#CL#L_#_O#OB#BJ#JE#EC#CT#T,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o_#o,  a command_#f_#o_#o will be available at the Tcl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new objects of that type.  The syntax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[ _#n_#a_#m_#e ] [ _#-_#s_#l_#o_#t _#v_#a_#l_#u_#e _#._#._#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name is given, then the newly created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that name.  If not, then a unique  na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generated for the object. 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dget, then the name is mandatory.  In either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returned as the return valu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arguments consist of the slot n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with T#TC#CL#L_#_S#SL#LO#OT#T, with a dash pre-pend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 parsable  as  the types that wer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object has been created  in  this  way,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Dec 1994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FY(1)                                         OBJECTIF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 a  Tcl command that can be used to invok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ccess slots of the underlying  C++  objec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led after the way Tk widget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nvoke a method of the object, the followin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b_#j_#e_#c_#t_#n_#a_#m_#e _#m_#e_#t_#h_#o_#d_#n_#a_#m_#e [ _#a_#r_#g _#._#._#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m_#e_#t_#h_#o_#d_#n_#a_#m_#e must be one of the defined methods, 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automatically  defined  methods:  c#co#on#nf#fi#ig#gu#ur#re#e,#, g#ge#et#t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,#, or h#he#el#lp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values  of  the  slots,  the  automat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 c#co#on#nf#fi#ig#gu#ur#re#e method can be used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k configur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b_#j_#e_#c_#t_#n_#a_#m_#e c#co#on#nf#fi#ig#gu#ur#r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b_#j_#e_#c_#t_#n_#a_#m_#e c#co#on#nf#fi#ig#gu#ur#re#e _#-_#s_#l_#o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b_#j_#e_#c_#t_#n_#a_#m_#e c#co#on#nf#fi#ig#gu#ur#re#e _#-_#s_#l_#o_#t _#v_#a_#l_#u_#e _#._#.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-#-n#no#oc#co#om#mp#pl#la#ai#in#n may be given to c#co#on#nf#fi#ig#gu#ur#re#e to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gnore undefined slo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ly,  the  automatically-defined g#ge#et#t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btain the value of a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b_#j_#e_#c_#t_#n_#a_#m_#e g#ge#et#t _#-_#s_#l_#o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dentical to: [lindex [_#o_#b_#j_#e_#c_#t_#n_#a_#m_#e c#co#on#nf#fi#ig#gu#ur#re#e _#-_#s_#l_#o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omatically-defined  d#de#el#le#et#te#e  method, which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can be used to delete an object. 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the  C++  d#de#el#le#et#te#e operator on the object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from the Tcl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ally-defined h#he#el#lp#p method can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information  about  the  slots  and  metho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list of the available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e#el#lp#p s#su#um#mm#ma#a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short overview of the slots and  metho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e#el#lp#p a#al#l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Dec 1994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FY(1)                                         OBJECTIF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verbose information about the slot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e#el#lp#p m#me#et#th#ho#od#d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list of the avail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e#el#lp#p s#sl#lo#o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list of the avail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e#el#lp#p _#m_#e_#t_#h_#o_#d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documentation for a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e#el#lp#p _#s_#l_#o_#t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documentation for a particula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+#++#+ I#IN#NT#TE#ER#RF#FA#A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desired slots and methods,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 must provide three methods in the class tha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 constructor that takes a T#Tc#cl#l_#_I#In#nt#te#er#rp#p as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 argument.  This constructor does no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 special,  but if there are any s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ype c#ch#ha#ar#r *#*, the constructor should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 them to N#NU#UL#LL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 method i#in#nt#t A#Af#ft#te#er#rC#Co#on#nf#fi#ig#gu#ur#re#e(#(T#Tc#cl#l_#_I#In#nt#te#er#rp#p*#* i#in#nt#te#er#rp#p)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is called after every c#co#on#nf#fi#ig#gu#ur#re#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, and after the object is 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take any actions that depend on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lots, like recomputing internal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rived  from  user-visible  ones. 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#TC#CL#L_#_O#OK#K or T#TC#CL#L_#_E#ER#RR#RO#OR#R, depending on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 method i#in#nt#t  B#Be#ef#fo#or#re#eD#De#el#le#et#te#e(#(T#Tc#cl#l_#_I#In#nt#te#er#rp#p*#*  i#in#nt#te#er#rp#p)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is called before the objec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take any actions required before  the 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happens.  The system automatically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rom the interpreter, so this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here.   The reason that this function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d  is  because  the  action  may  requi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c#cl#l_#_I#In#nt#te#er#rp#p value, and there is no way to pas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to a destructor in  C++.   It  shoul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C#CL#L_#_O#OK#K  or T#TC#CL#L_#_E#ER#RR#RO#OR#R, depending on wheth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detected.  If T#TC#CL#L_#_E#ER#RR#RO#OR#R is  return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se  special  methods  are  not alway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way the preprocessor works,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Dec 1994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FY(1)                                         OBJECTIF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rovide them, even if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 for  the  object  creation  command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the interpreter, 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b#bj#je#ec#ct#ti#if#fy#y_#_i#in#ni#it#t_#__#f_#i_#l_#e_#n_#a_#m_#e(#(T#Tc#cl#l_#_I#In#nt#te#er#rp#p*#* i#in#nt#te#er#rp#p,#, C#Cl#li#ie#en#nt#t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a#at#ta#a c#cl#ld#d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called, where _#f_#i_#l_#e_#n_#a_#m_#e i#is#s t#th#he#e n#na#am#me#e o#of#f t#th#he#e h#he#ea#ad#d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l#le#e w#wi#it#th#ho#ou#ut#t t#th#he#e .#.h#h.  This  is  automatically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b#bj#je#ec#ct#ti#if#fy#y.   This  call  should  probably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c#cl#l_#_A#Ap#pp#pI#In#ni#it#t routine for the application.  In the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types  which  are widgets, as describ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l#li#ie#en#nt#tD#Da#at#ta#a argument must be the main window of the 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 T#TA#AB#BL#LE#E R#RO#OU#UT#TI#IN#N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t  of  routines is available to map betwee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objects at the Tcl  level  and  poin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 The  routines  that are likely t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#vo#oi#id#d*#* O#Ob#bj#je#ec#ct#ti#if#fy#y_#_L#Lo#oo#ok#ku#up#pN#Na#am#me#e(#(c#ch#ha#ar#r*#* _#n_#a_#m_#e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name of an object, return a pointer  to  i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U#UL#LL#L if the name is not associated with any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ch#ha#ar#r*#* O#Ob#bj#je#ec#ct#ti#if#fy#y_#_L#Lo#oo#ok#ku#up#pP#Pt#tr#r(#(v#vo#oi#id#d*#* _#p_#t_#r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pointer to an object, return its name, or N#NU#UL#LL#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ame is 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A#AV#VE#EA#A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b#bj#je#ec#ct#ti#if#fy#y  is currently implemented as a Tcl scri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its performance is not very  good,  especia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M CF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@icemcf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Dec 1994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