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at least an outline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kan Huss and Johan I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ab/>
        <w:t xml:space="preserve">       Use the source, 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-- Unknow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documentation is never entirely up to date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should be correct in what it describes, but unfortunately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it ought to be. It will be necessary to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information occationally. We believe, however,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readable and reading source is always a good way to lea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ith Lisp. Then there is the additional benefit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it is per definition correct in its 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X Obj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IX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necessary that there is no confusion on the basic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ike SCIX is built upon if a manual like this should achie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refore we will try to explain some common terms firs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attempt, but rather an informal description. For the form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description of the behavior of an OBJECT.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omehow, we will get to that later) from a clas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NSTANCE of the class. If a class is described in ter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e class is said to INHERIT the other classes (i 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can be thought of as "the sum of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classes and possibly some new description"). Tha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it suffices for now. The use of inheritance when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s called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s have what is called LOCAL STATE, that is they have priv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accessed from the outside directly. They also ha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ions that take place in the object in response to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n the object-oriented system supplied with SCIX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d with macros that take an "object description"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UCTOR for instances (or "objects") behav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general macro that create the constructor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CLASS. It returns a constructor that is called "MAKE-" concate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lass and is an ordinary Scheme procedure. A new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returned each time the constructor is invoked. The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eme procedures  (i.e. lambda clos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X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X environment is populated by a number of objects that liv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ommon necessary rules. These rules consist mostl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hat all objects must honor correctly. Thes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ed-messages: returns a list of the messages that this instance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class      : returns the instance's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-system     : returns the name of the object system the class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                : returns the instance object itself. This is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lly by the object system, but is not of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ow to define a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hree ways: with the one of the macros defi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-lw-class or by building a special lambda closu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etween SCIX objects. There shouldn't be any reason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ay. If the class doesn't inherit any other classes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fine-lw-class, as the will produce a smaller object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define-class:es, in the files macros/defclass.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defhclass.sc. The difference between these is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ynamic insertion, removal and renaming of methods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lw-class (foo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x (lambda (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t-x! (lambda (arg) (set! x arg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new constructor, "make-foo", that takes two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stances of the clas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instance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usually Scheme symbols. They are "sent to the objec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object procedure to the message, ie if the symbol "scree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an object (it often is) then the message "root" is s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reen '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rguments to methods, they are put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reen 'lookupcolor "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make a subclass of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wo macros define-class and define-lw-cla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supports inheritance. A new subclass "bar" of the old class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class (ba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herit (foo (+ x 2) (- y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x (lambda ()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t-x! (lambda (arg) (set! x arg)))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ware of the fact that since all SCIX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lambda closures instances of a subclass will bin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erclasses internally. This is completely transparent to the 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ference to the instance is obtained through some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inary pointer, which is the case only for object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ource"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How to make a subclass from a "resource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thegory of classes are those mapped on X resources, o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 They all inherit the superclass "resource" in some wa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'id, 'scix-announce-id! and 'scix-denounce-id! from it. 'i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ID of the corresponding X resource. 'scix-announce-id! and sc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-id! makes the binding between the XID and the object public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kn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from such classes it is necessary to handle the i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it is necessary to ensure that it is th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nd not the internal instance of the superclass that becomes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d with the XID, so that messages are sent to the righ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care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class (button width height xpos ypos label action parent 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-mask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 width height (parent 'depth) x y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'CopyFromParent 'CopyFromParent scr #f) ; i e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sm ...) )                                      ;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ivate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 'scix-announce-id!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parent                               ; i e this is not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arent 'scix-announce-child me)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lause that specifies the inheritance of the class "window" has a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parameter. This is an optional parameter that, if i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an XID (which will then automatically be the id of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f to indicate to the inherited object that it is indeed internal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The call to the 'scix-announce-id! method then bind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a new, unique 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mechanisms have to be generalized a little if the new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 be subclassed from. Please look at the code for one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resource objects to see how it is done (for example the window-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X system consists of a number of different object class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, there are objects. Each object is an inst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For example, each window object is an instance of the c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he messages and their methods below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pped directly on the one-way protocol requests alway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n return value. For round-trip requests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reply-object corresponding to the request, except whe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A reply-object has selectors for all the data fields in the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queried for specific data. Refer to the X11 protocol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for more information on parameters to methods, when applic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rotocol specification to find out the selectors a repl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 The field names in the protocol specification are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of the form "message-name arguments: de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is omitted, the message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. In this case, please refer to the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Also note that messages with the prefix "scix-" are "intern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are not intended to be used by application code exce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situations. They are not, however, in any way protect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 it is up to the application to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types to describe the arguments to the metho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by a Scheme symbol. A TIME i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lasses in SC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Display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lass is a rather complex class of which typic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ll be used in an interactive session. The display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: an atombox, a hash object called id-vect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ll objects derived from X resources together with their X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lso has references to the pointer-, keyboard-, scre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-objects. These are directly accessible through selec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bject is 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-display  server-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specification is the usual string used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include ":0", "unix:0", "hostname:1" and "hostname: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X server for the local hosts main display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") can be used. A display object suppor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buffer-size: Returns the size (in bytes) of the buffer t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into. This is guaranteed by the X protocol to be at least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ocket: Returns the file descriptor for the sock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initial-reply: Returns the reply-object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the client at connec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id-vector: Returns the internal hash-object that contains all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s and the corresponding SC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vent-formats: Returns the event format vector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rror-names: Returns the vector containing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unique-id: Returns a new XID to be  used by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connect: Alway returns 'disconnected. This method clos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, thereby rendering the display objec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ombox: Returns the internal atombox-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ointer: Returns the pointer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eyboard: Returns the keyboard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faultscreen: Returns the default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s: Returns a list of all screen objects, including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xas l rest: This is the X assembler-method of th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 is the protocol encoding of a request as a list of pai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function and a value. The parameter rest is a completely unpar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st contains something (it need not) then it will be sav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number in a history list. The result of this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of the assembled X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nchronize value: This message toggle the whether the display w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r send them directly. If value is #f then buffer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usually improves performance, but is not always practical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sh!: Flushes the request buffer, that is, sends all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Return value is #t if there was something to flus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nc! discard: Tries to synchronize by sending a request to the X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reply. Discard should be #t or #f, depending on whe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efore the sought reply should be proc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-error-handler handler: Installs the procedure `handler'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handler for error-messages recieved from the X server. The ol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rror-dispatch error: SCIX internal method to dispatch err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ollowing messages deal with extensions. This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ut, so the messages may change in 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vate-extension name events errors: name is a string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.g., "SHAPE"), events and errors are lists of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errors in the extension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formats.sc for details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nsion-major-opcode name: Returns the major opcode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nsion-first-event name: Returns the number of the first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nsion-first-error name: Returns the number of the first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thods in the display object are directly mapped 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selectionowner owner selection time: owner is either a window or '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selectionowner selection: select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tselection requestor selection target property time: reques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. selection and target are atoms and property is either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devent propagate win ev-mask ev-name ev-data: propagate is either #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, win is a window-object or one of 'PointerWindow or 'InputFocus. ev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sk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wevents mode time: mode should be one of 'AsyncPointer, 'Sync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ayPointer, 'AsyncKeyboard, 'SyncKeyboard, 'ReplayKeyboard, 'Async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yncBoth. tim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inputfocus revert-to focus time: revert-to is one of 'None, 'Point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arent. focus is one of 'None or 'Pointer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fonts maxnames pattern: maxnames is an integer and pattern is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ith zero or more asterisks ('*') and/or question marks ('?'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fontswithinfo maxnames pattern: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fontpath list-of-str: list-of-str is a list of Scheme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extension name: name is a Sche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ell percent: percent is an integer indicating the percentage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screensaver timeout interval prefer-blanking allow-exposures: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hould be integers and both prefer-blanking and allow-expos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'No, 'Yes and '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hosts mode fami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accesscontrol mode: mode is either 'Disable or '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closedownmode mode: mode is one of 'Destroy, 'Retain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ain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illcli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rcescreensaver mode: mode is either 'Reset or '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instance inherits a particular display instance. 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two physical screens this will be represented in SC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 objects, each of which inherits the same display obj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many resources, like colormaps, are screen-specific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ould go over one connection, which is boun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never create a screen object directly,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pplies initiated screen objects via the messages 'defaul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heritance, all screen objects support all displa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lackpixel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itepixel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installedcolormaps: Returns a list of colormap object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directly to an X request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color name: Returns a list of two lists with the exact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bject also inherits part of the reply from the init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. Therefore, it also supports all selectors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itial reply (see the X protocol encoding)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-vi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fault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lack-pixel: Note that this message returns only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s opposed to the 'blackpixel message which returns a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hite-pixel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urrent-input-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dth-in-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ight-in-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dth-in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ight-in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in-installed-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-installed-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acking-sto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ve-u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ot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r-of-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wed-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t intended to have separate instances. It is inheri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represent X resources, namely drawables (windows and pix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exts, colormaps, fonts, cursors and derivatives of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lass only supports two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d: Returns the XID of the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id! object: This is a very important message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be the top-level object. This method insert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display's id-vector as the owner of the X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resource object at instantiation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t is possible to control exactly which object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 when the disassembler encounters XID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denounce-id!: Removes the instance from the display's 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Draw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uperclass to the classes window and pixmap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should be available to instances of both clas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mechanism to draw graphics. Now the mechanism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also put here (instead of in the window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pth, 'width and 'height: Return the appropriat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depth! depth: Set the depth to the provided value ('set-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t-height! are defined analogously). Note that this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indings in the SCIX object, it does not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screen on which the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dd-callback! type handler: type is a tag to identify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voked. Usually this is an event-name, because ev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stalled callbacks. It is, however, perfectly pos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allbacks on arbitrary tags. The callback installer and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callback invoking tag just need to agree. handler is a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. The first is the event object (in the usual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bound callback), and the second is the top-level objec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ve-callback! handler: removes the callback procedure hand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lbacks: Returns a list of all installe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callbacks! callback-list: Installs all callbacks in callba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s all previous callbacks associated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vent-dispatch event-source object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 to the right object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 object-list gc: Outputs the graphic objects in obje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area src-d gc src-x src-y dst-x dst-y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plane src-d gc src-x src-y dst-x dst-y width height bit-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utimage fmt gc width height dst-x ds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image fmt x y width height plane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bestsize class width height: class is one of the symbols '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 or 'stipple. Returns a list of the optimal width and h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 to the width and height provid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ass is together with the display class the largest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methods for window manipulations. Create a window ob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-window width height depth xpos 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ent border-width class visu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depth, xpos, ypos and border-width are all integers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indow object. class is one of the symbols 'CopyFrom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Outpout and 'InputOnly. visual is a visual object 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FromParent. screen is the screen object for the scre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. Note that the window is not created in the ser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createwindow has been sent to it. Here are the accep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 and 'y: Returns the windows idea of its 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correct as the window manager can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formation like this should perhaps be updated by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twindowattributes, but that is not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arent: Returns the window object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rder-width 'visual and 'class: Returns the border-width, vis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one of 'InputOutput and 'InputOnly ) of the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bove mentioned there exist mutators (e.g., 'set-x! 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value. Note, however, that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window object, and not the ac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This method returns the window mask object of the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ching purposes. See entry on mask obje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child child: Announces that child is 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denounce-child win: Announces that the subwindow chi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has been repa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announce-destroy: Announces to all subwindows that they ar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 window from the 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et-manager manager: Redirects all events of the window t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s are mapped directly onto X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window data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windowattributes data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window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roywindow: Destroys the window (and its subwindows, if any)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roy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save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parentwindow parent xpos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map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mapsub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urewindow data: data is a ConfigureWindow valu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rculatewindow direction: direction should be one of 'Raise and '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property mode prop type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leteproperty 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roperty delete prop type long-offset long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otateproperties delta props: props is a list of atom-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button owner-events event-mask ptr-mode kbd-mode confin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utt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button butt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key owner-ev modifiers key ptr-mode kb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key ke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motionevents star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nslatecoordinates src-win src-x src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area exposures x y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messages all messages defined for draw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Pix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xmap 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ixmap width height depth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parameters except screen are integers. Pixmap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in addition to those accepted by draw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able: Returns the drawable of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pixmap: Tells the server to actually create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pixmap: Destroys the pixmap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Graphics Context (GC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ontex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gc data draw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 should be a gc-mask object. Note that a 'create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. A GC objec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rawable: Returns the GC's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screen upon which the GC's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Returns the GC's value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irectly mapped on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font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extextents str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g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g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dashes offset dash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cliprectangles ordering x-orig y-orig rec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The Color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map object is 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colorma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reen: Returns the colorma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: Returns the colormap's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rite-enabled: Returns a list of write 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visual! v: Sets the visual of the colormap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-write-enabled!: Clears the list of write-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thods are directly mapped on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colormap alloc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pycolormapand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install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 r g b: Returns a color-object or #f if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namedcolor name: Returns a color object or #f if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cells cont ncolor nplanes: Returns a lis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ixels, a list of the returned masks an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ixels on success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loccolorplanes cont ncolors reds greens blues: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returned pixels, a list of the returned masks an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ixels on success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olors colors: colors is a list of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orecolors colors: colors is a list of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orenamedcolor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colors colors: colors is a list of colors, which are mu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GB-values supplied by the server. Returns the list of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f successful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The Cur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objec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cursor fore-color back-col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e-color and back-color are SCIX color objects.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re-color and back-color: Returns th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cursor src mask x-hot y-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reateglyphcursor src mask src-char mask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colorcursor fore-color 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The Fo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bject is created by the constructor make-fo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font fontna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ntname is a string. It should be noted that an 'openfon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Supporte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pen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os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font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textextents string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Replies, Even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se are not three classes, but many more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ind of server message. But as the server messages ar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eated together. These objects only have selector-messag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each class are only return data parsed from the actua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utators or other methods. Read the X Protocol documen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essage 'supported-messages to an objec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s are available for each kind of reply, event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The Po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bject is the SCIX representation of the workstati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Usually only one pointer object should exist. The message '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pointer owner-ev ev-mask ptr-mode kbd-mode confine-to curso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point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activepointergrab cursor time ev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pointercontrol acc-num acc-den threshold do-acc do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ointe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pointermapping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pointer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arppointer src-win dst-win src-x src-y src-width src-height dst-x ds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he Keyboar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bject is the SCIX representation of the keyboar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keyboard object should exist. The message '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event-dispatch event-source object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. It is not intended 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abkeyboard owner-ev grab-win ptr-mode time kb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grabkeybo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uery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keyboardmapping first-kc key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keyboardmapping first-kc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angekeyboard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keyboard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modifiermapping keycodes: Keycodes i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, which is one of the symbols 'success, 'busy or '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tmodifiermapping: Return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The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bjects are small, fast and stupid. They contain mu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for internal data. In general, don't creat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manually. They are returned by the colormap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location requests. The color objects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d: Returns the 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red! r: Sets the red component of the color. Note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olor object. To update the server, use the message 'stor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map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sual-red: Return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visual-red! r: Set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messages exist for the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ags: Returns the flags of the color, i.e.,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mas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flags!: Sets the flags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o-mask: Returns the do-mask of the color. The do-mask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uld be updated then storing colors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pixel! p: Sets the pixel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ormap Returns the colormap the colo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colormap! map: Sets the colors colormap to map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The Graph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extremely small classes for the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protocol. The graphic objects only suppor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the standard ones) namely 'draw, which caus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on a drawable. This message takes three additional parame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 to use, a drawable to draw on and an unparsed obj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. The last parameter is optional and describ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report. These are the graphic object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point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line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segment segment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rectangl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arc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fillpoly shape coord-mode point-list): shape should be '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convex or 'convex. coord-mode should be 'Origin or '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fillrectangl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fillarc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text8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polytext16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imagetext8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imagetext16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The Atom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box can be thought of as a container for X atoms. It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IX representation, which is as Lisp symbol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ich is as numbers. The atombox is used a lot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To use it directly, first extract it from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atombox. An application should never create new atombo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ombox present in the display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id name: name should be a Scheme symbol representing an X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d of the atom. If necessary the server is queri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name id: Returns the symbol for the known atom with i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-name! id: Works like 'lookup-name, but if the atom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queried via a GetAtom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n! symbol: Interns the symbol symbol as an X ato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The Texti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item is a wrapper around a polytext. A polytext is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text that, in addition to strings, can contain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information. A textitem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textitem 'string8 0 "A string" 'font fo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'string8 with either 'strin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(in which case 'string8 is assumed)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acing information for the following string.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zero is used. The tag font and the following fo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to use for the subsequent string. The tex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se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ype: Returns the type ('string8 or 'string16) of the tex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tems: Returns the textitem in the format suitable for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xt8 and PolyTex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ngth: Returns the length of the textitem in chunks of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The M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s are used to implement the various bit-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Values in the X protocol. Creating a simple bit-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mask (field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eld is the name for the associated bit-field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ke-mask ((field type)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sk with an associated ListOfValue, where field is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assembling function to use when creating the valu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 src/masks.sc for the definitions of the various mask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 accepts the following messages, in addition to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! (field value): Sets the specified field to the given valu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ks without values, the value parameter is omitted, and the ma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ssociated wi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set! field: Clears the 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? field: Returns #t if field is set,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set? field: Returns #f if field is set,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-mask! m: Sets the fields that are set in the mask m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n m. For bitmasks, this is merely an inclusive o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masks it is a "multiple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-mask! val: Sets the mask-objects fields so that the message '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ill yield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sk: Returns the value of the mask-objects bit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stofvalue: Returns an encoded ListOfValue,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ength: Returns the length of the ListOfValue in uni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lear!: Clears all the mask-objec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The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-handler is a unique object, which controls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. It contains the mainloop construct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is predefined, and cannot be created. 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xt-event: Returns the next event in the event queue, or #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ext-event!: Returns the next event in the event queue, and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ue is empty,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-events o: Returns all consecutive events owned by the objec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-events! o: As the previous, but also deletes the event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ut-event! event: Puts the event event firs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next-message dpy reply-type: Parses the next 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msg-list: Returns a list of parsed messages. Exists only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nc! dpy discard: Used to guarantee that all messages p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py are recieved. If discard isn't #f, all messages a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stored for later reference. No callback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nchronization, so this has to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sh!: discards all par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wait-for-reply seq-nr type screen: Used by the assembler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rip requests. Intend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inloop terminate? scr-list calc: The provided main loop. Term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of no arguments, and mainloop will terminate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. scr-list is a list of screens or, possibly,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 for messages. calc is an optional argument, t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one argument, if present. The argument is bound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rocedure of no arguments, which should be called whenev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ndled. If the calc argument is present, the main loo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c procedure terminates, i.e., terminate? is not check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the return value is the return value of the calc procedu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varios demonstation application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strange-stuff: Returns a list of messages that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i.e., lost replies or unparsable messages. This is obvious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The Has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object provides a general mechanism for hashing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bject in use within the system: the so called id-vec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 that contains the mapping between XIDs and SCIX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vector is obtained by sending the message 'scix-id-vect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Caution is recommended when playing directly with this. A ha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hash-vector hash-function key-function lookup-function initial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sh-function is a function of one parameter (a key)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"maxint", key-function is a fun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n object to be contained in the table) returning a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) key suitable for hash-function, lookup-function i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equality between the key and the stored key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This is usually one of assq, assv and assoc. initial-size&gt;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hash vector. Supporte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ert! obj: Inserts obj in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ert-with-key! obj key: Inserts obj inte the hash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ve! obj: Removes obj from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okup obj: Returns an object with the same key as obj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, otherwise #f. Note that it is required that i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 merel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hash!: Increases the size of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ix-contents: Returns a list containing all elements of the hash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ove-deferred! obj ...: Marks the objects obj ... for la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lush-deferred!: Removes all objects marked by remove-deferr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ing is automatically done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 length&gt;/&lt;number of elements in vector&g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. When rehashing, the size of the hash-tabl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prime larger than 5 * &lt;old 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intaining consistency between SCIX objects and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model provided by SCIX resembles the sit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as accurately as possible. Therefore it is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between the SCIX objects when doing operation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ources in the server. The most important cases are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enting of windows. The window objects have three method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is consistenc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 'scix-announce-child subwindow): This places subwindow in a lis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ent window, w, "knows 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 'scix-denounce-child subwindow): This removes subwindow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known to w. When reparenting a window it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ix-denounce-child to its current parent and then a 'scix-announce-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window 'scix-announce-destroy): This informs subwindow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be destroyed as a resource in the server. subwindow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itself from the id-vector mapping of XIDs to SCIX object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the message 'scix-announce-destroy to its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IX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one of the benefits with using an interpretiv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ading of code and such is that it should be easy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. In this context a typical "change" is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tensions to the core X Protocol. Indeed, it wa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 a simple interface to the SHAPE extension i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bclass "shaped-window" to the core class "window".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 the interface between PEX (PHIGS/PHIGS+ Extension to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done by a Peter Siklosi (psi@nada.kth.se) which is beginn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involved are a few new methods to the displa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ctivate-extension name events errors: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s a string, events is a list of event formats,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error formats. Please refer to the file formats.s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nt and err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nsion-major-opcode name, 'extension-first-even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-first-error name: returns the offsets of the extension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vents and err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area may be subject to change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get the opportunity to play around some more with ext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