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09706423"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896655670"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