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you can use the ISO 8859-1 character set on your DOS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ight have been annoyed by the fact that MS-DOS PCs use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set than the usual standard ISO 8859-1 character set (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n as 'ISO Latin-1' or 'ANSI character set') which is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-Windows, X11, Commodore Amiga, ACORN Archimedes, most 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stations and many other computers, terminals and operating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, you can change the DOS character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very simple. All you need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S-DOS 3.3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n EGA or VGA compatible video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Kosta Kostis' ISOCP software version 1.00 or higher (e.g.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ith anonymous ftp from ftp.uni-erlangen.d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/doc/ISO/charset/isocp101.z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Kosta's ISOCP package, you'll need the file ISOLATIN.CPI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ll find in subdirectory CPI after you have uncompressed the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PKUNZIP -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, your CONFIG.SYS file contains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=C:\DOS\DISPLAY.SYS CON=(EGA,437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this loads the DOS driver that makes EGA/VGA font swi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CON CP PREPARE=((819)ISOLATIN.CP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AUTOEXEC.BAT file. This will load an ISO 8859-1 fon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alternative second character set in the memory of your video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replace ISOLATIN.CPI in the above line with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 to this file on your harddisk in order to allow MODE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have been all preparations. Now, just switch to the alter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O 8859-1 font (which is identified in the IBM world by the '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' number 819)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CON CP SEL=8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gnore possible error messages about wrong keyboard driver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your screen displays ISO 8859-1 characters. If you want to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 to the normal PC character set (known as code page 437)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CON CP SEL=4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everything is back as us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a user outside the USA, you might have a keyboar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 to enter also some non-ASCII characters (i.e.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B line in your AUTOEXEC.BAT file). Then you'll need an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r that converts your non-ASCII IBM codes from the keyboar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O 8859-1 codes. This is the program ISOKB850.COM in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OKEYB of the ISOCP package. It is intended for users who's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e IBM 437 or 850 codes. Just star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OKB8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ress the 'Scroll Lock' key in order to activate or deactiva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OKBxxx programs for other keyboard codes are also part of the ISO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age as well as fonts for nearly all other ISO 8859 character s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the README file in ISOCP101.ZIP for furthe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us Kuhn, Computer Science student  University of Erlangen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: mskuhn@cip.informatik.uni-erlangen.de   |   X.500 entry availabl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