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3488797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10435384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5075908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1281513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4334102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4007814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