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YRMS LEVEL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evel editor (start wyrms with '-e' option), you can edi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make your own ones.  '+' and '-' keys will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nd the mouse or the keypad number keys (if mous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can be used to position the the selected items/bon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yrms starting positions can be defined by setting one bod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. either black or white) on the the level and the initial hea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h' and giving the direction with the game controls ('butt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' key saves the level and loads next. 'q' loads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exits the editor. If there are no levels, program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level files are saved by the built-in Wyrms editor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WYRMS-B" 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wyrm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level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VE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the ascii format so that levels can be edit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editors too.  The format of the level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line with the id string "WYRMS-A" (without '"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line with two characters specifying the Initial wyr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aracters are either 'U', 'D', 'R' or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e line of map con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anslation array for the characters on the level 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are in the following order:  background ('gray' di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ll, the home, a door, a key, explosives, a leaf, a turd, a fl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m head (or a stone) and the player one and player tw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RMS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#^%=&amp;$?|@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mean that '.'  on the map is gray (where the wyrms can move 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#' are walls,,, player one heads left from the position ind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&lt;' on the map and player two starts right from the position of '&gt;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rest of the level file is the map composed of the abov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examples see the help lev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yrms (C) 1995, 1996 by Eero Tammin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