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NT is Not TOS: A Multitasking Operating System Extension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,1991,1992 Eric R.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,1993,1994 Atari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NT DOCUMENTATION IS PROVIDED FREE OF CHARGE, AS IS.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AND ERIC R. SMITH MAKE NO REPRESENTA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ITH RESPECT TO THIS DOCUMENTATION, AND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ISCLAIM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IBILITY OR FITNESS FOR A PARTICULAR PURPOSE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documentation for the current version of MiN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ed towards programmers rather than users, and is known to b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e and incomplete. It may be better than nothing, th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ndi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AND CONDITIONS FOR COPYING, DISTRIBUTION, AND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distribution and use of unmodified verbatim copies of the M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permitted, provided that this 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laimer is included with all such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distribution and use of modified copies of the MiN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, provided that this copyright notic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 with all such copies, and also provided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 prominent notice indicating that the document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is included along with the distribution;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the modified copies of the documentation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all recipients, under the terms of this license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s, no additional copying conditions may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versions 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or FreeM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`mint.doc' including appendices refer to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.  Please remember that all kernel feature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notice.  The behavior of the kernel has definite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bly since the documentation was last updated. 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hanges to the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