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er is a p.d.game written in STO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ew Green. It is a two play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which is to sh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 as close two a targe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is used to control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strength of your shot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 can be bounced of wall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get closer to the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coming into contact with a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crease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evel each play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uccs and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each player is add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r you get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points you rece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 in the centre gains you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t as easy as it s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evels a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and some thou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efore shooting a pucc.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and randomly appearing ic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id or hinder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en levels altogether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ndishly tricky, and after eac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d you move to the score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ong with your ow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score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f some computer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After ten levels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compare to all the play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000 points is good, my b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1200, but apparently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ored over 19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ever little game that is eas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d has simple straight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, Puccer has a lot going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one drawback is tha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a pucc it takes an age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op, when you would real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n with the game. This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er is quite an addictiv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er should be available from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.d.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