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OC-DISPLAYER, WRITTEN BY D.P.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file is to explain  how  the doc displayer,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orks. Firstly, I must  say  that  the  code  is based 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P.M. now of TTK,  but  is  totally original, as I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t, using my own faster and bet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asked by a friend to  code  a doc displayer, and he did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looked, so I decided to go for  a simple one. The one I wrot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a page at a  time,  by  pressing  the  +  or  - keys.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displayer that scrolls the  text  up and down the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but that's a different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we need to set up the  Supervisor mode, as this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ore memory,  and  more  routines.  The  keyboard cl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 now  removed  as  they  are  both  annoying.  We  now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see if it's a high rez monitor. If it is, we qu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w  res  switch  later  on  in  the  code.  We now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medium,and install a few screen colours, to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After storing the rez, we  save  the physical and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s they will be used to return to current set up if the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perated. Next, we put  the  amount  of  pages we hav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7, into register d4. We  then  install 'pages' in a1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ges,  and  the  first  page  is installed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able us to see what page we are up to is now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ere's the main code : the instructions are now put into a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top two lines. The  current  page is put into a1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be printed. As we  set  it  up  earlier, the firs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From here, the keys  are  tested,  and  any  changes ar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+ key is pressed, then we  print the next pag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urrent page  into  d4,  and  test  this again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see if we are on  the  last  page.  So if the current page i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on the last  page,  so  we  go back to check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put the  next  page  in  a1,  and  increase the 'page_sh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y 1. We now go back  to  the label 'RETURN' which prin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, and the new,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 key is pressed  then  the  current  page is also put into 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sted (TST) against 0, to see  if  it's the first pag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go back to checking keys.  Otherwise, we put the previous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, subtract one from  the  'page_shown'  pointer,  and  go 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, which will print  the  new,  current  page,  and the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Q key is  pressed,  then  we  go  to  the label 'CHECK'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clears the screen, then prints the  "ARE YOU SURE ?"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 to be pressed. If the 'Y' key is pressed, then we ex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label 'quit', and restoring anything we have chan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key is pressed, then  we  print  the  page  we were just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 key is  pressed,  the  displayer  will  show  a low res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is is done in the following  way  : Firstly, we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w res screen, by passing parameters to the XBIOS.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ur new PHYS  and  LOGICAL  screens  within these paramet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we then read the new palette and install 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i.e. $fff8240. Once this has been done, we go ab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 the normal way, using  our new physical scree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play.  We  now  wait  for  ANY  key  to  be press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old resolution,  and  the  old  physical and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We then install four colours  into the $fff8240 regis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vent our displayer using the  same palette as the pictur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res switch has returned, and the colours have been rese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ormal waiting for key  routine,  as the page we we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rried out the res  change  is installed back i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 all  carry  out  the  same  instruction,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fferent text message : 1 -  info screen, 2 - some cod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- coding tips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when any  of  the  above  keys  are  pressed,  th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and the current page  we  were  reading  is stored.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 is now installed and  'printed'  to the screen using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umber #9. After this has  been  installed,  we then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o return us to the main menu  screen, viewing the page tha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efore we press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