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.E.R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Extraction and Resc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  :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      :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   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tup : Atari Ste and 4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   : TOS 1.60, 1.62, 2.05,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01, 4.02, 4.04, 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, MegaSTe, Falcons (NOT Emulator comp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or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 :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2 :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 :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 :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 : MISCELANEOUS (Credits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 :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NLY           Ex Thorp Transcript 28/PF/99           EY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ieved 3:21.14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tatus: 2               Immediate Action 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Ex-Thorp Bio-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Central Office, Dow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Ex-Thorp in scottish central region, "Bodach How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rtificial Intelligence research at genet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 connecting silcon chips and biological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living, 'thinking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The complex is working on delicate interdepend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revolutionary tasks...perhaps too delic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ame breakdown of current emergency 2.15pm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00.00 Operator in area 2 spills unauthorised coffee on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short circuit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5 All safety trips and failsafes - f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ee the unthought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7 Operator in area 2 hits the isolate control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0 Damage limitation ineffective. Massive currents su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Thorps ca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1 Finally reaching central control computer Z352-P-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io-silicon "super computer" (a.k.a "The 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5 Major system 'warping', program slippages and neu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8 Z352-P-AI conducts a bio scan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3 Scans indicate that human personnel are escaped lab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4 "The Beast" activates emergency procedur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5 Laser doo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6 Radiation pool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50 Personnel panic and run to th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7 Z352-P-AI senses escapees and trigger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8 All external and inter-level door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9 All mechanoids are externally charged creating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20 Ventilators are opened through out comple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active isotopes from the radiation pools to flow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40 Central Control realise there is an emergenc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 Z352-P-AI from the complex - all attempt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.22 Frightened personnel protect themselves as they can -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ntilator free rooms or - if found - putting o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0.21 A program 'backdoor' is found and some control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Z352-P-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2.17 Z352-P-AI moves to crimson status and seals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sly activating the destru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.36 Personnel count reveals that only 3 people remain in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 - Roger McCormick (Complex supervisor)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ane (System Analyst) and Jim Masters (Cle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.00 Meeting of the 3 remaining personnel define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complex is irradiated and has bec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fe, outside of specific sea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complex is now under destruct sequence which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complex withi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There are trapp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All external doors and inter-level doors have been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disallowing any access to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.14 Remedies are put forward to correct current emer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recently installed, prototype telepor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 line. While the system is problematic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internal and external areas and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humans providing they have a gentic cod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required for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trapped personnel must be rescued.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releasing them from the room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themselves in and retrieving their tele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hey must be provided with an anti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while it will protect them for an indefinit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nder them immobile. Their teleport 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ransmitting teleport located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In order to deactivate the destruct sequence 3 chi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nd inserted into the sub level compu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 one section of the complex. Howe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activate the destruct sequence all su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us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05.16 Some problems are raised in reference to the remed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external location of personnel, teleports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due to isolation procedur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s. Therefore any rescuer is 'running blind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Only some of the system control has been return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so maintainance mechanoids will still da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who comes into contact with them, but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tack. And the lasers can only be 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ontrol, thus making them flicker random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ors could not be remotely unlocked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circuit require access cards.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s, and ventilator system could not be brough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Total control of the internal lifts we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As anti radiation suits render the wearer immobil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tection is non viable. The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sting large quantities of iodine and othe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ges, leave the user open to vulnerability, even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cks can have fatal consequences. With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chanoids this would make the rescuer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cult in the extreme. No other alternativ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is the only v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Z352-P-AI retains total control of internal closed loo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requiring the doors to be destroyed if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Of the 3 personnel available to achieve these task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genetic code card enabling them to use the tel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As Jim is only a clerk he is the least knowledga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s computer systems so local disabling of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 Due to teleport 'problems' no volatil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in this manner so standard gunpowder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ces are not viable. The only alternative is a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-static 'stun' gun which will eith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oids, cause them to alter their movement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depending on the mechanoids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 In addition to defence weapons no explos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to remove closed loop doors.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small amounts of explosives are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complex for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15.43 Jim Masters aggrees to make the rescue attem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reparing himself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: We have little choice but let Jim try and make this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he succeeds. God help us I hope h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07 Transmission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crip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required. Success in rescue attempt solves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terrorist activity in the area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 with Advisor 1, with caution in terroris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Waldegrave action more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current with Advis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 will  perform  various  moves  when  the  joystick 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Jim will jump into th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Jim will climb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Jim will jump up onto a ledge ( if one t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Jim will move lift up ****, lift 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automatic now but you still have control as the lift will sto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ove  the  joystick  in any direction other than  that  of  the 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Jim will stand ( if knelt shooting or craw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ok in cabinet, look at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ook at monitor, Returns you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use access card at access slot ne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limb into teleporter (Get in cente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LEFT (1) diagonal jump to lef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RIGHT (1) diagnal jump righ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(1)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(1)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/FIRE (1) if you press fire while running righ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FIRE  (1) if you press fire while running lef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right ) (1) craw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RIGHT (1) as abov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left ) (1) craw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/LEFT (1)  as above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FIRE (1) jim will kneel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( if at end of platform ) (1) jim will look down,  if he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en its safe to jump, if he cant then he will die if h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VEMENT ( idle ) hanky if stood left, coke if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(1) shoot gun or if stood next to door and you have explosiv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doo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 HOW TO DI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S, if touched then you die, can b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f touched then you die , shooting will change the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SLIME ( drips or on barrels or on floor ) touch it and you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WITH POISON SIGN touch them and you d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ZERS touch and you die **** these where totally random, 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game far too hard, they are still random but when they go of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a minimum of two seconds,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ING FING,  cant be killed,  will kill you if touched but on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ING DROID, cant be killed, will kill you if you touch it,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ING WATER don't go in it or you will f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OLLECT AND DO WHAT ?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ARD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 only blow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CARD one only, must collect to telepor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IP must collect to finis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must find then give to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HOW TO COMPLETE A LEVEL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SUIT, FIND TELEPORT CARD, FIND COMPUTER CHIP, FIND MAN AND AUTO 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 SUIT,  FIND TELEPORT OUT ( not the same as in,  this one has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it ) USE TELEPORT CARD ( same way as use access card ) THEN CLIMB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AND AWAY YOU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inall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s now been released as a "Freeware" program, you may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.E.R.O.  was originaly a commercial release, but unfortuna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crupious dealings of the distributers we where to coin a phrase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obbed!",  not having the facilities to distribute the gam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taken to release H.E.R.O.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cision  to re-release H.E.R.O.  was taken  by  myself  ( 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ood  )  and my co-producer Bob Goodfellow,  unfortunatly  befor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 decide on how to release it,  Bob dissapeared and to this  da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heard nothing from Bob for Three Years +, therefore as Bob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sapeared and flatly refuses to aknowledge any contacts 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taken it upon myself to dust off the game and at last actualy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 it, I hope you like it and I hope you dont mind Bob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dust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.......So m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Dean  Chadwick for Bringing the game back to life  with  excellen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Anthony Jacques whos Compiler fixes enabled the conversion to 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ly would not have happened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Anthony Hoskins and Martin Milner for getting the Falcon Mhz Hal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they k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The Falcon game testers from the Internet newsgroup"comp.sys.atari.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Gostl, Daniel L.Dreibelbis, John Godbey, John Mof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zej Michalski,  Ronald J.Hall,  and Keefy for accepting mod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versions for instant testing, also Chris Holland and Dave Ho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edback and encouragment.....I hope I havent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ST FORMAT for there support and encouregment, there reviews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disk version and especialy for being so gracious when they 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it was written in pure ST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The biggest thanks go to Victor Wright the original owner of  ID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it all possible, he had the guts  to support the  ST and pu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in his  pocket  and  put his money where his mouth  is, his ide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not supported  and the magazine ( ST HANDBOOK ) floppe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or old Vic  in a mess,  he had to get out and a lot of  peop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et as he owed them money ha ha ha,  for me and for  H.E.R.O.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he  promised to, it was a  shame he went  bust and an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shame that he handed IDS  over to A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probably others to thank and I will be eternally  sor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you ou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F last known addres 123 Hazelwell cres,  Stirchley, Birmingham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eople ( Andy and Simon Fern ) responsible for releasing  H.E.R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neral public, We recieved one cheque from them after thre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ales  that i now know to be a total lie as to the  amount  of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 the  amount recieved dident even cover the cost of the phone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to AWF alone,  since then we have recieved nothing hence  the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from IDS and AWF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tal contacts must write to the artist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38 Townsfield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on, Lancashi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5 2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hadwick@zete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ser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TOSSER Softwar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E.R.O. Support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users.zetnet.co.uk/de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MPORTANT,  We need your feedback, this is our incenti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games for your ATARI....so write no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s.......Tony Greenwood (STOSSER Software)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