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tour de la revanche du fils de T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is si, vous vous souvenez pas du fils qui est le cousin germain du 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de Tt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RIS : ces ko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jeu est un SHAREWARE, c'est  dire que vous devez l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, le refiler  vos copains et copines (oui, oui les filles on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roit de jouer). Si vous le trouvez pas trop mal et que vou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z, nous pOvres prOgrammeurs nous vous demandons l'aum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nous ce que vous voulez, la maison accepte les car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RIS : la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rt de ce dernier TETRIS  est, et il en faut vu l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curents en quantit (et en qualits ?), qu'il marche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la gamme Atari ST/STf/STe/TT (et normalement FAL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rapi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onctionne en accssoire ou en xcutable (il suffit d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l faut une rsolution minimum de 640*400 (ST ha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uleur sur TT (TT moyenne) et sur les cart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on DMA sur STe/TT(/FALCO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out un tas d'options : jeu  deux (humain&lt;&gt;humain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in&lt;&gt;ordinateur), diffrents niveaux de jeu, dpart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icap, deux jeux de pices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ableaux des scores pour chaque niveau (et avec sau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 sinon c'est pas marr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auvegarde des options cho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t puis pleins d'autres choses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il d'am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 regardez pas trop l'ordinateur jouer sinon vous a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dgo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, j'spre que cel vous  convaincu (essayez-le qu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!!). Ce merveilleux logiciel ludique est un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r plus de renseignements voire le "about" du j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'organisation du logiciel : 4 fichiers pour le jeu + 1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er docu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CCTRIS.ACC : l'accesoire (il suffit de le reno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RIS.PRG pour l'avoir en x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CC_TRIS.RSC : son resc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CC_TRIS.SCO : les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CC_TRIS.DAT : les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CC_TRIS.DOC : la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diffuser (il faut le copier sinon je vais me facher)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recopier l'accssoire, son ressource et la doc (c'est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pratique). Les scores et les options sont recres s'ils n'ex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remarque importante : si ACCTRIS est en accsoire t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fichiers doivent tre  la racine de votre disque de boot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, (ACCTRIS en PRG) vous pouvez les mettre dans un r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ire (tous dans le 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RIS : le blabla des programm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tris est dsormais (quasiment) termin, il nous aura fallu un p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de deux semaines pour programmer ce clone de ttris et deux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semaines pour le fignoler et le debugger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ide de faire ce jeu m'est venu alors que je m'emmerdais en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s et je ne savais plus trop quoi faire avec mon TT. Cette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 trs bien pourvue en logiciel de jeux j'en tais rendu  rejou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Strikes Back ou  un petit Othello en accessoire de bureau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 le temps. Quand tout  coup "Eureka", l'ide vint : pourquoi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refaire pour la 42me fois une copie de Ttris, mais quelque cho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 qui marche sur toutes les machines passes et surtout futures. Ac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s devait donc tre programm "proprement" : appels AES et VDI de 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ur. Nous nous sommes donc attels  la tche, Gilles et moi, arm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re Turbo C prfr (attention, je rappelle que ce programme est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"propre" ce n'est donc pas du GFA) et rsultat; Acctri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qui fonctionne aussi bien en accessoire qu'en application c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que, il prsente tout de mme deux restrictions : il ne marche qu'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 du mode 640x400 et les fichiers qui l'accompagnent doivent tre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me endroit du disque que le programme principal. Cela est sur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ur le fichier ressource, car sans ressource pas de jeu. a l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pour les fichiers des scores et des prfrences, s'il ne les trouve pas,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endra les option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dois de plus expliquer une petite chose : pour arrter une part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urs il faut appuyer sur la touche ESC, la reprise se fait en sle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t l'lment appropri dans le menu droulant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autre part, je tiens  remercier ST Magasine pour son existence, 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'a t trs utile, surtout la rubrique "le coin du programmeur" qui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ritable mine de renseign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fin, si vous souhaitez nous envoyer de l'argent vous en avez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le droit (c'est mme trs recommand et vous aurez notre ter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itude) car ce logiciel est en shareware, vous pouvez et devez l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, le passer  vos copains tant que vous voulez (enfin une fois s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!??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vous nous envoyez de l'argent spcifiez votre type de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ainsi recevoir si vous avez un Falcon, une versio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dvelopperons pour cet ordinateur ds que nous en aurons un et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de Falcon tant pis pour vous, vous n'avez ka en ache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(un Falcon). Mais si vous n'envoyez pas d'argent vous pouvez c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indique dans le jeu, par exemple si vous avez besoin d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urs connaissant bien le ST et le GEM, si vous trouvez des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ieux dans le logiciel ou si vous faites la collection de capsules de la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rieusement, si vous avez des programmes sur la compression JPE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uis trs trs in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 plus srieusement, si vous tes aveugle on vous enverra n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re version : la Braille 3.01 releas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F.R &amp; 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e 10/10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aigneur  Greystoke vainc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