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.doc, describes the changes in very old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For more recent changes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8/2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release to fix two bugs and add the PaintJ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stoppm utility so it counts pages correctl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rbitrary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, "supported"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to use ESC+D rather than ESC+\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since many printers don't suppor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horizontal double-density (two-pass) printing to the Epson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240 x 60 and 360 x 180 densities.  (Vertical doubl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6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dd save/restor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evel 2 P*stScr*pt features such as undef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graphics quality and in handling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numbering to M.mpp rather than M.m.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' can be a real number for those programs tha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ps as gs_init.ps, gfonts.ps as gs_fonts.ps, and status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_statd.ps.  The initialization files now all are named gs_*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devs.{c,h,tl} as gconfig.{c,h,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levant makefiles and command files so that a sing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drivers that share code, e.g., the Epso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nit.ps so it relies on an external gconfig.p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ecific test for the presence of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ry for uglyr.gsf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stinction between CCA and CCNA, since most of th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tructs that require non-ANSI compilation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man' page for the ansi2kn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ocumentation (use.doc) to show how to use -sDEVICE=&lt;devi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device procedure, to select devi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 to the makefiles (analogous to DEVICES and DEVICE_OB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ly makes the make procedur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of the initialization file (gs_init.p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 parameter, GS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st program gt.{c,tr} from the fileset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ymbol encoding vector to a separate file (symbol_e.p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can handle errors that occu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si2knr so it can handle `void' and `...' i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quit.ps to the set of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VGA and BGI drivers to the standard MS-DO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GA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+' and a newline at the end of gs.tr, to avoid problem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or editors that add a newline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msdos.mak to turboc.mak, and creates a new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use with Turbo C++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of the loader response files from .tl to .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earch path from c:/ghost and c:/ghost/fonts to c: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/g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`|' back to ';', sinc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 a ; in a command line if it is prefixed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ses of install in unixtail.mak so they only inst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which is all that the standard Unix install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uplicate files (README/readme, LICENSE/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copying, Fontmap/fon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d flags from LDPLAT to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XCFLAGS and XLDFLAGS.  These are concatenated with C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intention is that they be set from the `mak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omission of ZPACKED from the VMS buil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produced semi-garbage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Sun-386i) because it didn't swap the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dump core if it couldn't ope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relied on white = 0, black = one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return an error, instead of cli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create inappropriately sized window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ieved the server's report of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ran Taylor's Private Eye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il Ostroff's TruFax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ratch file template for the printer drivers a p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gp_scratch_file_name_template).  Puts the defaul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in /usr/tmp rather tha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nView driver to prevent the Ghostscript wind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which badly confuses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Epson driver to handle a variety of print densities in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to handle 24-pin as well as 8-pin graphics, and to all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efault density in the makefile (gdevs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the printer drivers so that a single driver handles both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.  Adds LaserJet drivers that use the new compression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IId/IIp and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rinter drivers to use band lists rather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s the buffering method.  (The individual drivers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change to replace mem_copy_scan_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copy_scan_lines with a differe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alftone phase as additional arguments to tile_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irely new and much simpler PaintJet driver, using the ne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argin information to the device structure.  This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GIPATH and BGIUSER environment variables,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/y_pixels_per_inch member of the device structure from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gs_fonts.ps so definefont will add an isFixedPit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if there i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ld "type 7 path" encoding code from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puts isFixedWidth and ItalicAng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 of the fonts it creates, since some P*stScr*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synthesizes as many missing charact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nes that are there (in particular: synthesizes acc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, and accented characters using seac.)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 that good, but they're a lot better than ha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fbtops utility for converting .PFB fonts to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image didn't reset things properly betwee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recognize `-' alone as meaning that it shoul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it were a file.  This allows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ip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c in type1addpath used the current font's encod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decryptfile (eexec) didn't recognize bina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tioning a name whose value was a no-access objec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bogus definition of `run' in z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handle end-of-file on std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 numbers with an 'e' or 'E' but no decimal poi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inside strings, \ followed by a new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the long unsigned divide rout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correct answers.  Among other things, this caused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times to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do the right thing about reals or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echo.mode was being reset with def instead of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ystemdict rather than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gray and settransfer didn't inte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80000000 was being interpreted as a signed inte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real) rather than an un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n returned 0 sometimes when it should have returne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cmykcolor was defin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ilename operator, since no standard Ghostscript cod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problems with some P*stScr*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ew operators: filenameforall, selectfont (as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tch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andard procedures: selec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requires that the operand and execution stack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and uses short pointers to address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and faster code.  (These changes are not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library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ignment of attribute bits, and adds new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and the garbage collector.  Changes many of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h to support save/restore.  (These changes are not vi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clients.)  Implements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ype names from gs_init.ps to ghost.h and ztyp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error names from gs_init.ps to errors.h and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p.h as a documented interface to the 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-- switch, which allows Ghostscript programs to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uses of the name `name' to something else,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lements packed arrays -- they took the same amount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ray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tserver in serverdict so that it just clears the stack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orrect fix, but it will do as a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scellaneous small changes to pacify variou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onts.ps so that when "quiet" mode is selected (-q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print anything when loading fonts or when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consisting of just a control-D as a no-op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r*pt-generating applications put control-Ds in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 (sethalftonephase and currenthalfton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E switch, since it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w and -h switches to a single -g (geometry) swit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g&lt;width&gt;x&lt;height&gt;.  Makes the -h switch, and a new -? swit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rrect handling of stack overflow errors (makes an ar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overflowing stack, and resets the st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_oparray (`operators' defined as procedures) and the mak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is so that programs like the Distillery that r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ing bound by `bind'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PAUSE flag to suppress the prompt and pause at copy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tore the encryption state 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fore returning to let the client handle a seac or an end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the Type 1 operator ce_testadd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; the operator takes only 2 operand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_true24_copy_mono wasn't incrementing th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was transparent, leading to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lookup_fm_pair would sometimes look at one en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ched font/matrix pair area.  (This probably had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ave the current poin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for a callothersubr, causing some character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(such as some of the chess pieces in chess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gray, gs_sethsbcolor, gs_setrgbcolor, gs_setfl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linewidth gave errors for out-of-range operands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functions were not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ea fill algorithm failed on certain comple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point was sometimes defined when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didn't display anything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ends of a curve had exactly the same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ometimes would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thin lines that went outside the clipping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splayed as dashed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lation in a FontMatrix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wide, shallow lines would color extraneous pix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vel or mi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join properly at the beginning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-degree arcs didn't add the appropriate lin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reset the callsubr stack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 of a seac, which caused confusion if the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fell inside a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monochrome memory memory devices were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drawing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itial clipping rectangle for memory device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ll devices had a semi-infinite clipping rectang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linewidth was treating negative arguments as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with a dithered color used a solid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rea fill and image rendering algorithms to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with paint when being used to re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8-bit mapped color memory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pped_color_device to mem_mapped8_color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mory devices so that on little-endian platform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ytes within a word in either order.  (Little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fficient 32-bit updating, big-endian is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o a printer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rapezoid fill algorithm with a much more accu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contribution from Paul Haeberli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ntion back to filling only pixels whose center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allocate headers and bits contiguou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mask and gs_imagemask_init to take a thick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 and gs_setcharwidth to take th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x_device_memory_bitmap_size as gdev_mem_bitmap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_scan_lines as gdev_mem_copy_scan_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_per_scan_line as gdev_mem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1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-release distributed to fix a few early bugs in 2.1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GNU mas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f the (undebugged) Level 2 code from the files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used) file gdevvg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that the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&lt;version&gt; rather than simply gs, e.g., g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so that \ is recognized within str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reading from a string or from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wer P*stScr*pt interpreters, and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*pt language specification, but not with the older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max_value macro in gdevmem.c so that compil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ft shift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byte' to the list of types that gdevx.c must sidestep beca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utation of penum-&gt;unpack in gsimage.c so as not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don't treat procedures and pointers to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s for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 fix release to clean up problems in 2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rst cut at the new col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parator for multiple directories in MS-DOS from ';' to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include a ';'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&lt;dir&gt;/fonts to the default search path, where &lt;dir&gt; is c:/g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nd `pwd`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ocumentation describing how to direc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CTYPE and USE8087 options in MSDOS.MAK to CPU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TYPE.  The latter now indicates the type of FPU to generate cod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Canon BubbleJet BJ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EGA driver to handle (non-standard) frame buff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Adds drivers for the VGA and for the EIZO MDB-10 (a 1024 x 76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driver so that it clips to the window dimen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H-P LaserJet driver, like the DeskJet driver,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20 X DPI mode, and for the LQ-1500, to the Eps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in bdf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using /UniqueId instead of /UniqueID a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ique ID.  This effective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for .notdef was bogus -- an invalid 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and gfonts.ps so that NullFont is the initi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when attempting a font substit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not found, Null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dftops so that if certain easily synthesiz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 font, it will attempt to synthesize them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-T switch to allow specifying a printf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ocedur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0 was interpreted as equivalent to 0 (a number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array was defined as being like array, 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llowed by a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and harmless type mismatches (and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genuine bugs) were upsetting the Apoll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 was incorrectly failing in certain case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incorrectly required at least 4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, although it correctly only used the to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hexstring incorrectly read 1 byte even if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very place that expected an array would accep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complex paths (and infrequently other things)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mory l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 alone would skip following whitespace and gath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ther than creating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.ps left newerror defined as true in $erro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neous error report if a program executed a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exitserver in serverdic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file returned an executable file, rather than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 for Type 1 fonts didn't check the UniqueI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gainst the one in the font's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stored in a dictionary under the key /xxx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key (xxx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with a Type 1 font on a string containing a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arbage (it released the parent path in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savailable did not work properly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memory allocator so that it alway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and an element count, like calloc instead of malloc (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 does *not* clear just-allocated blocks). 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dynamic' allo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operators to use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div operator so it will accept any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 arguments.  (The PostScript manual doesn't allow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mi-fake but usable definitions for all of the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a real implementation of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 name 'null', which is apparently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s a number of other minor changes required to pacif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%statementedit and %lineedit.  (%statemented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, which is wrong.)  Changes the interactive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me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to accept null, ctrl-K (vertical tab), an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feed) as whitespace.  Ctrl-L terminates a comment, null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teral string as the 'proc' argument(s) for image,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operators/procedures: arct, cleardictstack, dele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=print as a synonym for =, for the benefit of Laser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on-zero PaintType for the show operator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ath)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SOLatin1Encoding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currentcolor and setcolor as currentgscolor and setgscol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Level 2 PostScript names.  Removes color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gb, hsbcolor, and 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couple of places, a 0 was being pass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asting, which confus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devices were not recognized proper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erted-color monochrome image devices we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exactly fill the drawing area rendere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rroneously used the general clipp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are 1-for-1 with the device were in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8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unding artifacts sometimes caused characters to b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ertically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used the Flex feature resulted i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 operator routines would incorrectly fill or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xisted at the time the sho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creen truncated the cell size instead of rou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off-by-1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would sometimes produce garbage (or nothing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filling would only color the pixels whose ce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h: the Adobe specification requires coloring a pix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alls insi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printer driver so that it drives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athbbox so that if the path is empty but there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returns a null rectangl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_init to take an additional parameter (after bps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pixel (1, 3, or 4), and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for each pixel are together or separated (-3 or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gs_image_data and gs_imagemask_data procedures as gs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magemask, and removes the old versions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noopy's color dithering algorithm with one contribut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b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gray, gs_[set]hsbcolor, and gs_[set]rgbcolo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rguments outside the range [0..1] back into the rang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umber of minor changes required to pacify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arcto so that if the last argument is a null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point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type1addpath, which is not useful.  (Client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_init and gs_type1_interpret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seac' opcode for Type 1 fonts, allowing font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undocumented 'testadd' opcode for Type 1 fo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currentcolor and gs_setcolor as gs_currentgs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gscolor.  Removes gs_colorhsb, gs_colorrgb, gs_hsb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9/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elease is to add fonts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imaging into memory.  It also fixes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(Unfortunately, accurate records of the bugs fix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The changes were so extensive that we chos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empt to open the .MAP file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ention of statusd.ps to inter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urbo C 2.0, not 1.5, is required for build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VICES= line to the makefile, and allow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 interp.doc, the X Windows resources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PostScript masters to the fileset: chess.ps (+ cheq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, and escher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device drivers.  See gdevs.m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working) driver for 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the Sony NeWS frame buffer, and the Son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533 printers.  These drivers were contributed by users, so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Borland Graphics Interface (BGI)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is driver with a non-EGA/VGA display, you need a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ropriate for your hardware.  (The Ghostscript execu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Epson printers.  The driver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00, and on an H-P DeskJet in FX-80 emulation mode, bu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The driver could be adapted to work on Unix system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t only work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Hewlett-Packard DeskJet printer. 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work on Unix systems, but as distributed,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 longer waits for the user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formation to drivers.doc describing how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and proced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ile_rectangle and tile_trapezoid driv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olor0 = color1 = gx_no_color_index as meaning tha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ored, not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it puts everything in a directory calle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ansi switch for gcc (this was causing problems with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DPLAT to the string -X, which is appropriate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ut not for SunOS 4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LIBS to the makefile, for specifying addition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clean' target for 'make', to get rid of all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s of system-specific files from gp-xxx.c to gp_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VMS (gp_vms.c and ghost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gdevs.mak, and reorganizes the other make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device driver(s) to include is isol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MS-DOS makefile so it builds for 8088/86 (not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ther -DNOPRIVATE nor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S-DOS makefile from dos-ega.mak to msdos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s from ux-[g]cc-x.mak to unix-[g]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describe how to add new driv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s.ps: the drivers are now responsible for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macro GS_LIB_DEFAULT and an environment variable GS_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arch path for the library (initialization and fon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-I switch for the same purpose (replacing -sLIB=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implemented).  See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s the operand stack between interactive inpu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the operand stack after every input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eat" the character that the user types to proc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, unless it's an isolat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mpt so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stack is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&gt; 0 elements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w and -h switches to the command line, equivalent to -d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EIGHT= except that they require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q (quiet startup) switch to the command line, which supp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s and also has an effect equivalent to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and == caused an error on some kinds of objects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print 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dynamic_begin in iscan.c caused the DEC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 didn't return a correct (real) resul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nteger by an integer that wasn'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and ne didn't work on files, fonts, save objec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sometimes blow up 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pop its argu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nd putinterval would store into a pack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perators didn't check properly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produced wrong output for radix value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convert upper-case letters in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rong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 comparisons other than equality often produc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strings we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felse as the last thing inside a forall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ome omitted casts and 'private'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memory leak in the image[mask] operator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bytes to be permanently lost each time one of th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oted strings of length greater than 50 and less tha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gled when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didn't consume the whitespace charact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o programs that read data out of the program fil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rare circumstances, an object of size between 249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uld get allocated on top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d to bind packed arrays, even though they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perator to allow a name as the arg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cachedevice operator to allow the boundin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4-element array instead of 4 scalars.  (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line from ghost.ps that accidental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mory devices (makeimagedevice, copyscanlines, and mak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evices).  makeimagedevice is implemented only for 1, 8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viceparams operator so it pushes a mark on the sta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This is to allow for devices that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efaultdevicename with two new operators, g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lushpage operator that flushes any outstanding buffer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not the same as copypage: on printers,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a page, whereas flushpage may do nothing; 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page and copypage may both flush outpu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nread operator for pushing back a characte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scription of proposed grayimage and colorimag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, even though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fileposition operator to fil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amedevice operator, since the new device operators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riteppmfile operator, for writing the contents of a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ymbol encoding to ghos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file-related operators, filename and findlib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 and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1encrypt and type1decrypt operators for manipulating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charpath and addcharpath operators to type1imag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addpath.  These operators now work with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ype1decryptfile operator for reading Adobe Type 1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veto and lineto didn't check for the current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would fail if there was no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omitted casts that 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caps and join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read out the current matrix while inside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result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[mask] would crash if you gave it a single st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-1 pixels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with a gray pattern sometimes wrote into pixel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region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cache would mistake fonts for each other i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fault (unsupplied) "uniqu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haracter was entered into the font cach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times it would display as garbage and/or dis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makeimagedevice, gs_copyscanlines, gs_g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name, gs_flushpage, gs_writeppmfile, gs_type1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decrypt, gs_type1imagepath, and gs_type1addpa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operators in the interpreter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[gs_]setdevice so that it does an erasepage when it firs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ition of gx_device structure as follows.  NOTE: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bits_from_MSB (which wasn't actually used,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now assumes officially, as it always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ctice, that device bitmaps are stored MSB first, i.e.,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the 0x80 bit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initial_matrix member, which was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member 'name', a string giv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new members 'x_pixels_per_inch' and 'y_pixels_per_i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only used by the default initial_matri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output_page'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x_default_output_page) just calls the sync_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get_initial_matrix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uses the width, height, and x/y_pixels_per_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to compute the matrix, assuming that X value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left, and Y values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allocation procedure types gs_proc_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free to proc_alloc_t and proc_free_t, and moves them from gs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ould have had a lot more things in it, but tim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ready long delay in getting it out made it necessary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n incomplete state (e.g., no testing on 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d and -D equivalent on the command line.  Adds a new switch -s /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a name as a string rather tha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-sLIB=_a_prefix_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filename) run will look for _a_prefix_filename before givi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n't the name of an acc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wpage from an operator to a procedur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 in ghost.ps does a copypage, beeps the console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 character (normally a &lt;return&gt;, since line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), and then does an erasepage and an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initialization file, gdevs.ps, containing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default window size for X Windows is properly set t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92, i.e.,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tional initialization file, statusd.ps, that provide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s found in statusdict on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getenv, to get information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predefined operator, defaultdevicename, that returns eith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GA) according to how the interpret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, devicetype, and new operators deviceparams, getsca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vice, makeimagedevice, and setdevice.  Changes current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vice object rather than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recognize reals with 'e' exponent notation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with more than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made names starting with digits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xp operator that made it not pop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rand operator that made it return negative va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equality comparison (eq, ne, and several othe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unequal operator objects occasionally appear to be equal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bind operator that made it not work on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representation of dictionar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dynamically.  Adds a new operator, setmaxleng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located size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storei.h so that non-DOS compilers don't encounter the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isplay mode (on MS-DOS systems)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fined characters in the standard font display as til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nk (or causing an error).  Unmapped character codes (thos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notdef in the encoding) still display as nothing, pe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header file, gxbitmap.h, with some new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orage format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internal changes in the character / font cache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gxcach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z_draw_line / gz_fill_trapezoid that ma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is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s_scale that made scaling not work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rotated or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ont cache so it will handle characters rotated b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argument of gx_path_bbox and gx_path_is_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_fixed_rect * rather than a fix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trix_rotate so it handles multiples of 90 degre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ition of the gx_device structure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, and adds corresponding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for a device color index from int t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unsigned long).  ***NOTE***: this affects exis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in a non-trivial way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lloc and gs_free to take a client name string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ilation rules for Unix systems to not use the -o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 together, to be compatible with more versions of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cc makefile to use $(GCC) rather than gcc a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-1 flag for the MS-DOS compiler from the cc*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CDEBUG to CCFLAGS, and adds ASMFLAGS, in DO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FOR80386 and /DFOR80386 to enable use of 80386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EBUG and gs_DEBUG switches.  There is now only a sing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affects both the interpreter an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mpilation switch, -DNOPRIVATE, that makes privat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 public for debugging and profiling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OS executable (gs.exe and gs.map) to the distribution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latform-specific code files, gp-*.c, for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ocumentation file, drivers.doc, that describ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hostscript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acilities in version 25 of PostScript: //nam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packed arrays (setpacking, currentpacking, packedarray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ont cache parameters (setcacheparams, curren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operators (setfileposition, currentfileposition)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readhexstring to take either a string or a file, just lik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caused the 'for' operator (and a couple of oth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mash memory locations on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it_device driver procedure as open_device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rocedures to read and set the cache limit values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cacheparams and setcacheparams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Unix makefile to ux-cc-x.mak, and add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ux-gcc-x.mak, for using gcc instead of cc.  (The la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ingle built-in font from uglyfont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10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reat ^Z (ASCII code 26) as whitespace: 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^R (ASCII code 22, or octal 26)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oken and readline operators, and the syntax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\r (code 13), \n (code 10), and \r\n as equivalen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 token and readline operators will skip ov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a token or line respectively, and a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any of these sequences.  The other file operators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adstring, writestring) do nothing special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bug switch name from -D to -Z.  Adds a -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ames in systemdict from the command line.  Defines -D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ebugging information during initialization, and 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ressing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prevented the error machinery from work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errors always dumped the stacks and aborte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eq and ne not work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tan (arctangent) operator normalize its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v operator check for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implemented operators (resetfile, echo, save, restore, 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path) tru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ractive loop exit gracefully on end-of-file: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tat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'for' operator deliver garbage val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perands (start, increment, end) w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arc and arcn operators not pop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kshow operator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print operator fail on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ructure arguments by simply pushing the cont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imagecharpath, to conver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path-compatib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c and alloc_free to use char * rather than byte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free to return void rather than int, making them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expectations and with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all expressions of the form (ptr1 - ptr2)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to unsigned, to handl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s 1.5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of the internal conventions for operators: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he operand stack must check for overflow explici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modify the execution stack must retur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.h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ghost.ps, gfont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host.ps and gfonts.ps so they print debugging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DEBUG is defined.  (Presumably the user will se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-D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so it initializes the nominal screen size to 640 x 3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s before, but to 612 x 792 on Unix system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x 11" page at 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fill and eofill operators (gs_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ofill) not perform a newpat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bug that made thin, nearly horizontal lines display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sconnected dots) in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GA driver that often made it fill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round information being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hanges the internal representation of outlin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toi.ps (a Ghostscript language program for converting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 to use a new library call, gs_image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for outline font files from .gf to 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q, that traces all rectangle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v, that traces all device-level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pointer differences passed as procedure argu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width work if there is no current point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ocurrent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'read me' file from READ.ME to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bogus line (invoking the 'mcopy' utility)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the makefile into a generic part (ghost.m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parts (dos-ega.mak, unix-x11.mak).  The latte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efinitions of the DEBUG and gs_DEBUG compilation fla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in ghost.h and gx.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documentation files to be a little less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e names to lower-case in the documentation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function definitions (but not prototype declarations)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adds a preprocessing step (ansi2knr) to convert them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ormal MS-DOS link configuration to not assum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coprocessor, and describes how to increase perform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interpreter .c files, except stream.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8/1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