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below are "add-ons" used by the Prologo program, the purpose for them being in separate procedures is that they can be used by other procedures and futur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Commands below aren't used in Logo, they have just been added to make future expansion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ISTS will check to see if a file exists, a boolean True or 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ICASE will convert all the characters within a string into upper-c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RACLR will enable graphics mode and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PUSH will push the data passed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POP will pull an item of data off of the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LEAR will clear the contents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REATE will prepare the stack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ROLLTEXT will scroll text area 1 up by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point to note about this unit, its not actually a queue. A more efficient algorithm was found using a stack, and so it was converted late in the projects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program could not be used for this purpose as it is being used simultaneosly with this unit (2 stacks being used at 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QPUSH will push an item of data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QPOP Will pull an item of data off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QCLEAR will clear the contents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QCREATE will prepare the stack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QCOMMAND will allow you to find out what is in position "n" in the stack, the actual queue itself will no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QLENGTH will return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Logo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ERGE will merge a picture file with the current graphics im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VE will save the current graphics image on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.. to Load a Picture (not merge), clear the graphics area &amp; then use the mer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Deg2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D will return a value in radians equal to that of the angle in degrees which was pass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INE will return a sine value for the value passed into it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SINE will return a Cosine value for the value passed into it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s Variables used by the buil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