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an 17,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raphic Cutt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David Clay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4, Sole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PACING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Copy limitations are that you can only cut up to 50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being is so that you will be encouraged to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Cutter. The registered copy of GC comes with the source cod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a clear conscience, and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think of other functions that would be helpfull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ough the addresses located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Cutter, GC, was written especially for gam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ed an easy and precise way of cutting graphics from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m into their applications. GC, is a scripting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e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ile ago I was writing a game, and found it hard to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y object files and keep them all in order. Not to mention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needed a way to draw graphics and incorporate them into my gam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tting tired of entering everything into a charact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wrote a simple version of GC which basically cut object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I created in Deluxe Paint Animator. After a while I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didn't do enough features so I added more and more to it et Vo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GC will help you do is organize you graphic objects. 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I've looked at example programs, and see that they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picture with it, such a waste, and cutting everything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C you can store everything in a compact, versati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 of the Graphic Cu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ing graphic pictures .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ting standard objects mode 0x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ting objects for mode X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res bitmaps for mode X style processing. i.e.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process bitmaps using the appropri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- Cutting objects with horizontal and vertical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- Loading and saving graphic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- Maintaining include file description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st of commands in The Graphic Cu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are not case sensitive thus you could use Cut(), or C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p to you. All commands must be terminated with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LACE ANY TEXT HERE */       - Standard C com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OAD PCX ("DIRK.PCX");        - C++ comme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PATH     = "INCLUD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pecifying the location of where the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PATH      = "BLOC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pecitying the location of object fil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data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PATH    = "PCX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pecifying the location of picture file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</w:t>
        <w:tab/>
        <w:t>= TRUE/FALSE 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enable or disable displaying graphic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an allocated buffer. Setting SCREEN DISPLAY = O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utting information which may be handy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COLOR     = BYTE      - Color to use with STRIP AT(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      = INTEGER   - Delay count between process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UM       = INTEGER   - Number to start #define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YPE</w:t>
        <w:tab/>
        <w:tab/>
        <w:t xml:space="preserve">= TRUE/FALSE or ON/OFF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ut type. Setting MODE TYPE = TRUE will cut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X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YPE     = TRUE/FALSE or ON/OFF   - Define type ON=#define OFF=enum {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    ("LABEL", x, y, cx, cy);              - Cu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EXT    ("LABEL", x, y, cx, cy, xoff, yoff);  - Cut object with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AT    ("LABEL", x, y);    - Strip object tracing border of STRIP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LOOP    ("LABEL", x, y, cx, cy, xinc, yinc, start, num);- Cut objec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bitmap being stored is simply for MODE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BITPLANE 0 DATA BLOC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BITPLANE 1 DATA BLOC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BITPLANE 2 DATA BLOC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BITPLANE 3 DATA BLOC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bitmap stored with standard mode 0x13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OBJECT D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STRIP AT() function you need to draw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your object and pass the corner x,y lo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GC will trace along the horizontal and ver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the width and height of the object being cut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you set the STRIP COLOR definition to the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 Objec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T TEXT() function stores everything identical to the C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RIP AT() functions except that the x and y offset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object width and height. When passing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setted object you normally would pass it the location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ffset the two bytes stored in the CUT TEXT header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andy if you want more control over the space betwe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Thus if the width of the letter 'i' is one pix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the CUT TEXT with a byte width of 4 and an XOFFSE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X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Y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BODY.... SAME AS OTHER C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T LOOP() function cuts any number of objects. This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f you wanted to cut out a character font where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venly spaced and of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utting MODE X stuff remember that the object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need to be on 4 pixel boundaries. Or else when you 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you might grab part of another object that was next to it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you are cutting objects in MODE X that you set MODE TYPE = TRUE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your objects won't be stored correctly. All MODE X graphic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4 bit boundaries, this is due to the special requirements of MOD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now GC will return a warning if you have specified a cutting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lie on a 4 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CX        ("PICTURE.PCX");      - Loa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CX        ("PICTURE.PCX");      - Save picture as a Mode X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ALETTE    ("PALETTE.PLT");      - Loa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ALETTE    ("PALETTE.PLT");      - Sav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HEADER     ("OBJS.INC");         - Save includ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 PCX() function is not available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HEADER   ("// ENEMY OBJECTS");   - Puts text string into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("CUT DUDES", x, y);    - Prints tex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      ();                     - Waits for user to hi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     ();                     - Begi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();                     - En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() function may not display to the graphic scr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may not be visible. Prints offscreen just fine which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in purpos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ED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function name ("   ") used on line 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osed quote statement on line [..].  In function ("  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osed comment statement starting on line [%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 Cut width for MODE X not on 4-pixel boundary, at label ("  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unregistered version does not allow over 50 object 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 CUTTER IS NOT FREEWARE IF YOU FIND IT USEFULL PLEASE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form is located in the file REG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using Graphic Cutter, I hope that your life become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nd suggestions/bug reports to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Mail   :   David Clayton      -  wolfman@xmiss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vis Tabbal      -  bigboss@xmissi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 BBS    :   Ishtar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01)-571-6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Address:   Sole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: David C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73 East Whitlock Ave. Ap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t Lake City, Ut 84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y or guarantee of any kind whatsoever is provided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, the fitness of the software for any purpose, 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or robustness.  The software consists of the executable(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(s), the source file(s), the documentation and the graphic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is the author, named above, to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equential or inconsequential damage or any other incident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 or abuse of any of the components of the softwa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This software is NOT public domain, and should not be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ed or reproduced without the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