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O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otloader for Linux using ISO 9660/El Torito 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is a boot loader for Linux/i386 that operates off ISO 9660/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 CD-ROMs in "no emulation" mode.  This avoids the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mulation disk image" with limited space (for "floppy emul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ility problems (for "hard disk emulat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n't here yet, but here is enough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test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 recent enough version of mkisofs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sofs 1.13 (distributed with the cdrecord distribution), but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ork as well (not 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image, put isolinux.bin, a config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olinux.cfg" (see syslinux.doc for details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and all necessary files (kernels, initrd, display fil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of your ISO master file tree. 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to create your ISO image (add additional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sofs -o &lt;isoimage&gt; -b isolinux.bin -c .boot.ca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-emul-boot -boot-load-size 4 -boot-info-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root-of-iso-tre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release version of ISOLINUX will probably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d "isolinux" in the root, and use it instead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YSLINUX, ISOLINUX does not support subdirectories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, there isn't a fundamental reason for this, so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esirable, let me know and I'll add it on my list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SOLINUX only uses the "plain" ISO 9660 filenames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Rock Ridge or Joliet filenames.  It can st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which uses Rock Ridge and/or Joliet extension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you can verify the plain filenames by moun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o norock,nojoliet" option to the mount command. 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does support "long" (level 2) ISO 9660 plain filename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hort-names-only operating systems like MS-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issue, you can use the "-l" or "-iso-level 2" option to mkis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long (up to 31 characters) pla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does not support discontiguous files, interleaved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lock and sector sizes other than 2048.  This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