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(QUEL)                2/23/79                MONITOR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- interactive termin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active terminal monitor is the primary front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.   It  provides  the ability to formulate a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it before issuing it to INGRES.  If chang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, one of the UNIX text editors may be call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q_#u_#e_#r_#y _#b_#u_#f_#f_#e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e_#s_#s_#a_#g_#e_#s _#a_#n_#d _#P_#r_#o_#m_#p_#t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 monitor gives a variety of message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informed  of  the  status of the monitor and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user logs in, a login message is printed.  Thi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 tells  the  version number and the login ti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the dayfile, which gives  information  pert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GRES is ready to accept input, the message ``go'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  This  means  that the query buffer is emp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``continue'' means that there is inform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 buffer.   After a \go command the query buffer 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atically cleared if another query is typed in,  unl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which  affects  the  query  buffer  is typ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re \append, \edit, \print, \list, \ev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o.  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the query buff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the query buff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terisk is printed at the beginning of  each  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nitor is waiting for the user to typ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number of commands which may be ente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to  affect the query buffer or the user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all preceeded by a backslash (`\'), and all a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uted  immediately  (rather  than  at  execution  ti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mmands may take a filename, which is defin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ignificant character after the end of the comm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 the end of the line.  These commands may have  n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on the line with them.  Commands which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name may be stacked on the line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ate\go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ive the time before and after execu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set    Erase the entire query (reset the  query 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ormer contents of the buffer are irretrie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int    Print the current  query.  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are printed on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ist     Print the current query as it  will  appea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 processing.  Any side effects of macr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ssing, such as macro definition,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val     Macro process the query  buffer  and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ry  buffer  with the result.  This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ist except that the output is put into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instead of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itor   Enter the UNIX text editor (see  ED  in  th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r's  Manual); use the ED command 'w'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d by 'q' to return to the INGRES monito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filename  is  given,  the editor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file instead of the  query  buffer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 ``{editor}'' is defined, that macro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 the   pathname   of   an   editor,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/bin/ed''  is used.  It is important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use the ``e'' command inside  the  editor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 the (obscure) name of the query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o       Process the current query. 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are macro processed, transmitted to ING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ppend   Append to the query buffer.  Typing \a afte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tion  of  a  query will override the auto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 and guarantees that the query buff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ate     Print out the current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hell    Escape to the UNIX shell.  Typing a control-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  you  to  exit  the  shell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RES monitor.  If there is a filenam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 filename  is  taken as a shell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with the query buffer as the parameter ``$1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no  filename is given, an interactive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ked.  If the macro ``{shell}'' is  defin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used  as  the  pathname of a shell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/bin/sh'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quit     Exit from ING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hdir    Change the working directory of the moni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ad     Switch input to the named file.  Backslash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s in the file will be processed 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write    Write the contents of  the  query  buf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ranch   Transfer control within a \include file.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on branch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rk     Set a label for \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&lt;any other 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nore any possible special meaning  of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'\'.  This allows the '\' to be in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literal  character.   (See  also  quel(quel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s).   It is important to note that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s are sometimes eaten up by the  macr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ssor  also;  in general, send two backslash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 a  backslash  sent  (even  this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istic [sigh] - try to avoid using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a_#c_#r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implicity, the macros  are  described  in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(qu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r_#a_#n_#c_#h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\branch and \mark commands  permit  arbitrary 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 a  \include  file (similar to the ``goto'' and ``: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n the shell).  \mark should be followed with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.   \branch should be followed with either a label,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ng unconditional branch, or an expression prece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mark, followed by a label, indicating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.  The branch is taken if the  expression  is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zer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branch ?{tuplecount}&lt;=0 no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es to label ``notups'' if the  ``{tuplecount}''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ss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ressions usable in \branch  statements  are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.   The operators +, -, *, /, &lt;=, &gt;=, &lt;, &gt;, =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= are all defined in the  expected  way.   The  left 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 ``!'' can be used as to indicate logic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be no spaces in the expression, since a spac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te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i_#t_#i_#a_#l_#i_#z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initialization (login) time a number  of 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place.  First, a macro called ``{pathname}''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expands to the pathname of the INGRES subtree (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 ``/mnt/ingres'');  it is used by system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b.  Second, the initialization  file  .../files/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ad.   This file is intended to define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, such as the default editor and shell.  Thir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dependent initialization file, specified by 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file, is read and executed.  This is normally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file ``.ingres'' in the user's hom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file might be used to define certain macros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 range  statements, and soforth.  Finally,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ver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while executing either  of  the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restarts execution of tha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l_#a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flags may be included on the command line to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ffect the operation of the terminal monitor.  Th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disables the autoclear function.  This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  buffer   will   never   be   automatically  cle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ly, it is as though a \append command wer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after every \go.  Note that this means that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clear the query buffer using \reset  afte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.   The  -d flag turns off the printing of the da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s flag turns off printing of all messages  (except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rs)  from the monitor, including the login and logout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s, the dayfile, and prompts.  It is used  for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canned queries'', that is, queries redirected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(unix), quel(quel), macros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                 You may begin a fresh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           The previous query is finished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back i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. . .     The query is being processed by ING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ed                You have entered the UNIX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sh                You have escaped to the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ny character nnn converted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GRES maps non-printing  ASCII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s into blanks; this messag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one such conversion has  jus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rpri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ended to reset the query buffer and then  enter  ``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'') no longer works, since ``rprint'' appears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