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61182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57045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