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0730436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2405277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