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66046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5505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843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62801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