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06454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93843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28002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34738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