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08361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4938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23826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0205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