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7221120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8428946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3224593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5406640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