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03923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24367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94842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4866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