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112643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007317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923023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338004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