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78861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047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39321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38990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