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426339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62478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42900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639728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65398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607678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83207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