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54810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27799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51797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24318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26071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24417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