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7715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93356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250832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