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7925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21947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71937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10345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144418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38565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50273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8229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43013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2448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93657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85821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83211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79867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48883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53734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162709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0139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20550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73275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16728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69407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