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19328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6451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33701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78820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2442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708513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88745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718748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47588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82780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87908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16014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27852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607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735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21831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69194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1585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51550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47358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60554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54419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30557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21488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70092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