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47637200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67709144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80193057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06098812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69279593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