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HOWTO-Framebuffer.doc   3.0.4   edited Apr 10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