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59262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78024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0081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35133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88692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70781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