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22433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03304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18511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84693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065461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979826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436440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