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3231930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9533834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991269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4345278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238747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2872947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5734197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7861206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028120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8806444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344249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5381463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6083578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2968922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446706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3877303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664621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3920973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143834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884547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9691164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2881169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028349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238376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9463690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