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3582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09523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33328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03713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82898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