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86090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93991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54850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