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2187156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3045594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9063450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