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798441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5179444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070184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159695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4396899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092532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434579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