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876993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98598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397075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089598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7167989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126152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407443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082659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056799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921336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4063048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285689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829951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657753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646312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900577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7474107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086296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2997523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6710483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110485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7808700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