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78976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2030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1601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48048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87008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