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827334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58503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205221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82426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15870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68757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50419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77601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56872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97338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86709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59634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443881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58616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53350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69888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72811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59869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1656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69985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43104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290936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14332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568557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71295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