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1940313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4263145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53459295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3137117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0024791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1070578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53502607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55264252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025894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71194377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7846068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08759223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9195439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0068155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53910618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6141603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05031022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5402485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9591251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190991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87021599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10456328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