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25630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516485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77694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