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5144452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1209256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5956773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2461092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7964987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9041309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