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930978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08532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497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560102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