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37308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33512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57154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66958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