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73056482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78727971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52454738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34357210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