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021114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2736073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3933548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081410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